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6.02.2025 г.     № 28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Александро-До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от 20.12.2024г.  № 268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5 год 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 плановый период 2026 и 2027 годов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Александро-Донского сельского поселения Павловского муниципального района Воронежской области  Совет народных депутатов Александро-Дон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Александро-Донского сельского поселения Павловского муниципального района от 20.12.2024г.  № 268 «Об утверждении бюджета Александро-До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8 603,9» заменить на цифры «18 803,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21 803,9» заменить на цифры «22 003,9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Александро-Донского сельского поселения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Александро-Донского сельского поселения по кодам видов доходов, подвидов доходов на 2025 год и на плановый период 2026 и 2027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Ведомственная структура расходов бюджета Александро-Донского сельского поселения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), группам видов расходов, разделам, подразделам классификации расходов бюджета Александро-Донского сельского поселения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Бюджетные ассигнования на предоставление межбюджетных трансфертов бюджету Павловского муниципального района из бюджета Александро-Донского сельского поселения Павловского муниципального района Воронеж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 xml:space="preserve">     В.И. Антоненко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admin</cp:lastModifiedBy>
  <cp:lastPrinted>2025-02-28T08:02:00Z</cp:lastPrinted>
  <dcterms:modified xsi:type="dcterms:W3CDTF">2025-02-28T05:02:00Z</dcterms:modified>
  <cp:revision>204</cp:revision>
  <dc:subject/>
  <dc:title>СОВЕТ НАРОДНЫХ ДЕПУТАТОВ </dc:title>
</cp:coreProperties>
</file>