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Совет </w:t>
      </w:r>
    </w:p>
    <w:p>
      <w:pPr>
        <w:pStyle w:val="Heading6"/>
        <w:spacing w:before="0" w:after="0"/>
        <w:jc w:val="center"/>
        <w:rPr/>
      </w:pPr>
      <w:r>
        <w:rPr>
          <w:b w:val="false"/>
          <w:bCs w:val="false"/>
          <w:sz w:val="28"/>
          <w:szCs w:val="28"/>
        </w:rPr>
        <w:t>народных депутатов Александро-Донского сельского поселения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ронежской области</w:t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>РЕШЕНИЕ</w:t>
      </w:r>
    </w:p>
    <w:p>
      <w:pPr>
        <w:pStyle w:val="Normal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21.01.2025 г.  № 280 </w:t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с. Александровка Донская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народных депутатов Александро-До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от 20.12.2024г.  № 26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Об утверждении бюджета  Александро-Донского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 на 2025 год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плановый период 2026 и 2027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Александро-Донского сельского поселения Павловского муниципального района Воронежской области  Совет народных депутатов Александро-Донского сельского поселения Павлов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Александро-Донского сельского поселения Павловского муниципального района от 20.12.2024г.  № 268 «Об утверждении бюджета Александро-Донского сельского поселения на 2025 год и на плановый период 2026 и 2027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16 505,7» заменить на цифры «18 603,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16 505,7» заменить на цифры «21 803,9»;</w:t>
      </w:r>
    </w:p>
    <w:p>
      <w:pPr>
        <w:pStyle w:val="Normal"/>
        <w:jc w:val="both"/>
        <w:rPr/>
      </w:pPr>
      <w:r>
        <w:rPr>
          <w:sz w:val="26"/>
          <w:szCs w:val="26"/>
        </w:rPr>
        <w:t>3) в п. 3 цифры «0» заменить на цифры «3 200,0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риложение № 1 «Источники внутреннего финансирования дефицита бюджета Александро-Донского сельского поселения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 Приложение № 2 «Поступление доходов бюджета Александро-Донского сельского поселения по кодам видов доходов, подвидов доходов на 2025 год и на плановый период 2026 и 2027 годов» изложить в новой редакции согласно приложению № 2 к настоящему решению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Ведомственная структура расходов бюджета Александро-Донского сельского поселения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5 «Распределение бюджетных ассигнований по целевым статьям (муниципальным программам Александро-Донского сельского поселения Павловского муниципального района), группам видов расходов, разделам, подразделам классификации расходов бюджета Александро-Донского сельского поселения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Бюджетные ассигнования на предоставление межбюджетных трансфертов бюджету Павловского муниципального района из бюджета Александро-Донского сельского поселения Павловского муниципального района Воронеж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Александро-Донского сельского посе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 xml:space="preserve">       В.И. Антоненко</w:t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admin</cp:lastModifiedBy>
  <cp:lastPrinted>2025-01-21T13:21:00Z</cp:lastPrinted>
  <dcterms:modified xsi:type="dcterms:W3CDTF">2025-01-21T10:21:00Z</dcterms:modified>
  <cp:revision>202</cp:revision>
  <dc:subject/>
  <dc:title>СОВЕТ НАРОДНЫХ ДЕПУТАТОВ </dc:title>
</cp:coreProperties>
</file>