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СОВЕТ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 xml:space="preserve">НАРОДНЫХ ДЕПУТАТОВ </w:t>
      </w:r>
    </w:p>
    <w:p>
      <w:pPr>
        <w:pStyle w:val="Normal"/>
        <w:suppressAutoHyphens w:val="true"/>
        <w:autoSpaceDE w:val="true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АЛЕКСАНДРО-ДОНСКОГО СЕЛЬСКОГО ПОСЕЛЕНИЯ 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 20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24 г. № 268</w:t>
      </w:r>
    </w:p>
    <w:p>
      <w:pPr>
        <w:pStyle w:val="Normal"/>
        <w:ind w:right="-58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</w:t>
      </w:r>
      <w:r>
        <w:rPr>
          <w:sz w:val="24"/>
          <w:szCs w:val="24"/>
          <w:vertAlign w:val="superscript"/>
        </w:rPr>
        <w:t>с. Александровка Донская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5 год 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Павловского муниципального района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 в сумме 16 505,7 тыс. рублей, в том числе безвозмездные поступления от других бюджетов бюджетной системы Российской Федерации 10 975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 в сумме 16 505,7  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Александро-Дон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Павловского муниципального района на 2026 год и на 2027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6 год в сумме 9 351,2 тыс. рублей, в том числе безвозмездные поступления от других бюджетов бюджетной системы Российской Федерации в сумме 1 830,2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7 год в сумме 9 674,5 тыс. рублей, в том числе безвозмездные поступления от других бюджетов бюджетной системы Российской Федерации в сумме 1 941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9 351,2 тыс. рублей, в том числе условно утвержденные расходы в сумме 228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7 год в сумме 9 674,5 тыс. рублей, в том числе условно утвержденные расходы в сумме 485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Александро-Донского сельского поселения Павловского муниципального района на 2026-2027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Александро-Донского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ступление доходов бюджета Александро-Донского сельского поселения Павловского муниципального района по кодам видов доходов, подвидов доходов на 2025 год 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Александро-Донского сельского поселения по кодам видов доходов, подвидов доходов на 2025 год и на плановый период 2026 и 2027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5 году численности муниципальных служащих Александро-Донского сельского поселения, а также работников муниципальных 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Александро-Дон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Александро-Донского сельского поселения Павловского муниципального района), группам видов расходов классификации расходов бюджета Александро-Донского сельского поселения Павловского муниципального района на 2025 год и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 Павловского муниципального района), группам видов расходов, разделам, подразделам классификации расходов бюджета Александро-Донского сельского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Александро-Донского сельского поселения Павловского муниципального района Воронежской области на 2025 год и на плановый период 2026 и 2027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Александро-Дон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-Дон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7 года в сумме 0,0 тыс. рублей, в том числе верхний предел долга по муниципальным гарантиям Александро-Донского сельского поселения на 1 января 2027 года в сумме 0,0 тыс. рублей, на 1 января 2028 года в сумме 0,0 тыс. рублей, в том числе верхний предел долга по муниципальным гарантиям Александро-Донского сельского поселения на 1 января 2028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Александро-Донского сельского поселения Павловского муниципального района на 2025 год в сумме 1,0 тыс. рублей, на 2026 год в сумме 1,0 тыс. рублей, на 2027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Александро-Донского сельского поселения Павловского муниципального района на 2026 год и на плановый период 2026 и 2027 годов согласно приложению № 7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. Особенности исполнения бюджета Александро-Донского сельского поселения в 2025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бюджета и бюджета Павловского муниципального района, направляются в 2025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Установить в соответствии с пунктом </w:t>
      </w:r>
      <w:r>
        <w:rPr>
          <w:sz w:val="26"/>
          <w:szCs w:val="26"/>
          <w:lang w:eastAsia="ar-SA"/>
        </w:rPr>
        <w:t>3 статьи 48 Положения о бюджетном процессе в Александров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 № 255</w:t>
      </w:r>
      <w:r>
        <w:rPr>
          <w:sz w:val="26"/>
          <w:szCs w:val="26"/>
        </w:rPr>
        <w:t xml:space="preserve"> следующие основания для внесения в 2023 году изменений в показатели сводной бюджетной росписи бюджета Александро-Донского сельского поселения Павловского муниципального района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Павловского муниципального района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Александро-Донского сельского поселения Павловского муниципального района по состоянию на 1 января 2025 года, сложившихся от данных поступлений в 2024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  В.И. Антоненко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admin</cp:lastModifiedBy>
  <cp:lastPrinted>2024-12-19T14:37:00Z</cp:lastPrinted>
  <dcterms:modified xsi:type="dcterms:W3CDTF">2024-12-19T11:37:00Z</dcterms:modified>
  <cp:revision>141</cp:revision>
  <dc:subject/>
  <dc:title/>
</cp:coreProperties>
</file>