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НАРОДНЫХ ДЕПУТАТОВ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ЛЕКСАНДРО-ДОНСКОГО СЕЛЬСКОГО ПОСЕЛЕНИЯ</w:t>
        <w:br/>
        <w:t>ПАВЛОВ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 26.04.2024г.  №  227</w:t>
      </w:r>
    </w:p>
    <w:p>
      <w:pPr>
        <w:pStyle w:val="Normal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</w:t>
      </w:r>
      <w:r>
        <w:rPr>
          <w:sz w:val="26"/>
          <w:szCs w:val="26"/>
          <w:vertAlign w:val="superscript"/>
        </w:rPr>
        <w:t>с.Александровка Донская</w:t>
      </w:r>
    </w:p>
    <w:p>
      <w:pPr>
        <w:pStyle w:val="Normal"/>
        <w:ind w:right="567" w:hanging="0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righ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Об исполнении бюджета Александро-Дон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 за 2023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 со ст. 264.2 Бюджетного кодекса РФ, Федеральным законом от 06.10.2003 г. № 131 «Об общих принципах организации местного самоуправления в Российской Федерации», ст. 55 Устава Александро-Донского сельского поселения, Положением о бюджетном процессе в Александро-Донском сельском поселении, утвержденным решением Совета народных депутатов Александро-Донского сельского поселения от 19.06.2014 г. № 255, Совет народных депутатов Александро-Дон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отчет об исполнении бюджета Александро-Донского сельского поселения за 2023 год по доходам в сумме 19 134,1 тыс. рублей и по расходам в сумме 18 076,3 тыс. рублей с превышением доходов над расходами (профицит бюджета Александро-Донского сельского поселения) в сумме 1 057,8 тыс. рублей  со следующими показателя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доходов бюджета Александро-Донского сельского поселения за 2023 год по кодам классификации доходов бюджета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ов бюджета Александро-Донского сельского поселения за 2023 год по ведомственной структуре расходов бюджета сельского поселения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ов бюджета Александро-Донского сельского поселения за 2023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асходов бюджета Александро-Донского сельского поселения на реализацию муниципальных программ за 2023 год согласно приложению № 4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на предоставление межбюджетных трансфертов из бюджета Александро-Донского сельского поселения Павловского муниципального района Воронежской области за 2023 год согласно приложению № 5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сточников финансирования дефицита бюджета Александро-Донского сельского поселения за 2023 год по кодам классификации источников финансирования дефицитов бюджетов согласно приложению № 6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Опубликовать настоящее решение в муниципальной газете «Павловский 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лександро-Донского сельского поселения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Воронежской области</w:t>
        <w:tab/>
        <w:tab/>
        <w:tab/>
        <w:tab/>
        <w:t xml:space="preserve">            </w:t>
        <w:tab/>
        <w:tab/>
        <w:t xml:space="preserve">                В.И. Антоненко</w:t>
      </w:r>
    </w:p>
    <w:sectPr>
      <w:type w:val="nextPage"/>
      <w:pgSz w:w="11906" w:h="16838"/>
      <w:pgMar w:left="1134" w:right="850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6:22:00Z</dcterms:created>
  <dc:creator>Администрация</dc:creator>
  <dc:description/>
  <cp:keywords/>
  <dc:language>en-US</dc:language>
  <cp:lastModifiedBy>admin</cp:lastModifiedBy>
  <cp:lastPrinted>2024-04-25T10:43:00Z</cp:lastPrinted>
  <dcterms:modified xsi:type="dcterms:W3CDTF">2024-04-25T07:43:00Z</dcterms:modified>
  <cp:revision>83</cp:revision>
  <dc:subject/>
  <dc:title>СОВЕТ НАРОДНЫХ ДЕПУТАТОВ </dc:title>
</cp:coreProperties>
</file>