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АЛЕКСАНДРО-ДО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4.07. 2024 года   № 55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село Александровка Донская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Александро-Донского сельского поселения на 01.04.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19.06.2014 г. № 255 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Александро-Донского сельского поселения на 01.04.2024г. по доходам в сумме 4 019,1  тыс.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Александро-Донского сельского поселения 01.04.2024г по расходам в сумме 4 084,8 тыс.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Александро-Донского сельского поселения 01.04.2024г по источникам финансирования дефицита бюджета  в сумме  -65,7 тыс. рублей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Сведение о ходе исполнения бюджета Александро-Донского сельского поселения Павловского муниципального района 01.04.2024г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         В.И. Антоненко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4-07-24T11:56:00Z</cp:lastPrinted>
  <dcterms:modified xsi:type="dcterms:W3CDTF">2024-07-24T08:56:00Z</dcterms:modified>
  <cp:revision>55</cp:revision>
  <dc:subject/>
  <dc:title>АДМИНИСТРАЦИЯ ПЕСКОВСКОГО СЕЛЬСКОГО ПОСЕЛЕНИЯ</dc:title>
</cp:coreProperties>
</file>