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ександро-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>от 02.12.2024 г.</w:t>
        <w:tab/>
        <w:t>№ 10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еречней глав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в доходов и глав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в источников внутренне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ирования дефицита бюджета </w:t>
      </w:r>
    </w:p>
    <w:p>
      <w:pPr>
        <w:pStyle w:val="Normal"/>
        <w:rPr/>
      </w:pPr>
      <w:r>
        <w:rPr>
          <w:sz w:val="26"/>
          <w:szCs w:val="26"/>
        </w:rPr>
        <w:t xml:space="preserve">Александро-Дон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на 2025 и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лановый период 2026 и 2027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84.1, 160.1 Бюджетного кодекса Российской Федерации, постановления Правительства Российской Федерации от 16.09.2021 № 1569 «Об утверждении общих требований к закреплению за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 администрация Александро-Донского сельского поселен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на 2025 год и на плановый период 2026 и 202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главных администраторов источников внутреннего финансирования дефицита бюджета Александро-Донского сельского поселения Павловского муниципального района Воронежской област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главных администраторов доходов бюджета Александро-Донского сельского поселения Павловского муниципального района Воронежской области -</w:t>
      </w:r>
      <w:r>
        <w:rPr/>
        <w:t xml:space="preserve"> </w:t>
      </w:r>
      <w:r>
        <w:rPr>
          <w:sz w:val="26"/>
          <w:szCs w:val="26"/>
        </w:rPr>
        <w:t>органов государственной власти Российской Федера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еречень главных администраторов доходов бюджета Александро-Донского сельского поселения Павловского муниципального района Воронежской области - органов местного самоуправления Александро-Донского сельского поселения Павловского муниципального района Воронежской област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главы Александро-До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 xml:space="preserve">   Л.С. Медведева</w:t>
      </w:r>
    </w:p>
    <w:sectPr>
      <w:type w:val="nextPage"/>
      <w:pgSz w:w="11906" w:h="16838"/>
      <w:pgMar w:left="1276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admin</cp:lastModifiedBy>
  <cp:lastPrinted>2024-12-06T15:29:00Z</cp:lastPrinted>
  <dcterms:modified xsi:type="dcterms:W3CDTF">2024-12-06T12:29:00Z</dcterms:modified>
  <cp:revision>162</cp:revision>
  <dc:subject/>
  <dc:title>Администрация  Воронцовского  сельского поселения</dc:title>
</cp:coreProperties>
</file>