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sz w:val="26"/>
          <w:szCs w:val="26"/>
        </w:rPr>
        <w:t>АЛЕКСАНДРО-ДОН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 30.08. 2024 года </w:t>
      </w:r>
      <w:r>
        <w:rPr>
          <w:sz w:val="26"/>
          <w:szCs w:val="26"/>
        </w:rPr>
        <w:t xml:space="preserve">  № 6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о Александровка Дон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утверждении  отчета  «Об  исполнении  бюджета</w:t>
      </w:r>
    </w:p>
    <w:p>
      <w:pPr>
        <w:pStyle w:val="Normal"/>
        <w:rPr/>
      </w:pPr>
      <w:r>
        <w:rPr>
          <w:sz w:val="26"/>
          <w:szCs w:val="26"/>
        </w:rPr>
        <w:t>Александро-Донского сельского поселения на 01.07.2024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 соответствии  с  п.5  ст.264.2 Бюджетного кодекса РФ и решением сессии Совета народных   депутатов  Александро-Донского  сельского  поселения  от  19.06.2014 г. № 255   «Об утверждении   Положения  о  бюджетном  процессе  в  Александро-Донском  сельском  поселении», руководствуясь  Уставом  Александро-Донского  сельского 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Александро-Донского сельского поселения на 01.07.2024г. по доходам в сумме 10 752,3  тыс. рублей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Александро-Донского сельского поселения 01.07.2024г по расходам в сумме 9 321,4 тыс. рублей согласно приложению №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Александро-Донского сельского поселения 01.07.2024г по источникам финансирования дефицита бюджета  в сумме  1430,9 тыс. рублей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Контроль за исполнением данного постановления возложить на заместителя главы администрации сельского поселения Л.С.Медведе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Сведение о ходе исполнения бюджета Александро-Донского сельского поселения Павловского муниципального района 01.07.2024г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Павловского муниципального района                                                     В.И.Антон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admin</cp:lastModifiedBy>
  <cp:lastPrinted>2024-08-30T10:09:00Z</cp:lastPrinted>
  <dcterms:modified xsi:type="dcterms:W3CDTF">2024-08-30T07:09:00Z</dcterms:modified>
  <cp:revision>57</cp:revision>
  <dc:subject/>
  <dc:title>АДМИНИСТРАЦИЯ ПЕСКОВСКОГО СЕЛЬСКОГО ПОСЕЛЕНИЯ</dc:title>
</cp:coreProperties>
</file>