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</w:rPr>
        <w:t xml:space="preserve">СОВЕТ  </w:t>
      </w:r>
      <w:r>
        <w:rPr>
          <w:b/>
          <w:bCs/>
          <w:sz w:val="30"/>
          <w:szCs w:val="30"/>
        </w:rPr>
        <w:t xml:space="preserve">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АЛЕКСАНДРО-ДОН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>
          <w:sz w:val="26"/>
          <w:szCs w:val="26"/>
        </w:rPr>
      </w:pPr>
      <w:r>
        <w:rPr/>
        <w:t>от 26.12.2012год №180</w:t>
      </w:r>
    </w:p>
    <w:p>
      <w:pPr>
        <w:pStyle w:val="Normal"/>
        <w:rPr>
          <w:sz w:val="26"/>
          <w:szCs w:val="26"/>
        </w:rPr>
      </w:pPr>
      <w:r>
        <w:rPr/>
        <w:t>с.Александровка Дон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-До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на 2013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14 и 2015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Александро-Донского  сельского поселения Павловского муниципального района на 2013 год и на плановый период 2014 и 2015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сновные характеристики бюджета Александро-Донского сельского поселения Павловского муниципального района на 2013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Александро-Донского сельского поселения Павловского муниципального района в сумме 5667,2 тыс. рублей, в том числе безвозмездные поступления от других бюджетов бюджетной системы РФ 1319,6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-Донского сельского поселения Павловского муниципального района в сумме 5667,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Александро-Донского сельского поселения Павловского муниципального района на 2014 год и на 2015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Александро-Донского сельского поселения Павловского муниципального района на 2014 год в сумме 5870,1 тыс. рублей,  в том числе безвозмездные поступления от других бюджетов бюджетной системы РФ в сумме 1317,2 тыс. рублей; и на 2015 год в сумме 6072,6 тыс. рублей, в том числе безвозмездные поступления от других бюджетов бюджетной системы РФ в сумме 1365,2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Александро-Донского сельского поселения Павловского муниципального района на 2014 год в сумме 5870,1 тыс. рублей, в том числе условно утвержденные расходы в сумме 146,8 тыс. рублей, и на 2015 год в сумме 6072,6 тыс. рублей, в том числе условно утвержденные расходы в сумме  303,6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2. Нормативы отчислений неналоговых доходов в бюджет Александро-Донского  сельского поселения Павловского муниципального района на 2013 год и на плановый период 2014 и 2015 годов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В соответствии с пунктом 2 статьи 184.1 Бюджетного кодекса Российской Федерации утвердить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ормативы отчислений неналоговых доходов бюджета Александро-Донского сельского поселения Павловского муниципального района на 2013 год и на плановый период 2014 и 2015 годов согласно приложению № 1 к настоящему решению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Статья 3. Главные администраторы доходов бюджета Александро-Донского сельского поселения Павловского муниципального района и главные администраторы источников внутреннего финансирования дефицита бюджета Александро-Донского сельского поселения Павл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Александро-Донского сельского поселения– органов местного самоуправления Александро-Донского сельского поселения,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еречень главных администраторов источников внутреннего финансирования дефицита бюджета Александро-Донского сельского поселения Павловского муниципального района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в случае изменения в 2013 году состава и (или) функций главных администраторов доходов бюджета Александро-Донского сельского поселения Павловского муниципального района или главных администраторов источников внутреннего финансирования дефицита бюджета Александро-Донского сельского поселения  Павловского муниципального района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Александро-Донского сельского поселения Павловского муниципального района и в перечень главных администраторов источников внутреннего финансирования дефицита бюджета Александро-Донского сельского поселения Павловского муниципального района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Александро-Донского сельского поселения Павловского муниципального района без внесения изменений в решение о бюджете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Органы местного самоуправления не вправе принимать решения, приводящие к увеличению в 2013 году численности муниципальных служащих Александро-Донского сельского поселения и работников муниципальных учреждений Александро-Дон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Александро-Дон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Бюджетные ассигнования бюджета Александро-Донского  сельского поселения Павловского муниципального района на 2013 год и на плановый период 2014 и 2015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Александро-Дон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 2013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а 2014 и 2015 годы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 2013 год  согласно приложению № 6 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на 2014 и 2015 годы согласно приложению № 7 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распределение бюджетных ассигнований на реализацию муниципальных целевых програм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 на 2013 год согласно приложению №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 на 2014 и 2015 годы согласно приложению № 9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   Утвердить объём бюджетных ассигнований, направляемых на исполнение публичных нормативных обязательств Александро-Дон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 на 2013 год в сумме 0,00 тысяч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 на 2014 и 2015 годы в сумме 0,00 тысяч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Предельные объемы муниципальных внутренних заимствований Александро-Донского  сельского поселения Павловского муниципального район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предельный объем муниципального долга Александро-Донского сельского поселения Павловского муниципального района на 2013 года в сумме 400,0 тыс. рублей, на 2014 год в сумме 410,0 тыс. рублей, на 2015 год в сумме  42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становить верхний предел муниципального внутреннего долга Александро-Донского сельского поселения на 1 января 2014 года в сумме </w:t>
      </w:r>
      <w:r>
        <w:rPr/>
        <w:t xml:space="preserve">0,0 </w:t>
      </w:r>
      <w:r>
        <w:rPr>
          <w:sz w:val="26"/>
          <w:szCs w:val="26"/>
        </w:rPr>
        <w:t xml:space="preserve">тыс.рублей, на 1 января 2015 года в сумме </w:t>
      </w:r>
      <w:r>
        <w:rPr/>
        <w:t xml:space="preserve">0,0 </w:t>
      </w:r>
      <w:r>
        <w:rPr>
          <w:sz w:val="26"/>
          <w:szCs w:val="26"/>
        </w:rPr>
        <w:t>тыс. рублей и на 1 января 2016 года в 0,0 тыс.рублей,  в том числе  по муниципальным гарантиям Александро-Донского сельского поселения на 1 января 2014 года в сумме 0 тыс. рублей, на 1 января 2015 года в сумме 0 тыс. рублей и на 1 января 2016 года в сумме 0 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редельный объем расходов на обслуживание муниципального долга Александро-Донского сельского поселения на 2013 год в сумме 30,0 тыс. рублей, на 2014 год в сумме 30,0 тыс.рублей, на 2015 год в сумме 30,0 тыс.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Александро-Донского сельского поселения Павловского муниципального района на 2013 год и на плановый период  2014 и 2015 годов согласно приложению № 10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Александро-Донского  сельского поселения Павловского муниципального района в 2013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статки средств бюджета Александро-Донского сельского поселения Павловского муниципального района по состоянию на 1 января 2013 года, образовавшиеся в связи с неполным использованием бюджетных ассигнований по средствам, поступившим в 2012 году из областного бюджета и бюджета Павловского  муниципального района, направляются в 2013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Александро-Донском сельском поселении, утвержденного Решением Совета народных депутатов Александро-Донского сельского поселения Павловского муниципального района от 20.11.2008г. № 154 следующие основания для внесения в 2013 году изменений в показатели сводной бюджетной росписи бюджета Александро-Донского сельского поселения Павловского муниципального района, связанные с особенностями исполнения бюджета Александро-Донского сельского поселения Павловского муниципального района и (или) перераспределения бюджетных ассигнований между главными распорядителями средств бюджета Александро-Донского сельского поселения Павловского муниципального района, без внесения изменений в решение о бюджете Александро-Дон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Александро-Донского сельского поселения Павловского муниципального района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Александро-Донского сельского поселения Павловского муниципального района вправе увеличить бюджетные ассигнования главным распорядителям средств бюджета Александро-Донского сельского поселения Павловского муниципального района на сумму средств, поступивших в бюджет Александро-Донского сельского поселения Павловского муниципального района от оказания казенными учреждениями платных услуг, безвозмездных поступлений и иной приносящей доход деятельности, и остатков средств бюджета Александро-Донского сельского поселения Павловского муниципального района по состоянию на 1 января 2013 года, сложившихся от данных поступлений в 2012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бюджетными учреждениям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Александро-Донского сельского поселения Павловского муниципального района договоров (муниципальных контрактов), исполнение которых осуществляется за счет средств бюджета Александро-Донского сельского поселения Павловского муниципального района, производятся в пределах утвержденных им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ь средств бюджета Александро-Донского сельского поселения Павловского муниципальн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народовать настоящее решение в соответствии с Порядком обнародования муниципальных правовых актов Александро-Дон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1 января 2013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лександро-До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В.И.Антоненко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plan1</dc:creator>
  <dc:description/>
  <cp:keywords/>
  <dc:language>en-US</dc:language>
  <cp:lastModifiedBy>user</cp:lastModifiedBy>
  <cp:lastPrinted>2012-12-25T12:31:00Z</cp:lastPrinted>
  <dcterms:modified xsi:type="dcterms:W3CDTF">2012-12-25T13:03:00Z</dcterms:modified>
  <cp:revision>26</cp:revision>
  <dc:subject/>
  <dc:title>СОВЕТ</dc:title>
</cp:coreProperties>
</file>