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 обнародовании  решения Совета народных депутатов Александро-Донского сельского поселения Павловского муниципального района Воронежской области от 26.12.2012г. №180 « Об утверждении бюджета Александро-Донского сельского поселения Павловского муниципального района Воронежской области на 2013 год и плановый период 2014 и 2015 годов»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092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>«27» декабря 2012года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ая комиссия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ниева Ольга Леонидов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рябиной Татьяны Александров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дведевой Людмилы Серге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удниковой Елены Ивановн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ивобокова Валентина Николаевн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8"/>
          <w:szCs w:val="28"/>
        </w:rPr>
        <w:t>составила настоящий акт в том, что 27 декабря 2012года произведено обнародование решения Совета народных депутатов Александро-Донского сельского поселения Павловского муниципального района Воронежской области от 26.12.2012г. №180 « Об утверждении бюджета Александро-Донского сельского поселения Павловского муниципального района Воронежской области на 2013 год и плановый период 2014 и 2015 годов»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ём размещения его текста в установленны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о Александровка Донская, ул. Пролетарская, дом №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ка объявлений -село Бабка ул. Центральная, дом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ка объявлений- село Берёзки ул. Центральная, дом № 16 «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О.Л.Ден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                         Т.А.Скря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:                                                                            Л.С.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Е.И.Прудников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В.Н.Кривобоков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firstLine="3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36:00Z</dcterms:created>
  <dc:creator>user</dc:creator>
  <dc:description/>
  <cp:keywords/>
  <dc:language>en-US</dc:language>
  <cp:lastModifiedBy>user</cp:lastModifiedBy>
  <cp:lastPrinted>2012-12-26T11:46:00Z</cp:lastPrinted>
  <dcterms:modified xsi:type="dcterms:W3CDTF">2012-12-26T08:46:00Z</dcterms:modified>
  <cp:revision>6</cp:revision>
  <dc:subject/>
  <dc:title>             Администрация</dc:title>
</cp:coreProperties>
</file>