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spacing w:val="120"/>
          <w:sz w:val="20"/>
          <w:szCs w:val="20"/>
        </w:rPr>
      </w:pPr>
      <w:r>
        <w:rPr>
          <w:spacing w:val="1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/>
        <w:t xml:space="preserve">от      29.06.2012г.       № 148    </w:t>
      </w:r>
    </w:p>
    <w:p>
      <w:pPr>
        <w:pStyle w:val="Normal"/>
        <w:ind w:right="-58" w:hanging="0"/>
        <w:rPr>
          <w:sz w:val="20"/>
          <w:szCs w:val="20"/>
        </w:rPr>
      </w:pPr>
      <w:r>
        <w:rPr/>
        <w:t>с. Александровка До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авил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    застройки   Александро-Донского     се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  Павловского  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района    Воронежской   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в соответствии с Градостроительным кодексом Российской Федерации, Федеральным законом от 06.10.2003г. № 131-ФЗ « Об общих принципах организации местного самоуправления в Российской Федерации», Законом Воронежской области от 07.07.2006г. № 61-ОЗ « О регулировании градостроительной деятельности в Воронежской области», Уставом Александро-Донского сельского поселения, Генеральным планом Александро-Донского сельского поселения, постановлением администрации Александро-Донского сельского поселения от 06.06.2012 г № 039-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О назначении публичных слушаний по проекту «Правил землепользования и застройки Александро-Донского сельского поселения Павловского муниципального района Воронежской области», с учетом результатов  публичных слушаний по проекту  Правил землепользования и застройки Александро-Донского сельского поселения, заключения комиссии по подготовке правил землепользования и застройки  о результатах публичных слушаний Совет народных депутатов Александро-До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Утвердить Правила землепользования и застройки Александро-Донского сельского поселения Павловского муниципального района Воронежской области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решение и Правила землепользования и застройки Александро-Донского сельского поселения Павловского муниципального района Воронежской области  в газете «Вести Придонья» и разместить  на официальном сайте  поселения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>3.  Направить настоящее решение и Правила землепользования и застройки Александро-Донского сельского поселения в информационную систему обеспечения градостроительной деятельности Павловского муниципального района и в департамент Архитектуры и строительной политики Воронежской области для осуществления контроля за соблюдением законодательства о градостроитель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Александро-До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В.И.Анто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shd w:fill="FFFFFF" w:val="clear"/>
        <w:spacing w:before="234" w:after="280"/>
        <w:ind w:right="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обнародовании  решения Совета народных депутатов Александро-Донского сельского поселения Павловского муниципального района Воронежской области от 03.02.2012г. №126 « О внесении изменений в решение  Совета народных депутатов Александро-Донского сельского поселения Павловского муниципального района Воронежской области от 24.12.2010г. № 046 « Об утверждении Порядка управления и распоряжения имуществом, находящимся в муниципальной собственности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«03» февраля 2012год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ая комиссия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ниева Ольга Леонидо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ябиной Татьяны Александров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ведевой Людмилы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удниковой Елены Иванов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вобокова Валентина Николаевна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ла настоящий акт в том, что 3 февраля 2012года произведено обнародование решения Совета народных депутатов Александро-Донского сельского поселения Павловского муниципального района Воронежской области от 03.02.2012г. №126 « О внесении изменений в решение  Совета народных депутатов Александро-Донского сельского поселения Павловского муниципального района Воронежской области от 24.12.2010г. № 046 « Об утверждении Порядка управления и распоряжения имуществом, находящимся в муниципальной собственности»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ём размещения его текста в установленны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Александровка Донская, ул. Пролетарская, дом №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-село Бабка ул. Центральная, дом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- село Берёзки ул. Центральная, дом № 16 «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О.Л.Ден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                 Т.А.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:                                                                            Л.С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Е.И.Прудников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.Н.Кривобо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28:00Z</dcterms:created>
  <dc:creator>администрация</dc:creator>
  <dc:description/>
  <cp:keywords/>
  <dc:language>en-US</dc:language>
  <cp:lastModifiedBy>user</cp:lastModifiedBy>
  <cp:lastPrinted>2012-04-24T15:17:00Z</cp:lastPrinted>
  <dcterms:modified xsi:type="dcterms:W3CDTF">2012-06-28T07:15:00Z</dcterms:modified>
  <cp:revision>6</cp:revision>
  <dc:subject/>
  <dc:title/>
</cp:coreProperties>
</file>