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Александро-До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Павл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От27.04.2012г.№13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и по реализации Стратегии социально-экономического развития Александро-Донского сельского поселения на период до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нтоненк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ладимир Иванович-        глава Александро-Донского сельского поселения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председатель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дведева </w:t>
      </w:r>
    </w:p>
    <w:p>
      <w:pPr>
        <w:pStyle w:val="Normal"/>
        <w:jc w:val="both"/>
        <w:rPr/>
      </w:pPr>
      <w:r>
        <w:rPr>
          <w:sz w:val="26"/>
          <w:szCs w:val="26"/>
        </w:rPr>
        <w:t>Людмила Сергеевна-       заместитель главы администрации сельского поселения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заместитель председателя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кряб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тьяна Александровна-  специалист 1 категории администрации поселения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секретарь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ние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льга Леонидовна -    депутат Совета народных депутатов Александро-Дон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сельского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х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ков Николаевич-         депутат Совета народных депутатов Павл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муниципального района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глава КФХ «Алешино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19:00Z</dcterms:created>
  <dc:creator>user</dc:creator>
  <dc:description/>
  <cp:keywords/>
  <dc:language>en-US</dc:language>
  <cp:lastModifiedBy>user</cp:lastModifiedBy>
  <cp:lastPrinted>2012-03-23T20:55:00Z</cp:lastPrinted>
  <dcterms:modified xsi:type="dcterms:W3CDTF">2012-04-28T05:27:00Z</dcterms:modified>
  <cp:revision>4</cp:revision>
  <dc:subject/>
  <dc:title>                                                                                              Приложение 3</dc:title>
</cp:coreProperties>
</file>