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 АЛЕКСАНДРО-ДО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27.04.2012г №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о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Александро-До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ериод до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Воронежской области от 30.06.2010г. № 64-ОЗ « О системе документов стратегического планирования Воронежской области», с целью координирования работы по реализации Стратегии социально-экономического развития Александро-Донского сельского поселения Павловского муниципального района на период до 2020 года, Совет народных депутатов Александро-До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атегию социально-экономического развития Александро-Донского сельского поселения Павловского муниципального района Воронежской области до 2020 года ( приложение 1)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комиссии по реализации Стратегии социально-экономического развития Александро-Донского сельского поселения на период до 2020 года (приложение 2)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состав комиссии по реализации Стратегии социально-экономического развития Александро-Донского сельского поселения на период до 2020 года (приложение 3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лександро-До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В.И.Антоненко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25:00Z</dcterms:created>
  <dc:creator>Бухгалтерия</dc:creator>
  <dc:description/>
  <cp:keywords/>
  <dc:language>en-US</dc:language>
  <cp:lastModifiedBy>user</cp:lastModifiedBy>
  <cp:lastPrinted>2012-03-23T20:52:00Z</cp:lastPrinted>
  <dcterms:modified xsi:type="dcterms:W3CDTF">2012-04-28T05:25:00Z</dcterms:modified>
  <cp:revision>10</cp:revision>
  <dc:subject/>
  <dc:title>ГЛАВА АЛЕКСАНДРО-ДОНСКОГО СЕЛЬСКОГО ПОСЕЛЕНИЯ</dc:title>
</cp:coreProperties>
</file>