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Совета народных депутатов Александро-Донского сельского поселения Павловского муниципального района Воронежской области «О внесении изменений в решение Совета народных депутатов «Об утверждении бюджета Александро-Донского сельского поселения Павловского муниципального района на 2012год и на плановый период 2013и  2014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вязи с уточнением прогнозных оценок социально-экономического развития Александро-Донского сельского поселения на 2012 год, уточнением бюджетообразующих показателей и во исполнение распоряжения администрации Александро-Донского сельского поселения от 30.03.2012 г. № 022-р «О мероприятиях по мобилизации доходов в бюджет Александро-Донского сельского поселения на 2012 год», а также учитывая фактическое исполнение доходной части бюджета в 2012 году, вносятся согласно приложению к данной пояснительной записке изменения и увеличивается утвержденный план доходов бюджета Александро-Донского сельского поселения на сумму 2606,054 тыс. руб.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дажа земли                                                                 +332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безвозмездные поступления                                          + 2274,05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ТОГО:                                                                           + 2606,054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несением данных изменений утвержденный план собственных доходов бюджета Александро-Донского сельского поселения по состоянию на 01.05.2012 года станет 7294,65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поселения                                          Л.С.Медведе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361" w:right="73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50:00Z</dcterms:created>
  <dc:creator>Пользователь</dc:creator>
  <dc:description/>
  <cp:keywords/>
  <dc:language>en-US</dc:language>
  <cp:lastModifiedBy>Бухгалтерия</cp:lastModifiedBy>
  <cp:lastPrinted>2011-09-22T09:16:00Z</cp:lastPrinted>
  <dcterms:modified xsi:type="dcterms:W3CDTF">2012-04-25T10:06:00Z</dcterms:modified>
  <cp:revision>19</cp:revision>
  <dc:subject/>
  <dc:title>                                                                                                          Главе Павловского</dc:title>
</cp:coreProperties>
</file>