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АНДРО-ДОНСКОГО СЕЛЬСКОГО ПОСЕЛЕНИЯ</w:t>
        <w:br/>
        <w:t>ПАВ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7.04.2012г.     №1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Александровка До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Александро-До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Александро-Донского сельского поселения, Положением о бюджетном процессе в Александро-Донском сельском поселении, утвержденным решением Совета народных депутатов Александро-Донского сельского поселения от 20.11.2008 г. № 154, Совет народных депутатов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Александро-Донского сельского поселения за 2011 год по доходам в сумме 19584,9 тыс. рублей и по расходам в сумме 16042,2 тыс. рублей с превышением доходов над расходами (профицит бюджета Александро-Донского сельского поселения) в сумме 3542,7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Александро-Донского сельского поселения за 2011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 бюджета Александро-Донского сельского поселения за 201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Александро-Донского сельского поселения за 2011 год по ведомственной структуре расходов бюджета сельского поселения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Александро-Донского сельского поселения за 2011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Александро-Донского сельского поселения за 2011 год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Александро-Донского сельского поселения за 201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Настоящее решение подлежит обнародованию на доске объявлений в здании администрации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о дня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лександро-Донского сельского поселения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>В.И.Антон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5:22:00Z</dcterms:created>
  <dc:creator>Администрация</dc:creator>
  <dc:description/>
  <cp:keywords/>
  <dc:language>en-US</dc:language>
  <cp:lastModifiedBy>user</cp:lastModifiedBy>
  <cp:lastPrinted>2011-02-09T10:44:00Z</cp:lastPrinted>
  <dcterms:modified xsi:type="dcterms:W3CDTF">2012-04-28T05:18:00Z</dcterms:modified>
  <cp:revision>36</cp:revision>
  <dc:subject/>
  <dc:title>СОВЕТ НАРОДНЫХ ДЕПУТАТОВ </dc:title>
</cp:coreProperties>
</file>