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04.2012г № 132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АЛЕКСАНДРО-ДОНСКОГО СЕЛЬСКОГО ПОСЕЛЕНИЯ З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1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4,9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Александро-До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2,6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дивидентов от долевого участия в деятельности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1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</w:tr>
      <w:tr>
        <w:trPr>
          <w:trHeight w:val="4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2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01.01.2006 г.)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3050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</w:tr>
      <w:tr>
        <w:trPr>
          <w:trHeight w:val="3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6,0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2088100001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4,5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2089100001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отдел по финансам администрации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1010000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отдел по управлению муниципальным имуществом администрации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0601410000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И.Антоненко</w:t>
        <w:tab/>
        <w:tab/>
        <w:tab/>
      </w:r>
    </w:p>
    <w:sectPr>
      <w:type w:val="nextPage"/>
      <w:pgSz w:w="11906" w:h="16838"/>
      <w:pgMar w:left="720" w:right="72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4:00Z</dcterms:created>
  <dc:creator>Администрация</dc:creator>
  <dc:description/>
  <cp:keywords/>
  <dc:language>en-US</dc:language>
  <cp:lastModifiedBy>user</cp:lastModifiedBy>
  <cp:lastPrinted>2012-03-28T08:01:00Z</cp:lastPrinted>
  <dcterms:modified xsi:type="dcterms:W3CDTF">2012-04-28T05:20:00Z</dcterms:modified>
  <cp:revision>85</cp:revision>
  <dc:subject/>
  <dc:title>                                                                                                                Приложение № 1</dc:title>
</cp:coreProperties>
</file>