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rPr/>
      </w:pPr>
      <w:r>
        <w:rPr>
          <w:b/>
          <w:sz w:val="28"/>
          <w:szCs w:val="28"/>
        </w:rPr>
        <w:t>публичных слушаний  по  вопросу  « О  проекте решения Совета народных депутатов Александро-Донского сельского поселения Павловского муниципального района от ___________ №_______  « Об исполнении     бюджета  Александро-Донского  сельского поселения  за 2011 год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0.04.2012 г.                                                                                        с. Александровка Донская</w:t>
      </w:r>
    </w:p>
    <w:p>
      <w:pPr>
        <w:pStyle w:val="Normal"/>
        <w:rPr/>
      </w:pPr>
      <w:r>
        <w:rPr/>
        <w:t>Здание администрации</w:t>
      </w:r>
    </w:p>
    <w:p>
      <w:pPr>
        <w:pStyle w:val="Normal"/>
        <w:rPr/>
      </w:pPr>
      <w:r>
        <w:rPr/>
        <w:t>Александро-До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:                           О.Л.Дениева - депутат Совета народных  депутатов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Александро-Донского сельского поселения </w:t>
      </w:r>
    </w:p>
    <w:p>
      <w:pPr>
        <w:pStyle w:val="Normal"/>
        <w:rPr/>
      </w:pPr>
      <w:r>
        <w:rPr/>
        <w:t>СЕКРЕТАРЬ:                                    Т.А.Скрябина – специалист 1 категории администрации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Александро-До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СЛУШАЛИ: О.Л.Дени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годня  по  распоряжению  главы  Александро-Донского  сельского поселения В.И.Антоненко  проводятся  публичные  слушания. Тема  публичных слушаний« О  проекте решения Совета народных депутатов Александро-Донского сельского поселения  от _____ №_______  « Об исполнении     бюджета  Александро-Донского  сельского поселения  за 2011 год »</w:t>
      </w:r>
    </w:p>
    <w:p>
      <w:pPr>
        <w:pStyle w:val="Normal"/>
        <w:rPr/>
      </w:pPr>
      <w:r>
        <w:rPr/>
        <w:t>Была  утверждена  комиссия   в составе 6  человек  по подготовке  и  проведению  публичных  слушаний.      В  соответствии  с  Положением « О  публичных  слушаниях  в  Александро-Донском  сельском  поселении»  население  поселения  было  проинформировано  в  установленные  сроки.</w:t>
      </w:r>
    </w:p>
    <w:p>
      <w:pPr>
        <w:pStyle w:val="Normal"/>
        <w:rPr/>
      </w:pPr>
      <w:r>
        <w:rPr/>
        <w:t>Для  участия  в  слушаниях  комиссия  пригласила  жителей  поселения, экспертов, которые  внесли  в  письменной  форме  рекомендации  по  указанной  теме.</w:t>
      </w:r>
    </w:p>
    <w:p>
      <w:pPr>
        <w:pStyle w:val="Normal"/>
        <w:rPr/>
      </w:pPr>
      <w:r>
        <w:rPr/>
        <w:t>Участвуют  в  публичных  слушаниях    13 человек.</w:t>
      </w:r>
    </w:p>
    <w:p>
      <w:pPr>
        <w:pStyle w:val="Normal"/>
        <w:rPr/>
      </w:pPr>
      <w:r>
        <w:rPr/>
        <w:t>Комиссия  предлагает  утвердить  следующий  регламент  работы:</w:t>
      </w:r>
    </w:p>
    <w:p>
      <w:pPr>
        <w:pStyle w:val="Normal"/>
        <w:rPr/>
      </w:pPr>
      <w:r>
        <w:rPr/>
        <w:t>-время  для  доклада    до 10минут;</w:t>
      </w:r>
    </w:p>
    <w:p>
      <w:pPr>
        <w:pStyle w:val="Normal"/>
        <w:rPr/>
      </w:pPr>
      <w:r>
        <w:rPr/>
        <w:t>-время  для  выступления  в  ходе  обсуждения  вопроса  до 5   минут  каждому  выступающему;</w:t>
      </w:r>
    </w:p>
    <w:p>
      <w:pPr>
        <w:pStyle w:val="Normal"/>
        <w:rPr/>
      </w:pPr>
      <w:r>
        <w:rPr/>
        <w:t>-время  для выступления  экспертов  до  10 минут</w:t>
      </w:r>
    </w:p>
    <w:p>
      <w:pPr>
        <w:pStyle w:val="Normal"/>
        <w:rPr/>
      </w:pPr>
      <w:r>
        <w:rPr/>
        <w:t>ГОЛОСОВАЛИ:  «ЗА»-13    « ПРОТИВ» -нет  «ВОЗДЕРЖАЛИСЬ» -нет</w:t>
      </w:r>
    </w:p>
    <w:p>
      <w:pPr>
        <w:pStyle w:val="Normal"/>
        <w:rPr/>
      </w:pPr>
      <w:r>
        <w:rPr/>
        <w:t>РЕШИЛИ: Утвердить  регламент работы  публичных  слушаний.</w:t>
      </w:r>
    </w:p>
    <w:p>
      <w:pPr>
        <w:pStyle w:val="Normal"/>
        <w:rPr/>
      </w:pPr>
      <w:r>
        <w:rPr/>
        <w:t>СЛУШАЛИ: Скрябину Т.А., которая   предложила   избрать  счётную  комиссию.</w:t>
      </w:r>
    </w:p>
    <w:p>
      <w:pPr>
        <w:pStyle w:val="Normal"/>
        <w:rPr/>
      </w:pPr>
      <w:r>
        <w:rPr/>
        <w:t>ВЫСТУПИЛИ: Политова Н.Н..., которая  предложила  избрать  счётную  комиссию  в  составе  двух  человек-  -  Кривобокову В.Н., старшего инспектора администрации Александро-Донского сельского поселения и  Чекину Татьяну Алексеевну, директора МКУК «Александро-Донское КДО».</w:t>
      </w:r>
    </w:p>
    <w:p>
      <w:pPr>
        <w:pStyle w:val="Normal"/>
        <w:rPr/>
      </w:pPr>
      <w:r>
        <w:rPr/>
        <w:t>ГОЛОСОВАЛИ: «ЗА»-13, «ПРОТИВ» -нет, «ВОЗДЕРЖАЛИСЬ»-нет.</w:t>
      </w:r>
    </w:p>
    <w:p>
      <w:pPr>
        <w:pStyle w:val="Normal"/>
        <w:rPr/>
      </w:pPr>
      <w:r>
        <w:rPr/>
        <w:t>РЕШИЛИ: Избрать  счётную комиссию в  составе двух человек:</w:t>
      </w:r>
    </w:p>
    <w:p>
      <w:pPr>
        <w:pStyle w:val="Normal"/>
        <w:rPr/>
      </w:pPr>
      <w:r>
        <w:rPr/>
        <w:t xml:space="preserve">1. Кривобокова Валентина Николаевна </w:t>
      </w:r>
    </w:p>
    <w:p>
      <w:pPr>
        <w:pStyle w:val="Normal"/>
        <w:rPr/>
      </w:pPr>
      <w:r>
        <w:rPr/>
        <w:t xml:space="preserve">2. Чекина Татьяна Алексее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Л.Дениева зачитала  присутствующим  проект  решения Совета  народных депутатов Александро-Донского сельского поселения « Об  исполнении  бюджета  Александро-Донского сельского поселения за 2011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ИЛИ: эксперты Волошенко Виктор Иванович и Прудникова Елена Ивановна, которые  сказали, что   представленный  проект  решения  Совета  народных  депутатов Александро-Донского  сельского поселения   « Об  исполнении   бюджета   Александро-Донского сельского поселения  за 2011 год»  разработан  в  соответствии  с  требованиями  Бюджетного  Кодекса Российской  Федерации    Законом   Воронежской  области   «Об  областном  бюджете  на  2011 год и плановый период 2012 и 2013 годов»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/>
        <w:t>Бюджет Александро-Донского сельского поселения Павловского муниципального района за 2011 год исполнен по доходам в сумме 19584,9 тыс. рублей и по расходам в сумме 16042,2 тыс. рублей с превышением доходов над расходами (профицит бюджета Александро-Донского сельского поселения) в сумме 3542,7 тыс. руб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ВЫСТУПИЛИ: Лыкова Лариса Валентиновна учитель Александро-Донской СОШ, которая  предложила  участникам  публичных слушаний  согласиться  с  предложенным  проектом  решения  и  направить  его  на  рассмотрение  Совету  народных  депутатов  Александро-Донского сельского поселения .</w:t>
      </w:r>
    </w:p>
    <w:p>
      <w:pPr>
        <w:pStyle w:val="Normal"/>
        <w:rPr/>
      </w:pPr>
      <w:r>
        <w:rPr/>
        <w:t>Воробьева Валентина Александровна, заведующая А-Донским ФАП, также  предложила  участникам  публичных  слушаний  согласиться  с  предложенным  проектом  решения  и  направить  его  на  рассмотрение  Совету  народных  депутатов  Александро-Донского сельского поселения.</w:t>
      </w:r>
    </w:p>
    <w:p>
      <w:pPr>
        <w:pStyle w:val="Normal"/>
        <w:rPr/>
      </w:pPr>
      <w:r>
        <w:rPr/>
        <w:t>СЛУШАЛИ: О.Л.Дениеву,  -     проанализировав  представленный  проект  решения Совета народных депутатов  Александро-Донского  сельского поселения  Павловского муниципального  района  « Об  исполнении  бюджета  Александро-Донского сельского поселения за 2011 год», участниками публичных слушаний было  внесено  предложение- согласиться  с  предложенным  проектом  решения  и  направить  его на  рассмотрение  Совету народных  депутатов  Александро-Донского сельского поселения Павловского муниципального района»</w:t>
      </w:r>
    </w:p>
    <w:p>
      <w:pPr>
        <w:pStyle w:val="Normal"/>
        <w:rPr/>
      </w:pPr>
      <w:r>
        <w:rPr/>
        <w:t>.Кто за  данное  предложение ? Прошу  проголосовать.</w:t>
      </w:r>
    </w:p>
    <w:p>
      <w:pPr>
        <w:pStyle w:val="Normal"/>
        <w:rPr/>
      </w:pPr>
      <w:r>
        <w:rPr/>
        <w:t>ГОЛОСОВАЛИ: «ЗА»-13 , «ПРОТИВ»-нет, «ВОЗДЕРЖАЛИСЬ»-нет.</w:t>
      </w:r>
    </w:p>
    <w:p>
      <w:pPr>
        <w:pStyle w:val="Normal"/>
        <w:rPr/>
      </w:pPr>
      <w:r>
        <w:rPr/>
        <w:t>РЕШЕНИЕ  при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чные слушания  объявляются  закрытыми.</w:t>
      </w:r>
    </w:p>
    <w:p>
      <w:pPr>
        <w:pStyle w:val="Normal"/>
        <w:rPr/>
      </w:pPr>
      <w:r>
        <w:rPr/>
        <w:t>Всем  спасибо за  уча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убличных слушаний:                                        О.Л.Дениева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:                                                                                    Т.А.Скряб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38:00Z</dcterms:created>
  <dc:creator>user</dc:creator>
  <dc:description/>
  <cp:keywords/>
  <dc:language>en-US</dc:language>
  <cp:lastModifiedBy>Бухгалтерия</cp:lastModifiedBy>
  <cp:lastPrinted>2012-04-25T11:28:00Z</cp:lastPrinted>
  <dcterms:modified xsi:type="dcterms:W3CDTF">2012-04-25T07:29:00Z</dcterms:modified>
  <cp:revision>14</cp:revision>
  <dc:subject/>
  <dc:title>                                                       П Р О Т О К О Л </dc:title>
</cp:coreProperties>
</file>