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решению Совета народных депутатов Александро-Донского сельского поселения Павловского муниципального района Воронежской области «О внесении изменений в решение Совета народных депутатов «Об утверждении бюджета Александро-Донского сельского поселения Павловского муниципального района на 2013год и на плановый период 2014 и  2015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связи с уточнением прогнозных оценок социально-экономического развития Александро-Донского сельского поселения на 2013 год, уточнением бюджетообразующих показателей и во исполнение распоряжения администрации Александро-Донского сельского поселения от 30.03.2012 г. № 022-р, в редакции распоряжения от 25.06.2013г. № 029-р «О мероприятиях по мобилизации доходов в бюджет Александро-Донского сельского поселения на 2013 год», а также учитывая фактическое исполнение доходной части бюджета в 2013 году, вносятся согласно приложению к данной пояснительной записке изменения и увеличивается утвержденный план доходов бюджета Александро-Донского сельского поселения на сумму 267,5 тыс. руб.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аренда имущества                                                                +15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емельный налог                                                                  + 180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одажа земли                                                                      + 72,5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ИТОГО:                                                                                + 267,5 тыс. 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внесением данных изменений утвержденный план собственных доходов бюджета Александро-Донского сельского поселения по состоянию на 01.11.2013 года станет 8476,653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поселения                                          Л.С.Медведе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361" w:right="73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50:00Z</dcterms:created>
  <dc:creator>Пользователь</dc:creator>
  <dc:description/>
  <cp:keywords/>
  <dc:language>en-US</dc:language>
  <cp:lastModifiedBy>Бухгалтерия</cp:lastModifiedBy>
  <cp:lastPrinted>2013-10-25T12:42:00Z</cp:lastPrinted>
  <dcterms:modified xsi:type="dcterms:W3CDTF">2013-10-25T09:42:00Z</dcterms:modified>
  <cp:revision>21</cp:revision>
  <dc:subject/>
  <dc:title>                                                                                                          Главе Павловского</dc:title>
</cp:coreProperties>
</file>