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АНДРО-ДОНСКОГО СЕЛЬСКОГО ПОСЕЛЕНИЯ</w:t>
        <w:br/>
        <w:t>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1.04.2022г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  № 97</w:t>
      </w:r>
    </w:p>
    <w:p>
      <w:pPr>
        <w:pStyle w:val="Normal"/>
        <w:jc w:val="both"/>
        <w:rPr/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Александро-Д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за 20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Александро-Донского сельского поселения, Положением о бюджетном процессе в Александро-Донском сельском поселении, утвержденным решением Совета народных депутатов Александро-Донского сельского поселения от 19.06.2014 г. № 255, Совет народных депутатов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за 2021 год по доходам в сумме 27 809,7 тыс. рублей и по расходам в сумме 27 340,0 тыс. рублей с превышением доходов над расходами (профицит бюджета Александро-Донского сельского поселения) в сумме 469,7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-Донского сельского поселения за 2021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21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Александро-Донского сельского поселения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Александро-Донского сельского поселения на реализацию муниципальных программ за 2021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Александро-Донского сельского поселения за 2021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</w:t>
        <w:tab/>
        <w:tab/>
        <w:t>В.И.Антоненк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2-04-11T14:40:00Z</cp:lastPrinted>
  <dcterms:modified xsi:type="dcterms:W3CDTF">2022-04-11T11:40:00Z</dcterms:modified>
  <cp:revision>81</cp:revision>
  <dc:subject/>
  <dc:title>СОВЕТ НАРОДНЫХ ДЕПУТАТОВ </dc:title>
</cp:coreProperties>
</file>