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1.12.2022 г.     № 1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2.12.2021г.  № 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бюджета Александро-До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на 2022 год и на плано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2.12.2020г.  № 67 «Об утверждении бюджета Александро-До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2600,9» заменить на цифры «19910,374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2728,9» заменить на цифры «20038,3745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 Приложение № 2 «Поступление доходов бюджета Александро-Донск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№ 1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6 «Ведомственная структура расходов бюджета Александро-Донского сельского поселения на 2022 год и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7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2 год и на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8 «Распределение бюджетных ассигнований на реализацию муниципальных программ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cbuh</cp:lastModifiedBy>
  <cp:lastPrinted>2022-12-20T14:02:00Z</cp:lastPrinted>
  <dcterms:modified xsi:type="dcterms:W3CDTF">2022-12-20T11:02:00Z</dcterms:modified>
  <cp:revision>202</cp:revision>
  <dc:subject/>
  <dc:title>СОВЕТ НАРОДНЫХ ДЕПУТАТОВ </dc:title>
</cp:coreProperties>
</file>