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КСАНДРО-ДОНСКОГО СЕЛЬСКОГО ПОСЕЛЕНИЯ</w:t>
        <w:br/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7.04.2023г.  № 158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с.Александровка Донская</w:t>
      </w:r>
    </w:p>
    <w:p>
      <w:pPr>
        <w:pStyle w:val="Normal"/>
        <w:ind w:right="567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Александро-До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Александро-Донского сельского поселения, Положением о бюджетном процессе в Александро-Донском сельском поселении, утвержденным решением Совета народных депутатов Александро-Донского сельского поселения от 19.06.2014 г. № 255, Совет народных депутатов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Александро-Донского сельского поселения за 2022 год по доходам в сумме 19 969,9 тыс. рублей и по расходам в сумме 19 924,0 тыс. рублей с превышением доходов над расходами (профицит бюджета Александро-Донского сельского поселения) в сумме 45,9 тыс. рублей 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Александро-Донского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-Донского сельского поселения за 2022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-Донского сельского поселения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ов бюджета Александро-Донского сельского поселения на реализацию муниципальных программ за 2022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Александро-Донского сельского поселения за 2022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          </w:t>
        <w:tab/>
        <w:tab/>
        <w:t>В.И. Антоненко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admin</cp:lastModifiedBy>
  <cp:lastPrinted>2023-04-27T09:15:00Z</cp:lastPrinted>
  <dcterms:modified xsi:type="dcterms:W3CDTF">2023-04-27T06:58:00Z</dcterms:modified>
  <cp:revision>82</cp:revision>
  <dc:subject/>
  <dc:title>СОВЕТ НАРОДНЫХ ДЕПУТАТОВ </dc:title>
</cp:coreProperties>
</file>