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АЛЕКСАНДРО-ДОН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« 23 »  сентября  2013 года </w:t>
      </w:r>
      <w:r>
        <w:rPr/>
        <w:t xml:space="preserve">                                                   №</w:t>
      </w:r>
      <w:r>
        <w:rPr>
          <w:u w:val="single"/>
        </w:rPr>
        <w:t>079</w:t>
      </w:r>
    </w:p>
    <w:p>
      <w:pPr>
        <w:pStyle w:val="Normal"/>
        <w:rPr/>
      </w:pP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Александро-Донского сельского поселения за 2 квартал 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25.08.2008 года  №  133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Александро-Донского сельского поселения за 2 квартал 2013 года по доходам в сумме 2884,3 тыс.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Александро-Донского сельского поселения за 2 квартал  2013 года по расходам в сумме 4213,8 тыс.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Александро-Донского сельского поселения за 2 квартал 2013 года по источникам финансирования дефицита бюджета  в сумме -1329,5 тыс.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ведение о ходе исполнения бюджета Александро-Донского сельского поселения Павловского муниципального района за  2 квартал 2013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-Дон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  В.И.Антон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931"/>
        <w:gridCol w:w="2315"/>
        <w:gridCol w:w="1025"/>
        <w:gridCol w:w="997"/>
        <w:gridCol w:w="1025"/>
        <w:gridCol w:w="1185"/>
      </w:tblGrid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ложение № 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к постановлению администрации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Александро-До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авловского муниципального район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т 23.09.2013 года № 07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5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Александро-Дон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5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 01.07.2013 года</w:t>
            </w:r>
          </w:p>
        </w:tc>
      </w:tr>
      <w:tr>
        <w:trPr>
          <w:trHeight w:val="270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740" w:hRule="atLeast"/>
        </w:trPr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листа/строки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дохода по КД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Утверждено суммы, подлежащие исключению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Исполнено суммы, подлежащие исключению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5.00000</w:t>
            </w:r>
          </w:p>
        </w:tc>
        <w:tc>
          <w:tcPr>
            <w:tcW w:w="9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8.00000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8  50  00000  00  0000  00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5.2000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2.6000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8 100.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4 295.71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0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47.6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6 395.71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7.5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004.69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200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7.5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004.69</w:t>
            </w:r>
          </w:p>
        </w:tc>
      </w:tr>
      <w:tr>
        <w:trPr>
          <w:trHeight w:val="163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</w:t>
              <w:br/>
              <w:t xml:space="preserve">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201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7.5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46.27</w:t>
            </w:r>
          </w:p>
        </w:tc>
      </w:tr>
      <w:tr>
        <w:trPr>
          <w:trHeight w:val="9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202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2021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7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1  01  02020  01  0000  110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7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203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58.42</w:t>
            </w:r>
          </w:p>
        </w:tc>
      </w:tr>
      <w:tr>
        <w:trPr>
          <w:trHeight w:val="18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1  0204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.00</w:t>
            </w:r>
          </w:p>
        </w:tc>
      </w:tr>
      <w:tr>
        <w:trPr>
          <w:trHeight w:val="27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лог на доходы физических лиц </w:t>
              <w:br/>
              <w:t xml:space="preserve">в виде фиксированных авансовых </w:t>
              <w:br/>
              <w:t xml:space="preserve">платежей с доходов, полученных </w:t>
              <w:br/>
              <w:t>физическими лицами, являющимися</w:t>
              <w:br/>
              <w:t xml:space="preserve">иностранными гражданами,    </w:t>
              <w:br/>
              <w:t xml:space="preserve">осуществляющими трудовую    </w:t>
              <w:br/>
              <w:t xml:space="preserve">деятельность по найму у    </w:t>
              <w:br/>
              <w:t xml:space="preserve">физических лиц на основании  </w:t>
              <w:br/>
              <w:t xml:space="preserve">патента в соответствии со   </w:t>
              <w:br/>
              <w:t xml:space="preserve">статьей 227.1 Налогового    </w:t>
              <w:br/>
              <w:t xml:space="preserve">кодекса Российской Федерации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1   01  02040  01  0000  110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9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5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22.44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5  0300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5  0301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688.00</w:t>
            </w:r>
          </w:p>
        </w:tc>
      </w:tr>
      <w:tr>
        <w:trPr>
          <w:trHeight w:val="69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5  0302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934.44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0.5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6 979.77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1000  0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50.70</w:t>
            </w:r>
          </w:p>
        </w:tc>
      </w:tr>
      <w:tr>
        <w:trPr>
          <w:trHeight w:val="9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1030  1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50.70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2000  02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2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6000  0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0.5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9.07</w:t>
            </w:r>
          </w:p>
        </w:tc>
      </w:tr>
      <w:tr>
        <w:trPr>
          <w:trHeight w:val="9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2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6010  0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3.7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249.43</w:t>
            </w:r>
          </w:p>
        </w:tc>
      </w:tr>
      <w:tr>
        <w:trPr>
          <w:trHeight w:val="13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6013  1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3.7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249.43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2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6020  0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779.64</w:t>
            </w:r>
          </w:p>
        </w:tc>
      </w:tr>
      <w:tr>
        <w:trPr>
          <w:trHeight w:val="13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6  06023  1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779.64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8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20.00</w:t>
            </w:r>
          </w:p>
        </w:tc>
      </w:tr>
      <w:tr>
        <w:trPr>
          <w:trHeight w:val="184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8  0400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20.00</w:t>
            </w:r>
          </w:p>
        </w:tc>
      </w:tr>
      <w:tr>
        <w:trPr>
          <w:trHeight w:val="157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8  0402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20.00</w:t>
            </w:r>
          </w:p>
        </w:tc>
      </w:tr>
      <w:tr>
        <w:trPr>
          <w:trHeight w:val="163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9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9  04000  0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9  04050  0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162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6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9  04053  10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алоги и сборы (по отмененным федеральным налогам и сбора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09  05000  01  0000  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3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1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.6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118.85</w:t>
            </w:r>
          </w:p>
        </w:tc>
      </w:tr>
      <w:tr>
        <w:trPr>
          <w:trHeight w:val="20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41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1  05000  00  0000  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.6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118.85</w:t>
            </w:r>
          </w:p>
        </w:tc>
      </w:tr>
      <w:tr>
        <w:trPr>
          <w:trHeight w:val="13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1  05010  00  0000  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8.6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43.85</w:t>
            </w:r>
          </w:p>
        </w:tc>
      </w:tr>
      <w:tr>
        <w:trPr>
          <w:trHeight w:val="18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42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1  05013  10  0000  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8.6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43.85</w:t>
            </w:r>
          </w:p>
        </w:tc>
      </w:tr>
      <w:tr>
        <w:trPr>
          <w:trHeight w:val="18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44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1  05030  00  0000  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75.00</w:t>
            </w:r>
          </w:p>
        </w:tc>
      </w:tr>
      <w:tr>
        <w:trPr>
          <w:trHeight w:val="13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4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1  05035  10  0000  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75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3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.00</w:t>
            </w:r>
          </w:p>
        </w:tc>
      </w:tr>
      <w:tr>
        <w:trPr>
          <w:trHeight w:val="67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 1  13  01990  00  0000  130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.00</w:t>
            </w:r>
          </w:p>
        </w:tc>
      </w:tr>
      <w:tr>
        <w:trPr>
          <w:trHeight w:val="11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поселений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 1  13  01995  10  0000  130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6 050.04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5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1000  00  0000  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3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1050  10  0000  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5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2030  10  0000  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2030  10  0000  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2032  10  0000  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2032  10  0000  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2033  10  0000  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5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2033  10  0000  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4000  00  0000  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4050  10  0000  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7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6000  00  0000  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6 050.04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6013  10  0000  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6 050.04</w:t>
            </w:r>
          </w:p>
        </w:tc>
      </w:tr>
      <w:tr>
        <w:trPr>
          <w:trHeight w:val="18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6025  05  0000  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4  06026  10  0000  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6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7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6  18000  00  0000  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68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6  18050  10  0000  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7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7  01000  00  0000  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7  01050  10  0000  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70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2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7  05000  00  0000  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 17  05050  10  0000  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0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0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5.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81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############</w:t>
            </w:r>
          </w:p>
        </w:tc>
      </w:tr>
      <w:tr>
        <w:trPr>
          <w:trHeight w:val="69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0000  00  0000  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5.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8 1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900.00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1000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0.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0.2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1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100.00</w:t>
            </w:r>
          </w:p>
        </w:tc>
      </w:tr>
      <w:tr>
        <w:trPr>
          <w:trHeight w:val="46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1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1001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9.8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9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1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100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1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1001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9.8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9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1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100.00</w:t>
            </w:r>
          </w:p>
        </w:tc>
      </w:tr>
      <w:tr>
        <w:trPr>
          <w:trHeight w:val="67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1003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.4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.4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2000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2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2077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3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2089  10  0001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51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2999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5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2999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52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3000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800.00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5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3015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800.00</w:t>
            </w:r>
          </w:p>
        </w:tc>
      </w:tr>
      <w:tr>
        <w:trPr>
          <w:trHeight w:val="91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159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3015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.8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800.00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96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3999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97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3999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19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4000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.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.00000</w:t>
            </w:r>
          </w:p>
        </w:tc>
      </w:tr>
      <w:tr>
        <w:trPr>
          <w:trHeight w:val="11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0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4012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.00</w:t>
            </w:r>
          </w:p>
        </w:tc>
      </w:tr>
      <w:tr>
        <w:trPr>
          <w:trHeight w:val="112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0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4012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12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4999  0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1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2  04999  10  0000  1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/243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2  07  05000  10  0000  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2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 поселения ____________________________  В.И.Антоненк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167"/>
        <w:gridCol w:w="2164"/>
        <w:gridCol w:w="1029"/>
        <w:gridCol w:w="1036"/>
        <w:gridCol w:w="1029"/>
        <w:gridCol w:w="1150"/>
      </w:tblGrid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ложение № 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 постановлению администрации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сковского сельского поселения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2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авловского муниципального района</w:t>
            </w:r>
          </w:p>
        </w:tc>
      </w:tr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т  23.09. 2013 года № 0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3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лександро-Донского сельского поселени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 01.07.2013г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листа/строки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расхода по ФКР,ЭКР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Утверждено суммы, подлежащие исключению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Исполнено суммы, подлежащие исключению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9600  0000000  000  00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9301.5000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 213 868.75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1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287.2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 748 316.85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1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2 265.09</w:t>
            </w:r>
          </w:p>
        </w:tc>
      </w:tr>
      <w:tr>
        <w:trPr>
          <w:trHeight w:val="39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.6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1 474.65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8.6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9 351.89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122.76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7 255.44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987.4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.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928.97</w:t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.6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75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.2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674.07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внутренних долговых обязательст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5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му страхованию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535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051.76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3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8.000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3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0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203.76</w:t>
            </w:r>
          </w:p>
        </w:tc>
      </w:tr>
      <w:tr>
        <w:trPr>
          <w:trHeight w:val="13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2/14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0104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2886.2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1 452 687.19</w:t>
            </w:r>
          </w:p>
        </w:tc>
      </w:tr>
      <w:tr>
        <w:trPr>
          <w:trHeight w:val="43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0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6 635.43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.6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1 474.6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8.6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9 351.89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122.7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625.78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4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987.4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5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.00</w:t>
            </w:r>
          </w:p>
        </w:tc>
      </w:tr>
      <w:tr>
        <w:trPr>
          <w:trHeight w:val="3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5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.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94.25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5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.6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5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75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5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.2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79.13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6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му страхованию населени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6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6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6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6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535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7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51.76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7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48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7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17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4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203.76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/24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107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4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7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27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07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/4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111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2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1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3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1  0000000  000  2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/45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113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01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95 629.66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5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629.660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6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629.66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6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934.7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6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94.94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7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7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5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8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8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/48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113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2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39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5 968.6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.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477.69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477.69</w:t>
            </w:r>
          </w:p>
        </w:tc>
      </w:tr>
      <w:tr>
        <w:trPr>
          <w:trHeight w:val="27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798.6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79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1.00</w:t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49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1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3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0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209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3/10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0203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139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75 968.6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0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.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477.690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0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477.6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0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798.6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79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3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1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3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49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91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/13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203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.209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3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0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0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0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/31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309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5000.00000</w:t>
            </w:r>
          </w:p>
        </w:tc>
      </w:tr>
      <w:tr>
        <w:trPr>
          <w:trHeight w:val="9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9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2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9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2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9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4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9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4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9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/34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309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5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4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63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3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0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5/31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0409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206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/3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9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/32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9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/32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09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1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65.9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000  0412  0000000  000  00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12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12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412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5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963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54 598.13</w:t>
            </w:r>
          </w:p>
        </w:tc>
      </w:tr>
      <w:tr>
        <w:trPr>
          <w:trHeight w:val="43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9 157.51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9157.51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640.51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2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7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440.62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61.800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0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578.8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/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501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3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1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4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1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4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1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/7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502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7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2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7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2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8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2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9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2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0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2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6/10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0503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963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654 598.1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0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9 157.51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9157.510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1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640.51</w:t>
            </w:r>
          </w:p>
        </w:tc>
      </w:tr>
      <w:tr>
        <w:trPr>
          <w:trHeight w:val="21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17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3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440.6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3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861.8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3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3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578.82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/17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505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17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5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20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5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/20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505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6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6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6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6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/10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603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/10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603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/1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603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/1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603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9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08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774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 466 019.0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5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0 122.59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3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4 260.5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1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1 633.2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627.3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9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9 582.8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75.38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.00</w:t>
            </w:r>
          </w:p>
        </w:tc>
      </w:tr>
      <w:tr>
        <w:trPr>
          <w:trHeight w:val="39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5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 308.28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76.9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722.26</w:t>
            </w:r>
          </w:p>
        </w:tc>
      </w:tr>
      <w:tr>
        <w:trPr>
          <w:trHeight w:val="40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2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79.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96.5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0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96.5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9/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0801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2774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1 466 019.0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5.7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0 122.59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3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4 260.5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3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1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1 633.2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627.32</w:t>
            </w:r>
          </w:p>
        </w:tc>
      </w:tr>
      <w:tr>
        <w:trPr>
          <w:trHeight w:val="3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9.8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9 582.8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75.38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5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 308.28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.3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76.9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4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722.2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6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2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79.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6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96.5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6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6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/6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0801  0000000  000  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96.5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10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2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0  0000000  000  2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му страхованию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2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0  0000000  000  2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2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0  0000000  000  2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11/10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1003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10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3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1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3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1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3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1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3  0000000  000  2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1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му страхованию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1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3  0000000  000  2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/13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003  0000000  000  2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5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11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1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100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/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100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12/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00  1101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/3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101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/4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101  0000000  000  2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/4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101  0000000  000  2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13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300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/1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300  0000000  000  2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4/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  1301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/3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301  0000000  000  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/5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301  0000000  000  2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7900  0000000  000 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########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08.9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329 573.04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татки на начало отчетного перио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8904.2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.ч. на оплату труда и начисления на ФО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другие цел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8904.2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татки на конец отчетного перио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331.2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.ч. на оплату труда и начисления на ФО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22.31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другие цел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08.94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1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3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043.8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.ч. продукты пит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дикаменты и перевязочные сре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тельно-печное топли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рюче-смазочные материал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845.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ягкий инвентар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хозяйственные материалы и канцелярские принадлеж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.4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198.5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331.250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.ч. за счет федеральных и област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2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2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4.19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0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 счет средств местных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44.19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41.25000</w:t>
            </w:r>
          </w:p>
        </w:tc>
      </w:tr>
      <w:tr>
        <w:trPr>
          <w:trHeight w:val="45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труда и начисления на оплату труда за счет доходов от оказания платных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.ч. оплата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долговых обязательств за исключением процентов по кредитам, полученных из областного бюдже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на финансирование услуг социальной сферы оказываемых автономными учреждениями и негосударственными (немуниципальными) организац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 на финансирование жилищно-коммунального хозяйства в части компенсации разницы между экономически обоснованными тарифами и тарифами, установленными для населения, и покрытия убытков, возникших в связи с применением регулируемых цен на жилищно-коммунальные услуги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/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500 0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 поселения _______________________ В.И.Антоненко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41"/>
        <w:gridCol w:w="2308"/>
        <w:gridCol w:w="1035"/>
        <w:gridCol w:w="1014"/>
        <w:gridCol w:w="1035"/>
        <w:gridCol w:w="1093"/>
        <w:gridCol w:w="221"/>
        <w:gridCol w:w="18"/>
      </w:tblGrid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ложение № 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к постановлению администрации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сковского сельского поселени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авловского муниципального райо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т 23.09.2013 года  №07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ов</w:t>
            </w:r>
          </w:p>
        </w:tc>
      </w:tr>
      <w:tr>
        <w:trPr>
          <w:trHeight w:val="25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лександро-Донское сельское посел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 01.07.2013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листа/строки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Утверждено суммы, подлежащие исключению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Исполнено суммы, подлежащие исключению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71.200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8.900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8 100.00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9 573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0  00  00  00  0000  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3  00  00  00  0000  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3  00  00  00  0000  7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3  00  00  10  0000  7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5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3  00  00  00  0000  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6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3  00  00  10  0000  8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39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71.2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8.9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8100.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9573.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39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05.2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92.6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8 10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988 249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2  00  00  0000  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05.2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92.6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8 10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988 249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1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05.2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92.6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8 10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988 249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2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2  01  10  0000  5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05.2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92.6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8 10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988 249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2  00  00  0000  6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01.5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7 822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6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01.5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7 822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/47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 05  02  01  10  0000  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87.6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7 822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 поселения _____________________ В.И.Антоненко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omp</cp:lastModifiedBy>
  <cp:lastPrinted>2013-08-26T13:57:00Z</cp:lastPrinted>
  <dcterms:modified xsi:type="dcterms:W3CDTF">2014-01-21T07:09:00Z</dcterms:modified>
  <cp:revision>35</cp:revision>
  <dc:subject/>
  <dc:title>АДМИНИСТРАЦИЯ ПЕСКОВСКОГО СЕЛЬСКОГО ПОСЕЛЕНИЯ</dc:title>
</cp:coreProperties>
</file>