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АЛЕКСАНДРО-ДОНСКОГО СЕЛЬСКОГ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ОСЕЛЕНИЯ ПАВЛОВ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tabs>
          <w:tab w:val="clear" w:pos="708"/>
          <w:tab w:val="left" w:pos="5985" w:leader="none"/>
        </w:tabs>
        <w:spacing w:lineRule="auto" w:line="2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center"/>
        <w:rPr>
          <w:rFonts w:ascii="Times New Roman;Times New Roman" w:hAnsi="Times New Roman;Times New Roman" w:cs="Times New Roman;Times New Roman"/>
          <w:i w:val="false"/>
          <w:i w:val="false"/>
          <w:spacing w:val="12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 w:val="false"/>
          <w:spacing w:val="120"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8.12.2023  №   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Александровка Дон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   изменений    в   постановление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 Александро-Донского  с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еления   от   11.11.2020  № 48 «Об утвержд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Социально     -   экономическое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е  Александро-Донского сельского поселения»</w:t>
      </w:r>
    </w:p>
    <w:p>
      <w:pPr>
        <w:pStyle w:val="ConsPlusNormal"/>
        <w:tabs>
          <w:tab w:val="clear" w:pos="708"/>
          <w:tab w:val="left" w:pos="4120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ConsPlusNormal"/>
        <w:tabs>
          <w:tab w:val="clear" w:pos="708"/>
          <w:tab w:val="left" w:pos="4120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В соответствии со ст.179 Бюджетного кодекса Российской Федерации, постановлением администрации Александро-Донского сельского поселения Павловского муниципального района от 12.10.2020 г. № 38  «Об утверждении Порядка разработки, реализации и оценке эффективности муниципальных программ Александро-Донского сельского поселения Павловского муниципального района», администрация Александро-Донского сельского поселения Павловского муниципального района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ЯЕТ: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нести в постановление администрации Александро-Донского сельского поселения от 11.11.2020 № 48 «Об утверждении муниципальной программы «Социально-экономическое развитие Александро-Донского сельского поселения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1. Приложение к постановлению  администрации Александро-Донского сельского поселения «Муниципальная программа «Социально-экономическое развитие Александро-Донского сельского поселения» изложить в новой редакции согласно приложению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постановление в соответствии с Положением о порядке обнародования муниципальных правовых актов Александро-Донского сельского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Контроль за исполнением настоящего постановления оставляю за собой 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   Александро-Донского      с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        Воронежской             области</w:t>
        <w:tab/>
        <w:t xml:space="preserve">         </w:t>
        <w:tab/>
        <w:tab/>
        <w:t xml:space="preserve">                     В.И. Антоненко 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43:00Z</dcterms:created>
  <dc:creator>obp_ngr</dc:creator>
  <dc:description/>
  <dc:language>en-US</dc:language>
  <cp:lastModifiedBy>admin</cp:lastModifiedBy>
  <cp:lastPrinted>2022-11-23T10:29:00Z</cp:lastPrinted>
  <dcterms:modified xsi:type="dcterms:W3CDTF">2023-12-19T12:43:00Z</dcterms:modified>
  <cp:revision>2</cp:revision>
  <dc:subject/>
  <dc:title>ПРОЕКТ</dc:title>
</cp:coreProperties>
</file>