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Александро-Дон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>от 18.12.2023 г.   № 79</w:t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Александро-Дон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6"/>
                <w:szCs w:val="26"/>
              </w:rPr>
              <w:t>МКУК «Александро-Донское КДО»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-Дон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Александро-Донского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244" w:right="23" w:hanging="10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-Дон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Александро-Дон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12 547,0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 281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3 347,5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4 917,8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7 339,9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 9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456,9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4 956,4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9 845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 4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7 159,4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8 871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425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 13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3 398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 058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8 279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74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 905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8 390,0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09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 980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8 02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67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8 40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052,0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0 455,1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623,0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 832,0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 351,6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56,9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4,6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 14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02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 145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17,5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82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24,0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57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7,6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38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38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615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15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68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82,0 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Александро-Донское 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4 200,8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 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2 200,08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7 193,8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193,8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511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116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5 44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 4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 20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204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 24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Александро-Дон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Александро-Донского сельского поселения органами местного самоуправления Александро-Дон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Александро-Дон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Александро-Дон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 администрации Александро-Дон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7 22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581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42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3 214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6 771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5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2 627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 18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7 194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686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 06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724,3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4 701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74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326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4 791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09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381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 38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 03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 69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 7 340,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ind w:left="142" w:hanging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Александро-Дон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   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4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44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35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5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Александро-До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Александро-Дон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Александро-Дон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</w:t>
              <w:br/>
              <w:t>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2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Александро-Донского сельского поселения Павловского муниципального района Воронежской области до 2020 года, утвержденной решением Совета народных депутатов Александро-Донского сельского поселения Павловского муниципального района от 27.04.2012 г. № 136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Александро-Дон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Александро-Донского сельского поселения Павловского муниципального района «Социально-экономическое развитие Александро-Дон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Александро-Дон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ходы бюджета Александро-Дон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</w:t>
      </w:r>
      <w:r>
        <w:rPr>
          <w:sz w:val="26"/>
          <w:szCs w:val="26"/>
          <w:lang w:eastAsia="en-US"/>
        </w:rPr>
        <w:t xml:space="preserve"> на 2024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 на 2024 год и ответственные за исполнение мероприятий Плана реализации муниципальной программы «Социально-экономическое развитие Александро-Донского сельского поселения» на 2024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</w:t>
        <w:tab/>
        <w:tab/>
        <w:tab/>
        <w:tab/>
        <w:t xml:space="preserve">В.И. Антоненко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admin</cp:lastModifiedBy>
  <cp:lastPrinted>2022-11-23T10:29:00Z</cp:lastPrinted>
  <dcterms:modified xsi:type="dcterms:W3CDTF">2023-12-19T12:45:00Z</dcterms:modified>
  <cp:revision>323</cp:revision>
  <dc:subject/>
  <dc:title>ПРОЕКТ</dc:title>
</cp:coreProperties>
</file>