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ДМИНИСТРАЦИЯ АЛЕКСАНДРО-ДОН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17.10. 2023 года </w:t>
      </w:r>
      <w:r>
        <w:rPr/>
        <w:t xml:space="preserve">  № 45</w:t>
      </w:r>
    </w:p>
    <w:p>
      <w:pPr>
        <w:pStyle w:val="Normal"/>
        <w:rPr/>
      </w:pP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Александро-Донского сельского поселения на 01.10.202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Александро-Донского сельского поселения на 01.10.2023г. по доходам в сумме 14 280,9  тыс.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Александро-Донского сельского поселения 01.10.2023г по расходам в сумме 12 984,9 тыс.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Александро-Донского сельского поселения 01.10.2023г по источникам финансирования дефицита бюджета  в сумме  1 296,0 тыс.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е о ходе исполнения бюджета Александро-Донского сельского поселения Павловского муниципального района 01.10.2023г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  В.И.Анто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buh</cp:lastModifiedBy>
  <cp:lastPrinted>2023-10-17T14:52:00Z</cp:lastPrinted>
  <dcterms:modified xsi:type="dcterms:W3CDTF">2023-10-17T11:52:00Z</dcterms:modified>
  <cp:revision>54</cp:revision>
  <dc:subject/>
  <dc:title>АДМИНИСТРАЦИЯ ПЕСКОВСКОГО СЕЛЬСКОГО ПОСЕЛЕНИЯ</dc:title>
</cp:coreProperties>
</file>