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ДМИНИСТРАЦИЯ АЛЕКСАНДРО-ДОН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17.10. 2023 года </w:t>
      </w:r>
      <w:r>
        <w:rPr/>
        <w:t xml:space="preserve">  № 44</w:t>
      </w:r>
    </w:p>
    <w:p>
      <w:pPr>
        <w:pStyle w:val="Normal"/>
        <w:rPr/>
      </w:pPr>
      <w:r>
        <w:rPr/>
        <w:t>село Александровка Д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Александро-Донского сельского поселения на 01.07.2023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 соответствии  с  п.5  ст.264.2 Бюджетного кодекса РФ и решением сессии Совета народных   депутатов  Александро-Донского  сельского  поселения  от  19.06.2014 г. № 255   «Об утверждении   Положения  о  бюджетном  процессе  в  Александро-Донском  сельском  поселении», руководствуясь  Уставом  Александро-Донского  сельского 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Александро-Донского сельского поселения на 01.07.2023г. по доходам в сумме 8 499,3  тыс.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Александро-Донского сельского поселения 01.07.2023г по расходам в сумме 7 989,4 тыс.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Александро-Донского сельского поселения 01.07.2023г по источникам финансирования дефицита бюджета  в сумме  509,9 тыс.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ведение о ходе исполнения бюджета Александро-Донского сельского поселения Павловского муниципального района 01.07.2023г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лександро-Дон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  В.И.Анто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buh</cp:lastModifiedBy>
  <cp:lastPrinted>2023-10-17T14:26:00Z</cp:lastPrinted>
  <dcterms:modified xsi:type="dcterms:W3CDTF">2023-10-17T11:26:00Z</dcterms:modified>
  <cp:revision>53</cp:revision>
  <dc:subject/>
  <dc:title>АДМИНИСТРАЦИЯ ПЕСКОВСКОГО СЕЛЬСКОГО ПОСЕЛЕНИЯ</dc:title>
</cp:coreProperties>
</file>