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jc w:val="right"/>
        <w:rPr>
          <w:b/>
          <w:b/>
          <w:bCs/>
          <w:sz w:val="24"/>
          <w:szCs w:val="24"/>
          <w:u w:val="single"/>
          <w:lang w:eastAsia="ar-SA"/>
        </w:rPr>
      </w:pPr>
      <w:r>
        <w:rPr>
          <w:b/>
          <w:bCs/>
          <w:sz w:val="24"/>
          <w:szCs w:val="24"/>
          <w:u w:val="single"/>
          <w:lang w:eastAsia="ar-SA"/>
        </w:rPr>
        <w:t>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СОВЕТ НАРОДНЫХ ДЕПУТАТОВ    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АЛЕКСАНДРО-ДОН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00.00.2023 г. №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Александровка Д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4 год 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Павловского муниципального района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 в сумме 13 398,3 тыс. рублей, в том числе безвозмездные поступления от других бюджетов бюджетной системы Российской Федерации 6 517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 в сумме 13 398,3 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Александро-Дон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Павловского муниципального района на 2025 год и на 2026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5 год в сумме 8 487,8 тыс. рублей, в том числе безвозмездные поступления от других бюджетов бюджетной системы Российской Федерации в сумме 1 484,8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8 833,3 тыс. рублей, в том числе безвозмездные поступления от других бюджетов бюджетной системы Российской Федерации в сумме 1 633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8 487,8 тыс. рублей, в том числе условно утвержденные расходы в сумме 217,6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8 833,3тыс. рублей, в том числе условно утвержденные расходы в сумме 443,3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Александро-Донского сельского поселения Павловского муниципального района на 2025-2026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Александро-Донского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ступление доходов бюджета Александро-Донского сельского поселения Павловского муниципального района по кодам видов доходов, подвидов доходов на 2024 год и на плановый период 2025 и 2026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Александро-Донского сельского поселения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4 году численности муниципальных служащих Александро-Донского сельского поселения, а также работников муниципальных 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Александро-Дон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 на 2024 год и на плановый период 2025 и 2026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Александро-Донского сельского поселения Павловского муниципального района), группам видов расходов классификации расходов бюджета Александро-Донского сельского поселения Павловского муниципального района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 Павловского муниципального района), группам видов расходов, разделам, подразделам классификации расходов бюджета Александро-Дон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Александро-Донского сельского поселения Павловского муниципального района Воронежской области на 2024 год и на плановый период 2025 и 2026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Александро-Донского сельского поселения на 1 января 2025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-Донского сельского поселения на 1 января 2025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6 года в сумме 0,0 тыс. рублей, в том числе верхний предел долга по муниципальным гарантиям Александро-Донского сельского поселения на 1 января 2026 года в сумме 0,0 тыс. рублей, на 1 января 2027 года в сумме 0,0 тыс. рублей, в том числе верхний предел долга по муниципальным гарантиям Александро-Донского сельского поселения на 1 января 2027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Александро-Донского сельского поселения Павловского муниципального района на 2024 год в сумме 1,0 тыс. рублей, на 2025 год в сумме 1,0 тыс. рублей, на 2026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Александро-Донского сельского поселения Павлов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. Особенности исполнения бюджета Александро-Донского сельского поселения в 2024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4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Установить в соответствии с пунктом </w:t>
      </w:r>
      <w:r>
        <w:rPr>
          <w:sz w:val="26"/>
          <w:szCs w:val="26"/>
          <w:lang w:eastAsia="ar-SA"/>
        </w:rPr>
        <w:t>3 статьи 48 Положения о бюджетном процессе в Александров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 № 255</w:t>
      </w:r>
      <w:r>
        <w:rPr>
          <w:sz w:val="26"/>
          <w:szCs w:val="26"/>
        </w:rPr>
        <w:t xml:space="preserve"> следующие основания для внесения в 2023 году изменений в показатели сводной бюджетной росписи бюджета Александро-Донского сельского поселения Павловского муниципального района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Павловского муниципального района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Александро-Донского сельского поселения Павловского муниципального района по состоянию на 1 января 2024 года, сложившихся от данных поступлений в 2023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 Антоненко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cbuh</cp:lastModifiedBy>
  <cp:lastPrinted>2022-11-10T11:09:00Z</cp:lastPrinted>
  <dcterms:modified xsi:type="dcterms:W3CDTF">2023-12-11T12:51:00Z</dcterms:modified>
  <cp:revision>135</cp:revision>
  <dc:subject/>
  <dc:title/>
</cp:coreProperties>
</file>