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вет народных депутатов Александро-Донского сельского поселения</w:t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Павловского муниципального района </w:t>
      </w:r>
    </w:p>
    <w:p>
      <w:pPr>
        <w:pStyle w:val="Heading6"/>
        <w:spacing w:before="0" w:after="0"/>
        <w:jc w:val="center"/>
        <w:rPr>
          <w:spacing w:val="20"/>
          <w:sz w:val="28"/>
          <w:szCs w:val="28"/>
        </w:rPr>
      </w:pPr>
      <w:r>
        <w:rPr>
          <w:bCs w:val="false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Heading2"/>
        <w:jc w:val="center"/>
        <w:rPr>
          <w:spacing w:val="120"/>
          <w:sz w:val="30"/>
          <w:szCs w:val="30"/>
        </w:rPr>
      </w:pPr>
      <w:r>
        <w:rPr>
          <w:spacing w:val="120"/>
          <w:sz w:val="30"/>
          <w:szCs w:val="30"/>
        </w:rPr>
        <w:t>РЕШЕНИЕ</w:t>
      </w:r>
    </w:p>
    <w:p>
      <w:pPr>
        <w:pStyle w:val="Normal"/>
        <w:pBdr>
          <w:bottom w:val="thinThickSmallGap" w:sz="24" w:space="1" w:color="000000"/>
        </w:pBdr>
        <w:rPr>
          <w:b/>
          <w:b/>
          <w:spacing w:val="120"/>
          <w:sz w:val="30"/>
          <w:szCs w:val="30"/>
        </w:rPr>
      </w:pPr>
      <w:r>
        <w:rPr>
          <w:b/>
          <w:spacing w:val="120"/>
          <w:sz w:val="30"/>
          <w:szCs w:val="30"/>
        </w:rPr>
      </w:r>
    </w:p>
    <w:p>
      <w:pPr>
        <w:pStyle w:val="Normal"/>
        <w:pBdr>
          <w:bottom w:val="single" w:sz="4" w:space="1" w:color="000000"/>
        </w:pBdr>
        <w:ind w:right="4534" w:firstLine="28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  <w:t>от 27.12.2016г.  №  83</w:t>
      </w:r>
    </w:p>
    <w:p>
      <w:pPr>
        <w:pStyle w:val="Normal"/>
        <w:ind w:right="-58" w:hanging="0"/>
        <w:rPr>
          <w:sz w:val="24"/>
          <w:szCs w:val="24"/>
        </w:rPr>
      </w:pPr>
      <w:r>
        <w:rPr>
          <w:sz w:val="24"/>
          <w:szCs w:val="24"/>
        </w:rPr>
        <w:t>с. Александровка Дон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о-До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на 2017 год и на плановый период </w:t>
      </w:r>
    </w:p>
    <w:p>
      <w:pPr>
        <w:pStyle w:val="Normal"/>
        <w:rPr/>
      </w:pPr>
      <w:r>
        <w:rPr>
          <w:sz w:val="28"/>
          <w:szCs w:val="28"/>
        </w:rPr>
        <w:t>2018 и 2019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 Основные характеристики бюджета Александро-Донского  сельского поселения на 2017 год и на плановый период 2018 и 2019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Александро-Донского сельского поселения на 2017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Александро-Донского сельского поселения в сумме 10 012,5 тыс. рублей, в том числе безвозмездные поступления от других бюджетов бюджетной системы РФ  6 903,7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Александро-Донского сельского поселения в сумме  9 362,5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прогнозируемый профицит бюджета Александро-Донского сельского поселения в сумме 65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) источники внутреннего финансирования дефицита бюджета Александро-Донского сельского поселения на 2017 год и на плановый период 2018 и 2019 годов согласно приложению 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Александро-Донского сельского поселения на 2018 год и на 2019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Александро-Дон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2018 год в сумме 4 692,1 тыс. рублей,  в том числе безвозмездные поступления от других бюджетов бюджетной системы РФ в сумме 1 575,3 тыс. рублей;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19 год в сумме 4 732,0 тыс. рублей, в том числе безвозмездные поступления от других бюджетов бюджетной системы РФ в сумме  1 609,2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Александро-Дон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на 2018 год в сумме 4 692,1 тыс. рублей, в том числе условно утвержденные расходы в сумме 117,3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19 год в сумме 4 732,0 тыс. рублей, в том числе условно утвержденные расходы в сумме  236,6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татья 2. Поступление доходов  бюджета Александро-Донского сельского поселения  по кодам видов доходов, подвидов доходов на 2017 год и на плановый период 2018 и 2019 г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поступление доходов  бюджета Александро-Донского сельского поселения  по кодам видов доходов, подвидов доходо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17 год  согласно приложению  № 2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плановый период 2018 и 2019 годов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Статья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3. Главные администраторы доходов бюджета Александро-Донского сельского поселения и главные администраторы источников внутреннего финансирования дефицита бюджета Александро-Донского сельского поселения 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главных администраторов доходов бюджета Александро-Донского сельского поселения – органов  государственной власти  Российской федерации, согласно приложению № 4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еречень главных администраторов доходов бюджета Александро-Донского сельского поселения – органов  местного самоуправления  сельского поселения,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перечень главных администраторов источников внутреннего финансирования дефицита бюджета Александро-Донского сельского поселения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становить, что в соответствии со статьями 20 и 23 Бюджетного кодекса Российской Федерации, в случае изменения в 2017 году состава и (или) функций главных администраторов доходов бюджета Александро-Донского сельского поселения или главных администраторов источников внутреннего финансирования дефицита бюджета Александро-Донского сельского поселения, а также изменения принципов назначения и присвоения структуры кодов классификации доходов бюджетов или источников финансирования дефицитов бюджетов, внесение изменений в утвержденный перечень главных администраторов доходов бюджета Александро-Донского сельского поселения и в перечень главных администраторов источников внутреннего финансирования дефицита бюджета Александро-Донского сельского поселения, а также в состав закрепленных за ними кодов классификации доходов бюджета или классификации источников внутреннего финансирования дефицита бюджета осуществляется нормативным правовым актом администрации Александро-Донского сельского поселения без внесения изменений в решение о бюджете.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4. Бюджетные ассигнования бюджета Александро-Донского сельского поселения на 2017 год и на плановый период 2018 и 2019 год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ведомственную структуру расходов бюджета Александро-Дон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на 2017 год согласно приложению № 7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на  плановый период 2018 и 2019 годов согласно приложению № 8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распределение бюджетных ассигнований по разделам и подразделам, целевым статьям (муниципальным программам Александро-Донского сельского поселения), группам  видов расходов классификации расходов бюджета Александро-Донского сельского посел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17 год  согласно приложению № 9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 плановый период 2018 и 2019 годов согласно приложению № 10 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Александро-Донского сельского поселения), группам  видов расходов, разделам, подразделам классификации расходов бюджета Александро-Донского сельского посел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17 год  согласно приложению № 11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 плановый период 2018 и 2019 годов согласно приложению № 12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5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Органы местного самоуправления не вправе принимать решения, приводящие к увеличению в 2017 году численности муниципальных служащих Александро-Донского сельского поселения, а также  работников муниципальных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чреждений Александро-Дон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Александро-Дон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6. Муниципальные внутренние заимствования Александро-Донского сельского поселения, муниципальный долг Александро-Донского сельского поселени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 предельный объем муниципального долга Александро-Донского сельского поселения на 2017 год в сумме 1535,0 тыс. рублей, на 2018 год в сумме 1540,0 тыс. рублей, на 2019 год в сумме  1550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 верхний предел муниципального внутреннего долга Александро-Донского сельского поселения на 1 января 2017 года в сумме 0,0</w:t>
      </w:r>
      <w:r>
        <w:rPr/>
        <w:t xml:space="preserve"> </w:t>
      </w:r>
      <w:r>
        <w:rPr>
          <w:sz w:val="26"/>
          <w:szCs w:val="26"/>
        </w:rPr>
        <w:t>тыс. рублей, в том числе верхний предел долга по муниципальным гарантиям Александро-Донского сельского поселения  на 1 января 2018 года в сумме 0,0</w:t>
      </w:r>
      <w:r>
        <w:rPr/>
        <w:t xml:space="preserve"> </w:t>
      </w:r>
      <w:r>
        <w:rPr>
          <w:sz w:val="26"/>
          <w:szCs w:val="26"/>
        </w:rPr>
        <w:t>тыс. рублей,  на 1 января 2019 года в  сумме 1155,6  тыс. рублей,  в том числе верхний предел долга по муниципальным гарантиям Александро-Донского сельского поселения на 1 января 2019 года в сумме 0,0 тыс. рублей, на 1 января 2020 года в  сумме 1155,6  тыс. рублей,  в том числе верхний предел долга по муниципальным гарантиям Александро-Донского сельского поселения на 1 января 2020 года в сумме 0,0 тыс. рублей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 объем расходов на обслуживание муниципального долга Александро-Донского сельского поселения на 2017 год в сумме 1,0 тыс. рублей, на 2018 год в сумме 1,0 тыс. рублей, на 2019 год в сумме 1,0 тыс. рублей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Утвердить Программу муниципальных внутренних заимствований Александро-Донского сельского поселения на 2017 год и на плановый период  2018 и 2019 годов согласно приложению № 13 к настоящему решению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Александро-Донского сельского поселения в 2017 году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, что остатки средств бюджета Александро-Донского сельского поселения Павловского муниципального района по состоянию на 1 января 2017 года, образовавшиеся в связи с неполным использованием бюджетных ассигнований по средствам, поступившим в 2016 году из областного бюджета и бюджета Павловского  муниципального района, направляются в 2017 году в соответствии со статьей 242 Бюджет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Установить в соответствии с пунктом 3 статьи 47 Положения о бюджетном процессе в Александро-Донском сельском поселении, утвержденного Решением Совета народных депутатов Александро-Донского сельского поселения Павловского муниципального района от 19.06.2014 г. № 255 следующие основания для внесения в 2017 году изменений в показатели сводной бюджетной росписи бюджета Александро-Донского сельского поселения, связанные с особенностями исполнения бюджета Александро-Донского сельского поселения и (или) перераспределения бюджетных ассигнований между главными распорядителями средств бюджета Александро-Донского сельского поселения, без внесения изменений в решение о бюджете Александро-Дон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Александро-Донского сельского поселения, указанных в части 1 настоящей стать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 поступление в бюджет поселения иных межбюджетных трансфертов из областного бюджета и бюджета Павловского муниципального района сверх утвержденных настоящим решени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администрация Александро-Донского сельского поселения вправе увеличить бюджетные ассигнования главным распорядителям средств бюджета Александро-Донского сельского поселения на сумму средств, поступивших в бюджет Александро-Донского сельского поселения от оказания казенными учреждениями платных услуг, безвозмездных поступлений и иной приносящей доход деятельности, и остатков средств бюджета Александро-Донского сельского поселения по состоянию на 1 января 2017 года, сложившихся от данных поступлений в 2016 году, сверх утвержденных настоящим решением 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Александро-Донского сельского поселения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становить, что заключение и оплата получателями средств бюджета  Александро-Донского сельского поселения договоров (муниципальных контрактов), исполнение которых осуществляется за счет средств бюджета Александро-Донского сельского поселения, производятся в пределах утвержденных им лимитов бюджетных обязательств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становить, что получатель средств бюджета Александро-Донского сельского посе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 размере 100 процентов суммы договора (контракта) –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пригородным и городским транспортом, по договорам обязательного страхования гражданской ответственности владельцев транспортных средст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 размере до 3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татья 9. Порядок обнародования настоящего решения.</w:t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Статья 10. Вступление в силу настоящего решения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стоящее решение вступает в силу с 1 января 2017 го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лександро-До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В.И.Анто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user</cp:lastModifiedBy>
  <cp:lastPrinted>2016-12-26T13:22:00Z</cp:lastPrinted>
  <dcterms:modified xsi:type="dcterms:W3CDTF">2016-12-27T06:20:00Z</dcterms:modified>
  <cp:revision>47</cp:revision>
  <dc:subject/>
  <dc:title/>
</cp:coreProperties>
</file>