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 проекту решения Совета народных депутатов Александро-Донского сельского поселения Павло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б утверждении бюджета Александро-До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авловского муниципального района на 2017 год и плановый период 2018 и 2019 годов » </w:t>
      </w:r>
    </w:p>
    <w:p>
      <w:pPr>
        <w:pStyle w:val="BodyText2"/>
        <w:tabs>
          <w:tab w:val="clear" w:pos="720"/>
          <w:tab w:val="left" w:pos="4380" w:leader="none"/>
        </w:tabs>
        <w:spacing w:lineRule="auto" w:line="240"/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b/>
          <w:szCs w:val="28"/>
        </w:rPr>
        <w:t>Основные характеристики проекта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 xml:space="preserve">бюджета Александро-Донского сельского поселения на 2017 год и плановый период 2018 и 2019 годов </w:t>
      </w:r>
    </w:p>
    <w:p>
      <w:pPr>
        <w:pStyle w:val="BodyText2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решения Совета народных депутатов Александро-Донского сельского поселения «Об утверждении бюджета Александро-Донского сельского поселения Павловского муниципального района на 2017 год и плановый период 2018 и 2019 годов»  подготовлен в соответствии с требованиями Бюджетного кодекса Российской Федерации и решения Совета народных депутатов Александро-Донского сельского поселения от 19.06.2014 г. № 255 «Об утверждении положения о бюджетном процессе в Александро-Донском сельском поселении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бюджетной и налоговой политики Александро-Донского сельского поселения на 2017 год и плановый период 2018 и 2019 годов  представлены в составе документов и материалов, направляемых одновременно с проектом решения Совета народных депутатов Александро-Донского сельского поселения об утверждении бюджета сельского поселения на очередной финансовый год 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ировки бюджета сельского поселения на 2017 год рассчитаны на основе прогноза показателей социально-экономического развития Александро-Донского сельского поселения на 20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 и его параметров на период до 2019 года, с учетом соответствующих характеристик областного бюджета на 20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 и плановый период 2018и 2019 годов  и сценарных условий развития экономики Российской Федерации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характеристики бюджета Александро-Донского сельского поселения на 2017 год и плановый период 2018 и 2019 годов  представлены в таблице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980"/>
        <w:gridCol w:w="1263"/>
        <w:gridCol w:w="1264"/>
        <w:gridCol w:w="1123"/>
        <w:gridCol w:w="1123"/>
        <w:gridCol w:w="1123"/>
      </w:tblGrid>
      <w:tr>
        <w:trPr>
          <w:trHeight w:val="5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дженный бюджет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6 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 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9 год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6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4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1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9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32,0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+ неналог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1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2,8</w:t>
            </w:r>
          </w:p>
        </w:tc>
      </w:tr>
      <w:tr>
        <w:trPr>
          <w:trHeight w:val="5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т других бюджетов бюджетной системы РФ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1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2</w:t>
            </w:r>
          </w:p>
        </w:tc>
      </w:tr>
      <w:tr>
        <w:trPr>
          <w:trHeight w:val="2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6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6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36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9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06,7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6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, профицит (+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-11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дефицита (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  <w:lang w:val="en-US"/>
        </w:rPr>
        <w:tab/>
      </w:r>
      <w:r>
        <w:rPr>
          <w:sz w:val="26"/>
          <w:szCs w:val="26"/>
        </w:rPr>
        <w:t>Формирование объемов доходов и расходов бюджета сельского поселения на очередной финансовый год осуществлялось с учетом реализации мер, предусмотренны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 политики Российской Федерации и Воронежской области на 2017 год;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6"/>
          <w:szCs w:val="26"/>
        </w:rPr>
        <w:t>Основными направлениями налоговой политики Российской Федерации и Воронежской области на 2017год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азов Президента Российской Федерации от 07.05.2012 года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>
          <w:sz w:val="26"/>
          <w:szCs w:val="26"/>
        </w:rPr>
        <w:t>Закона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ируемый объем налоговых и неналоговых доходов бюджета сельского поселения на 2017 год и плановый период 2018 и 2019 годов  в разрезе каждого источника доходов представлен в Приложении № 1, объем безвозмездных поступлений от других бюджетов бюджетной системы – в Приложении № 2 к настоящей пояснительной записке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szCs w:val="28"/>
        </w:rPr>
        <w:t>.</w:t>
      </w:r>
      <w:r>
        <w:rPr>
          <w:b/>
          <w:szCs w:val="28"/>
        </w:rPr>
        <w:t xml:space="preserve"> Основные подходы к формированию доходной ч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Александро-Донского сельского поселения на 2017 год  и на плановый период 2018 и 2019 годов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овая политика Александро-Донского сельского поселения в 2017 году  будет направлена на поддержание сбалансированности бюджета сельского поселения, обеспечение экономически оправданного уровня налоговой нагрузки, привлечения инвестиций и стимулирования предпринимательской активности в целях расширения налогооблагаемой базы и увеличения налогового потенциа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доходной части бюджета сельского поселения производился в соответствии с Методикой расчета доходов консолидированного бюджета области, утвержденной Законом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 в разрезе видов доходов с учетом их распределения по уровням бюджетной систе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снову расчетов прогноза бюджета сельского поселения заложены фактически сложившиеся тенденции по собираемости налогов за ряд предшествующих лет, индексы роста цен, фонд заработной платы, налогооблагаемая база сельскохозяйственных предпри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Александро-Донского сельского поселения  прогнозируются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 2017 год</w:t>
      </w:r>
      <w:r>
        <w:rPr>
          <w:sz w:val="26"/>
          <w:szCs w:val="26"/>
        </w:rPr>
        <w:t xml:space="preserve"> в размере  10 012,5 тыс. рублей,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и неналоговые доходы – 3 108,8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сравнению с ожидаемым исполнением бюджета сельского поселения в 2016 году прогнозируемые  в 2017 году налоговые и неналоговые доходы  уменьшатся на  1 302,6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ходы бюджета сельского поселения в 2018 году прогнозируются в объеме 4 692,1 тыс.рублей, в том числе налоговые и неналоговые- 3 116,8 тыс.рублей, в 2019 году в объеме 4 732,0 тыс.рублей , в том числе налоговые и неналоговые- 3 122,8 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налоговых и неналоговых доходов бюджета сельского поселения в 2016 году представлена в таблице 1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налоговых и неналоговых доходов бюджета Александро-Донского сельского поселения в 2016-2017  годах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9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139"/>
        <w:gridCol w:w="1271"/>
        <w:gridCol w:w="1276"/>
        <w:gridCol w:w="1276"/>
        <w:gridCol w:w="1134"/>
        <w:gridCol w:w="992"/>
      </w:tblGrid>
      <w:tr>
        <w:trPr>
          <w:tblHeader w:val="true"/>
          <w:trHeight w:val="860" w:hRule="exact"/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6 год  (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7 год  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т 2017 года к 2016 году</w:t>
            </w:r>
          </w:p>
        </w:tc>
      </w:tr>
      <w:tr>
        <w:trPr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367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- всего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11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3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</w:tr>
      <w:tr>
        <w:trPr>
          <w:trHeight w:val="36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15,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12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4</w:t>
            </w:r>
          </w:p>
        </w:tc>
      </w:tr>
      <w:tr>
        <w:trPr>
          <w:trHeight w:val="39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ой на территории Российской Федераци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8,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7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7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9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налоговые доходы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,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бюджета сельского поселения на 2017 год прогнозируется в сумме 2 985,8 рублей, ниже оценки  2016 года на 27,4 процента  или на 1 129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налоговыми доходами бюджета, за счет которых формируется бюджет на 96,0 процента собственной доходной базы являются: налог на доходы физических лиц- 7,9 процента, налог на имущество физических лиц – 8,4 процента, земельный налог – 77,9 процен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еналоговые доходы</w:t>
      </w:r>
      <w:r>
        <w:rPr>
          <w:sz w:val="26"/>
          <w:szCs w:val="26"/>
        </w:rPr>
        <w:t xml:space="preserve"> в объеме доходов бюджета сельского поселения 2017 года составляют 3,9 процента. Поступления неналоговых доходов прогнозируются в размере 123,0 тыс. рублей, меньше оценки 2016 года на  173,2 тыс. рублей или на 58,5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налоговые  доходы формируются за счет доходов от сдачи в аренду имущества на долю которых приходится  95,9 процента всех неналоговых доходов или 118,0 тыс. рублей, оказания платных услуг, оказываемых бюджетными организациями – 1,6 процента или 5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араметры доходов бюджета Александро-Донского сельского поселения на 2017 год и на плановый период до 2019 года приведены в таблице 2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Доходы бюджета Александро-Донского сельского поселения в 2017-2019 годах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985"/>
        <w:gridCol w:w="166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ь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ект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, 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69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3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16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2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42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2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90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 575,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09,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Особенности расчетов поступления платеж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бюджет сельского поселения по основным источникам дох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 2017 год  и плановый период 2018 и 2019 годов.</w:t>
      </w:r>
    </w:p>
    <w:p>
      <w:pPr>
        <w:pStyle w:val="TextBodyIndent"/>
        <w:ind w:left="0" w:right="13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139" w:firstLine="540"/>
        <w:rPr>
          <w:sz w:val="26"/>
          <w:szCs w:val="26"/>
        </w:rPr>
      </w:pPr>
      <w:r>
        <w:rPr>
          <w:sz w:val="26"/>
          <w:szCs w:val="26"/>
        </w:rPr>
        <w:t>Доходная база бюджета сельского поселения формируется  за счет налогов и иных платежей, которые подлежат  зачислению в бюджет поселения в соответствии со статьями 61 и 62 Бюджетного кодекса Российской Федерации и статьей 6 Закона  Воронежской области от 17.11.2005 № 68 – ОЗ «О межбюджетных 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212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12"/>
        <w:ind w:firstLine="708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 w:val="26"/>
          <w:szCs w:val="26"/>
        </w:rPr>
        <w:t>Расчет прогноза поступления налога на доходы физических лиц  в бюджет Александро-Донского сельского поселения Павловского муниципального района на 2017 год производился  в соответствии с  положениями главы 23 Налогового кодекса Российской Федерации «Налог на доходы физических лиц»  и методикой расчета доходов бюджета, установленной законом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лог на доходы физических лиц уплачивается со следующих видов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 доходов физических лиц, уплачиваемых налоговыми агентами – по ставке   13 %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 доходов физических лиц, уплачиваемых индивидуальными предпринимателями – по ставке 13 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доходов физических лиц в соответствии со ст. 228 НК РФ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ая доля налога на доходы физических лиц или 99,1 процента поступает от налога, уплачиваемого налоговыми агентами, и зависит от  фонда заработной плат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прогноза поступления налога на 2017 год и плановый период 2018 и 2019 годов  использовались данные,  представленные в плане социально-экономического развития поселения по фонду заработной платы и численности работников, налоговыми агентами (организациям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560"/>
        <w:gridCol w:w="15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аботной платы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0 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8 2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2 05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67 43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ник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5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о статьями 218–220 главы 23 Налогового кодекса РФ при исчислении налога на доходы физических лиц налоговая база уменьшается  на суммы предоставляемых стандартных, социальных и имущественных налоговых выче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7 году в бюджет сельского поселения прогнозируется поступление налога на доходы физических лиц в сумме 245,0 тыс. рублей, с ростом к 2016 году на 18,3 тыс. рублей; в 2018 году - в сумме 245,0 тыс. рублей, в 2019 году - в сумме 245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чет поступления в бюджет Александро-Донского сельского поселения на доходы физических лиц на 2017 год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251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8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ы, исключаемые из совокупного дохода физических ли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649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гаемый валовый совокупный дох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230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лога на доходы физических лиц по налоговым агентам по ставке 13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сумма налога на доходы физических ли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юджет поселения 2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 бюджет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чет поступлений земельного налога производился согласно Решения Совета народных депутатов Александро-Донского сельского поселения от 23.12.2015 г. № 33 «О внесении изменений  в решение Совета народных депутатов Александро-Донского сельского поселения от 20.11.2008 г. № 153 «Об  установлении ставок и сроков уплаты земельного налога с 2014 года», которым срок уплаты для налогоплательщиков – физических лиц, не являющихся индивидуальными предпринимателями, предусматривается не позднее 1 декабря года, следующего за отчетным. Данный нормативный акт принят в соответствии  с Федеральным законом от 27.07.2010 г. № 229 – 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согласно которого с 01.01.2011 г. авансовые платежи по земельному налогу для налогоплательщиков – физических лиц, не являющихся индивидуальными предпринимателями, отменены и срок уплаты земельного налога не может быть установлен позднее  1 декабря года, следующего за истекшем налоговым периодо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земельного налога в бюджет сельского поселения в 2017 году составит 2 421,8 тыс. рублей  с увеличением к оценке 2016 года на 212,8 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оступления земельного налога связано с увеличением ставок налог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Расчет поступлений  налога на имущество  производился согласно Решения Совета народных депутатов  Александро-Донского сельского поселения от 08.10.2015 г. № 10  «О налоге на имущество физических лиц»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Объектом налогообложения признается расположенное в пределах муниципального образования следующее имущество: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)жилой дом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2)жилое помещение (квартира, комната );</w:t>
      </w:r>
    </w:p>
    <w:p>
      <w:pPr>
        <w:pStyle w:val="21"/>
        <w:rPr/>
      </w:pPr>
      <w:r>
        <w:rPr>
          <w:sz w:val="26"/>
          <w:szCs w:val="26"/>
        </w:rPr>
        <w:t>3)гараж, машино-место)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4)единый недвижимый комплекс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5)объект незавершенного строительства;</w:t>
      </w:r>
    </w:p>
    <w:p>
      <w:pPr>
        <w:pStyle w:val="21"/>
        <w:rPr/>
      </w:pPr>
      <w:r>
        <w:rPr>
          <w:sz w:val="26"/>
          <w:szCs w:val="26"/>
        </w:rPr>
        <w:t xml:space="preserve">6)иные здания, строения, сооружения, помещения. </w:t>
      </w:r>
    </w:p>
    <w:p>
      <w:pPr>
        <w:pStyle w:val="2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Налоговая база в отношении объектов налогообложения определяется исходя из  их кадастровой стоимости. Срок уплаты налога не позднее 1 декабря года, следующего за истекшим налоговым период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7 году в бюджет сельского поселения прогнозируется поступление налога на имущество физических лиц в сумме 260,0 тыс. рублей, в 2018 году-265,0 тыс.рублей, в 2019 году-270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шлина в РФ регламентируется главой 25.3 части второй Налогового Кодекса РФ «Государственная пошлина», распределение между уровнями бюджетной системы регулируется  Бюджетным Кодексом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атьи 61 Бюджетного кодекса Российской Федерации в бюджет Александро-Донского сельского поселения Павловского муниципального района подлежат зачислению государственная пошлина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ной суммы выполнен исходя из оценки поступлений за 2016 год, динамики поступления за прошлые го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поступлений государственной пошлины в бюджет Александро-Донского сельского поселения на 2017 год прогнозируется в сумме 21,0 тыс. рублей,  в 2018 году- 22,0 тыс. рублей, в 2019 году-23,0 тыс. рублей.</w:t>
      </w:r>
    </w:p>
    <w:p>
      <w:pPr>
        <w:pStyle w:val="Normal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>Доходы от использования имущества,</w:t>
      </w:r>
      <w:r>
        <w:rPr>
          <w:color w:val="0000FF"/>
          <w:szCs w:val="28"/>
        </w:rPr>
        <w:t xml:space="preserve"> </w:t>
      </w:r>
      <w:r>
        <w:rPr>
          <w:b/>
          <w:bCs/>
          <w:szCs w:val="28"/>
        </w:rPr>
        <w:t>находящегося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й 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от использования имущества, находящегося в муниципальной собственности, подлежащие зачислению в бюджет сельского поселения, составляют 95,9 процента от общей суммы неналоговых доходов и прогнозируются на 2017 год в сумме 118,0 тыс. рублей. </w:t>
      </w:r>
    </w:p>
    <w:p>
      <w:pPr>
        <w:pStyle w:val="TextBodyIndent"/>
        <w:rPr/>
      </w:pPr>
      <w:r>
        <w:rPr>
          <w:sz w:val="26"/>
          <w:szCs w:val="26"/>
        </w:rPr>
        <w:t xml:space="preserve">Поступления указанных доходов формируются за счет доходов от сдачи в аренду имущества, находящегося в оперативном управлении органов управления поселений и созданных им учреждений (за исключением имущества муниципальных автономных учреждений). </w:t>
      </w:r>
    </w:p>
    <w:p>
      <w:pPr>
        <w:pStyle w:val="Normal"/>
        <w:jc w:val="center"/>
        <w:rPr>
          <w:color w:val="0000FF"/>
          <w:sz w:val="26"/>
          <w:szCs w:val="28"/>
          <w:highlight w:val="yellow"/>
        </w:rPr>
      </w:pPr>
      <w:r>
        <w:rPr>
          <w:color w:val="0000FF"/>
          <w:sz w:val="26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Доходы от оказания платных услуг и компенсации затрат государст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2017 году в бюджет сельского поселения поступление доходов от оказания платных услуг бюджетными учреждениями прогнозируется в сумме  5,0  тыс. рублей,</w:t>
      </w:r>
      <w:r>
        <w:rPr>
          <w:sz w:val="26"/>
          <w:szCs w:val="26"/>
        </w:rPr>
        <w:t xml:space="preserve"> в 2018 году- 5,0 тыс.рублей, в 2019 году- 5,0 тыс.рублей.</w:t>
      </w:r>
    </w:p>
    <w:p>
      <w:pPr>
        <w:pStyle w:val="Normal"/>
        <w:ind w:right="-58" w:hanging="0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BodyText2"/>
        <w:spacing w:lineRule="auto" w:line="240"/>
        <w:ind w:left="0" w:right="0" w:hanging="0"/>
        <w:jc w:val="center"/>
        <w:rPr>
          <w:b/>
          <w:b/>
          <w:spacing w:val="-14"/>
          <w:szCs w:val="28"/>
        </w:rPr>
      </w:pPr>
      <w:r>
        <w:rPr>
          <w:b/>
          <w:spacing w:val="-14"/>
          <w:szCs w:val="28"/>
          <w:lang w:val="en-US"/>
        </w:rPr>
        <w:t>IV</w:t>
      </w:r>
      <w:r>
        <w:rPr>
          <w:b/>
          <w:spacing w:val="-14"/>
          <w:szCs w:val="28"/>
        </w:rPr>
        <w:t>. Основные характеристики и проектировки расходов бюджета Александро-Донского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spacing w:val="-14"/>
          <w:sz w:val="26"/>
          <w:szCs w:val="26"/>
        </w:rPr>
      </w:pPr>
      <w:r>
        <w:rPr>
          <w:b/>
          <w:spacing w:val="-14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Формирование расходов проекта бюджета Александро-Донского сельского поселения на 2017 год основывалось на реалистичных оценках и уточненных показателях прогноза социально-экономического развития Александро-Донского сельского поселения на 2017 год. Бюджетные ресурсы на очередной финансовый год сконцентрированы на ключевых направлениях бюджетной политики, направленных на решение важнейших социальн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ельный объем расходов бюджета Александро-Донского сельского поселения на 2017 год определен исходя из прогноза поступлений доходов в бюджет Александро-До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е объема и структуры расходов бюджета Александро-Донского сельского поселения на 2017 год и плановый период 2018 и 2019 годов осуществлялось исходя из следующих под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расходы на оплату труда и начисления на оплату труда</w:t>
      </w:r>
      <w:r>
        <w:rPr>
          <w:sz w:val="26"/>
          <w:szCs w:val="26"/>
        </w:rPr>
        <w:t xml:space="preserve"> запланированы с учетом  тарифов страховых взносов в Пенсионный фонд РФ, Фонд социального страхования РФ, Федеральный и территориальный фонды обязательного медицинского страхования  в размере 30,2 % от фонда оплаты тру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ьный вес расходов на оплату труда и начисления на оплату труда в общей сумме расходов бюджета составят в 2017 году –  49,1%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коммунальные услуги:</w:t>
      </w:r>
      <w:r>
        <w:rPr>
          <w:sz w:val="26"/>
          <w:szCs w:val="26"/>
        </w:rPr>
        <w:t xml:space="preserve"> индексацию расходов на оплату коммунальных услуг (электрическая энергия, газ природный, тепловая энергия), услуг связи, транспортных услуг, горюче-смазочных материалов, продуктов питания, медикаментов  в 2017 году на 5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тальные расходы</w:t>
      </w:r>
      <w:r>
        <w:rPr>
          <w:sz w:val="26"/>
          <w:szCs w:val="26"/>
        </w:rPr>
        <w:t xml:space="preserve"> на обеспечение деятельности органов местного самоуправления и бюджетных учреждений спрогнозированы на уровне 2016 года. </w:t>
      </w:r>
    </w:p>
    <w:p>
      <w:pPr>
        <w:pStyle w:val="Normal"/>
        <w:suppressAutoHyphens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ная структура расходов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бюджета Александро-До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7 год и плановый период 2018 и 2019 годов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ринятыми в 2013 году изменениями в Бюджетный кодекс проект бюджета Александро-Донского сельского поселения на 2017 год и плановый период 2018 и 2019 годов  сформирован в программной структуре расходов на основе утвержденной постановлением администрации Александро-Донского сельского поселения от 15.11.2013 г. № 089 муниципальной программы социально-экономического развития Александро-Донского сельского поселения (далее – муниципальная программа). Проект паспорта указанной муниципальной программы представлен в Совет народных депутатов Александро-Донского сельского поселения вместе с документами и материалами, представленными одновременно с проектом решения Совета народных депутатов Александро-Донского сельского поселения «Об утверждении бюджета Александро-Донского сельского поселения на 2017 год  и плановый период 2018 и 2019 год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Александро-Донского сельского поселения на 2017 год и плановый период 2018 и 2019 годов по программным мероприятиям представлены в таблице.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560"/>
        <w:gridCol w:w="15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Расходы на реализацию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5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95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1.Расходы на реализацию подпрограммы «Развитие инфраструктуры и благоустройство территории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2.Расходы на реализацию подпрограммы «Развитие культуры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Расходы на реализацию подпрограммы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4. Расходы на реализацию подпрограммы «Безопасность и правопорядок на территории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5. Расходы на реализацию подпрограммы «Энергосбережение и повышение энергетической эффективности на территории Александро-До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бюджет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5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95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бюджета Александро-Донского сельского поселения, включенных в 2017 году и плановом периоде 2018 и 2019 годов  в муниципальные программы, в общем объеме расходов составит 100 %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Развитие инфраструктуры и благоустройство территории Александро-Дон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одпрограммы – обеспечение развития инфраструктуры и благоустройство территории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Развитие инфраструктуры и благоустройство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134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изац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рганизация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рганизация газ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рганизация сбора и вывоза мусора и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Обеспечение сохранности и ремонт военно-мемориаль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9.Устройство тротуа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Организация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оекте бюджета Александро-Донского сельского поселения на 2017 год предусмотрены бюджетные ассигнования на реализацию указанной подпрограммы  – 3 436,6 тыс.рублей,  на 2018 год-61,0 тыс.рублей, 2019 год-61,0 тыс.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рограмма «Развитие культуры Александро-Донского сельского поселения»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</w:t>
      </w:r>
      <w:r>
        <w:rPr>
          <w:sz w:val="26"/>
          <w:szCs w:val="26"/>
        </w:rPr>
        <w:t>Цель подпрограммы – сохранение и развитие культурного потенциала Александро-Донского сельского поселения, поддержка сферы культуры. Развитие библиотечного 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Развитие культуры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134"/>
        <w:gridCol w:w="11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ультурно-досуговая деятельность и развитие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0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22,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7 год предусмотрены бюджетные ассигнования на реализацию указанной подпрограммы  – 2 413,8 тыс. рублей, на 2018 год- 2 002,3 тыс. рублей, 2019 год- 1 922,5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рограмма «Обеспечение реализации муниципальной программы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Цель программы - </w:t>
      </w:r>
      <w:r>
        <w:rPr>
          <w:sz w:val="26"/>
          <w:szCs w:val="26"/>
          <w:lang w:eastAsia="en-US"/>
        </w:rPr>
        <w:t>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Обеспечение реализации муниципальной программы» формируются в рамках мероприятий следующим образом: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5"/>
        <w:gridCol w:w="127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Финансовое обеспечение деятельности органов местного самоуправления Александро-До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8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Финансовое обеспечение выполнение других расходных обязательств Александро-До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92,4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7 год предусмотрены бюджетные ассигнования на реализацию указанной подпрограммы– 3 499,9 тыс. рублей, на 2018 год- 2 492,4 тыс. рублей, 2019 год - 2 492,4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Безопасность и правопорядок на территории Александро-Донского 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</w:t>
      </w:r>
      <w:r>
        <w:rPr>
          <w:rFonts w:cs="Times New Roman" w:ascii="Times New Roman" w:hAnsi="Times New Roman"/>
          <w:spacing w:val="-5"/>
          <w:sz w:val="26"/>
          <w:szCs w:val="26"/>
        </w:rPr>
        <w:t>оздание эффективной системы защиты</w:t>
      </w:r>
      <w:r>
        <w:rPr>
          <w:rFonts w:cs="Times New Roman" w:ascii="Times New Roman" w:hAnsi="Times New Roman"/>
          <w:sz w:val="26"/>
          <w:szCs w:val="26"/>
        </w:rPr>
        <w:t xml:space="preserve"> населения от чрезвычайных ситуаций природного и техногенного характера, обеспечение общественного порядка и противодействие преступ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Безопасность и правопорядок на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едупреждение и помощь населению в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еспечение первичных мер пожарной безопасности на территори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филактика преступности, обеспечение необходимых условий для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филактика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филактика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7 год  предусмотрены бюджетные ассигнования на реализацию указанной подпрограммы  – 10,0 тыс. рублей,  на 2018 год- 1,5 тыс. рублей, 2019 год- 1,5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Энергосбережение и повышение энергетической эффективности  на территории Александро-Дон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улучшение качества жизни и благосостояния населения сельского поселения. Совершенствование нормативных и правовых условий для поддержки энергосбережения и повышения энергетической эффективности. Снижение финансовой нагрузки на бюджет за счет сокращения платежей за топливо и электрическую энерг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Безопасность и правопорядок на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энергоэффективности в электр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овышение энергоэффективности в газ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Повышение энергоэффективности в тепл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вышение энергоэффективности в вод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17 год  предусмотрены бюджетные ассигнования на реализацию указанной подпрограммы  – 2,5 тыс. рублей, на 2018 год- 17,6 тыс. рублей, на 2019 год- 18,0 тыс.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Александро-Донского сельского поселения на 2017 год по разделам в сравнении с текущим годом представлена в таблице и характеризуется следующими данным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5"/>
        <w:gridCol w:w="1168"/>
        <w:gridCol w:w="12"/>
        <w:gridCol w:w="1150"/>
        <w:gridCol w:w="1167"/>
        <w:gridCol w:w="1243"/>
        <w:gridCol w:w="1134"/>
      </w:tblGrid>
      <w:tr>
        <w:trPr>
          <w:tblHeader w:val="true"/>
          <w:trHeight w:val="309" w:hRule="exac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16 год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я</w:t>
            </w:r>
          </w:p>
        </w:tc>
      </w:tr>
      <w:tr>
        <w:trPr>
          <w:tblHeader w:val="true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ный пла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ек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+,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</w:t>
            </w:r>
          </w:p>
        </w:tc>
      </w:tr>
      <w:tr>
        <w:trPr>
          <w:tblHeader w:val="true"/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 565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 36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4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трас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8,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7,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3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8,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16,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е внутренне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о статьей 184.1 Бюджетного Кодекса РФ в состав расходов включены условно утвержденные расходы на 2018 год в сумме 117,3 тыс. рублей или 2,5% от общей суммы расходов без учета межбюджетных трансфертов из других бюджетов бюджетной системы, имеющих целевое назначение, на 2019 год – 236,6 тыс. рублей или 5% общей суммы расходов без учета межбюджетных трансфертов из других бюджетов бюджетной системы, имеющих целевое назнач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В.И.Антоненко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18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680"/>
      <w:jc w:val="right"/>
      <w:outlineLvl w:val="8"/>
    </w:pPr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умерованный абзац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ind w:left="0" w:right="-524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14">
    <w:name w:val="Название объекта1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kern w:val="2"/>
    </w:rPr>
  </w:style>
  <w:style w:type="paragraph" w:styleId="16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8">
    <w:name w:val="Обычный.1"/>
    <w:qFormat/>
    <w:pPr>
      <w:widowControl/>
      <w:suppressAutoHyphens w:val="true"/>
      <w:bidi w:val="0"/>
      <w:spacing w:before="0" w:after="2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right="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sz w:val="18"/>
    </w:rPr>
  </w:style>
  <w:style w:type="paragraph" w:styleId="Style1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left="0" w:right="0" w:firstLine="720"/>
      <w:jc w:val="both"/>
    </w:pPr>
    <w:rPr/>
  </w:style>
  <w:style w:type="paragraph" w:styleId="19">
    <w:name w:val="Цитата1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Выделенный текст таблицы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32"/>
      <w:szCs w:val="20"/>
      <w:lang w:val="ru-RU" w:bidi="ar-SA" w:eastAsia="zh-CN"/>
    </w:rPr>
  </w:style>
  <w:style w:type="paragraph" w:styleId="112">
    <w:name w:val="Нумерованный список1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113">
    <w:name w:val="Маркированный список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left="0" w:right="0" w:firstLine="170"/>
      <w:jc w:val="both"/>
    </w:pPr>
    <w:rPr>
      <w:sz w:val="20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08:00Z</dcterms:created>
  <dc:creator>Администратор</dc:creator>
  <dc:description/>
  <cp:keywords/>
  <dc:language>en-US</dc:language>
  <cp:lastModifiedBy>user</cp:lastModifiedBy>
  <cp:lastPrinted>2016-12-06T07:53:00Z</cp:lastPrinted>
  <dcterms:modified xsi:type="dcterms:W3CDTF">2016-12-15T05:21:00Z</dcterms:modified>
  <cp:revision>414</cp:revision>
  <dc:subject/>
  <dc:title>Расходы федерального бюджета в 2008-2010 годах</dc:title>
</cp:coreProperties>
</file>