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34"/>
          <w:szCs w:val="34"/>
        </w:rPr>
      </w:pPr>
      <w:r>
        <w:rPr>
          <w:b/>
          <w:caps/>
          <w:shadow/>
          <w:sz w:val="34"/>
          <w:szCs w:val="34"/>
        </w:rPr>
        <w:t>основные направления</w:t>
      </w:r>
    </w:p>
    <w:p>
      <w:pPr>
        <w:pStyle w:val="Normal"/>
        <w:jc w:val="center"/>
        <w:rPr/>
      </w:pPr>
      <w:r>
        <w:rPr>
          <w:b/>
          <w:caps/>
          <w:shadow/>
          <w:sz w:val="34"/>
          <w:szCs w:val="34"/>
        </w:rPr>
        <w:t xml:space="preserve">налоговой политики АЛЕКСАНДРО-ДОНСКОГО сельского поселения  </w:t>
      </w:r>
    </w:p>
    <w:p>
      <w:pPr>
        <w:pStyle w:val="Normal"/>
        <w:jc w:val="center"/>
        <w:rPr>
          <w:b/>
          <w:b/>
          <w:caps/>
          <w:shadow/>
          <w:sz w:val="34"/>
          <w:szCs w:val="34"/>
        </w:rPr>
      </w:pPr>
      <w:r>
        <w:rPr>
          <w:b/>
          <w:caps/>
          <w:shadow/>
          <w:sz w:val="34"/>
          <w:szCs w:val="34"/>
        </w:rPr>
        <w:t>НА 2017 год  и плановый период 2018 и 2019 годов</w:t>
      </w:r>
    </w:p>
    <w:p>
      <w:pPr>
        <w:pStyle w:val="Normal"/>
        <w:spacing w:lineRule="auto" w:line="360"/>
        <w:jc w:val="both"/>
        <w:rPr>
          <w:b/>
          <w:b/>
          <w:iCs/>
          <w:caps/>
          <w:shadow/>
          <w:sz w:val="26"/>
          <w:szCs w:val="26"/>
        </w:rPr>
      </w:pPr>
      <w:r>
        <w:rPr>
          <w:b/>
          <w:iCs/>
          <w:caps/>
          <w:shadow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е направления налоговой политики Александро-Донского сельского поселения на 2017 год и плановый период 2018 и 2019 годов разработаны в соответствии с положениями Бюджетного и Налогового кодексов Российской Федерации, основными направлениями налоговой политики Воронежской области на 2017 год и плановый период 2018 и 2019 годов и решением Совета народных депутатов Александро-Донского сельского поселения Павловского муниципального района от 19.06.2014 г. № 255 «Об утверждении положения о бюджетном процессе в Александро-Донском сельском поселении Павлов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Целью основных направлений налоговой политики является определение подходов по формированию прогнозируемых параметров  доходной части бюджета  Александро-Дон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характеристик бюджета Александро-Донского сельского поселения  на 2017 год и плановый период 2018 и 2019 годов осуществляется на основе сценарных условий функционирования экономики Российской Федерации, основных параметров прогноза показателей социально-экономического развития Российской Федерации, Воронежской области, Павловского муниципального района и Александро-Донского сельского поселения на 20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е направления налоговой политик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-До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 политика Александро-Донского сельского поселения на 2017 год и плановый период 2018 и 2019 годов  будет направлена на поддержание сбалансированности бюджета сельского поселения, обеспечение экономически оправданного уровня налоговой нагрузки, привлечения инвестиций и стимулирования предпринимательской активности в целях расширения налогооблагаемой базы и увеличения налогового потенциала. Продолжится работа, проводимая органами исполнительной власти сельского поселения по повышению эффективности администрирования доходов и привлечению дополнительных ресурсов в бюджет сельского посел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Основной целью налоговой политики Александро-Донского сельского поселения на 2017 год и плановый период 2018 и 2019 годов является, как и в предыдущие годы, сохранение и увеличение доходной части бюджет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несения изменений в налоговое законодательство на федеральном уровне, касающихся местных налогов, а также передаваемых полномочий по федеральным налогам, все необходимые изменения будут своевременно вноситься в нормативно правовые акты поселения. Принятие указанных изменений будет осуществляться с точки зрения экономических интересов поселения с целью предотвращения негативных последствий в виде выпадающих доходов  бюджета Александро-Донского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Важным направлением реализации налоговой политики является совершенствование имущественного налогообложения хозяйствующих субъектов и физических лиц на основе проведения подготовительной работы. Введение налога на  имущество, налоговой базой по которому будет признаваться кадастровая стоимость объектов недвижимого имущества, предполагает переходный период – постепенное введение налога по мере готовности. Концепция перехода учитывает подходы и задачи, предусмотренные в федеральных документа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должится практика ведения мониторинга изменений федерального законодательства о налогах и сборах и внесения соответствующих изменений в муниципальные правовые ак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6"/>
          <w:szCs w:val="26"/>
        </w:rPr>
        <w:t xml:space="preserve"> Реализация налоговой политики будет способствовать повышению доходного потенциала Александро-Донского сельского поселения, повышению финансовой самостоятельности, как следствие, стабильному социально-экономическому развитию поселени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наращивания налогового потенциала сельского поселения продолжится работа по мобилизации дополнительных доходов в бюджет Александро-Донского сельского поселения, проводимой органами исполнительной власти сельского поселения. Приоритетными направлениями данной работы  на 2017 год и плановый период 2018 и 2019 годов  являются: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еспечение качественного администрирования всех доходных источников.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 целью усиления администрирования доходов бюджета сельского поселения в будут проводиться следующие мероприят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ониторинг перечисления налоговых доходов крупными налогоплательщиками сельского посе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ыскание задолженности по налоговым и неналоговым доход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актуализация баз данных, необходимых для начисления имущественных налог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6"/>
          <w:szCs w:val="26"/>
        </w:rPr>
        <w:t>2. Повышение эффективности управления муниципальной собственностью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влечения дополнительных доходов от использования имущества и земли планируются следующие меры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инвентаризации объектов муниципальной собственности;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претензионно - исковой работы с неплательщиками арендной платы за пользование имуществом, находящимся в муниципальной собственности и усиление мер по принудительному взысканию задолж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Александро-Донского сельского поселения на 2017 год и плановый период 2018 и 2019 годы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макроэкономические показатели, используемые  при формировании доходов бюджета сельского поселения,  представлены в таблице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434"/>
        <w:gridCol w:w="1578"/>
        <w:gridCol w:w="1720"/>
        <w:gridCol w:w="1720"/>
      </w:tblGrid>
      <w:tr>
        <w:trPr>
          <w:trHeight w:val="63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 ОЦЕН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7 год ПРОГНО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8 год ПРОГНО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9 год ПРОГНОЗ</w:t>
            </w:r>
          </w:p>
        </w:tc>
      </w:tr>
      <w:tr>
        <w:trPr>
          <w:trHeight w:val="768" w:hRule="exac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ar-SA"/>
              </w:rPr>
            </w:pPr>
            <w:r>
              <w:rPr/>
              <w:t>Фонд заработной платы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/>
              <w:t>тыс.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140880,0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148208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15205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167439,0</w:t>
            </w:r>
          </w:p>
        </w:tc>
      </w:tr>
      <w:tr>
        <w:trPr>
          <w:trHeight w:val="50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lang w:eastAsia="ar-SA"/>
              </w:rPr>
            </w:pPr>
            <w:r>
              <w:rPr/>
              <w:t>Численность работников, ч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lang w:eastAsia="ar-SA"/>
              </w:rPr>
            </w:pPr>
            <w:r>
              <w:rPr/>
              <w:t>Индекс потребительских цен,  в % к предыдущему периоду прошлого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F79646"/>
                <w:sz w:val="26"/>
                <w:szCs w:val="26"/>
                <w:lang w:eastAsia="ar-SA"/>
              </w:rPr>
            </w:pPr>
            <w:r>
              <w:rPr>
                <w:color w:val="F79646"/>
              </w:rPr>
              <w:t>10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F79646"/>
                <w:sz w:val="26"/>
                <w:szCs w:val="26"/>
                <w:lang w:eastAsia="ar-SA"/>
              </w:rPr>
            </w:pPr>
            <w:r>
              <w:rPr>
                <w:color w:val="F79646"/>
              </w:rPr>
              <w:t>10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color w:val="F79646"/>
                <w:sz w:val="26"/>
                <w:szCs w:val="26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color w:val="F79646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79646"/>
                <w:lang w:eastAsia="ar-SA"/>
              </w:rPr>
            </w:pPr>
            <w:r>
              <w:rPr>
                <w:color w:val="F7964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F79646"/>
                <w:lang w:eastAsia="ar-SA"/>
              </w:rPr>
            </w:pPr>
            <w:r>
              <w:rPr>
                <w:color w:val="F79646"/>
              </w:rPr>
              <w:t>10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79646"/>
                <w:lang w:eastAsia="ar-SA"/>
              </w:rPr>
            </w:pPr>
            <w:r>
              <w:rPr>
                <w:color w:val="F79646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79646"/>
                <w:lang w:eastAsia="ar-SA"/>
              </w:rPr>
            </w:pPr>
            <w:r>
              <w:rPr>
                <w:color w:val="F7964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F79646"/>
                <w:lang w:eastAsia="ar-SA"/>
              </w:rPr>
            </w:pPr>
            <w:r>
              <w:rPr>
                <w:color w:val="F79646"/>
              </w:rPr>
              <w:t>106,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Общий объем доходов бюджета сельского поселения в 2017 году прогнозируется в сумме 10 012,5 тыс. рублей. Налоговые и неналоговые доходы составят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 108,8 тыс. рублей, в том числе налоговые доходы – 2 985,8 тыс. рублей, неналоговые доходы – 123,0 тыс. рубле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ступление налоговых и неналоговых доходов в 2017 год  по сравнению с ожидаемым исполнением бюджета сельского поселения в 2016 году уменьшится на 1 302,6 тыс. рублей. В 2018 году поступление налоговых и неналоговых доходов ожидается в сумме 3 116,8 тыс. рублей, в 2019 году 3 122,8 тыс.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на 2017 год  прогнозируются в объеме 6 903,7 тыс. рублей, на 2018 год - 1 575,3 тыс. рублей, на 2019 год – 1 609,2 тыс. рублей. Субвенции бюджетам на осуществление первичного воинского учета на 2017 год - 170,9 тыс. рублей, на 2018 год - 170,9 тыс. рублей, на 2019 год - 170,9 тыс. рубле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ми задачами налоговой политики на 2017 год  и плановый период 2018 и 2019 годов являются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обеспечение условий для формирования и исполнения бюджета сельского поселения на 2017 год и плановый период 2018 и 2019 годов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мобилизация налогового и неналогового потенциала поселения, снижение недоимки в местный бюджет.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left" w:pos="77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left" w:pos="77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FF0000"/>
          <w:sz w:val="26"/>
          <w:szCs w:val="26"/>
          <w:highlight w:val="yellow"/>
        </w:rPr>
      </w:pPr>
      <w:r>
        <w:rPr>
          <w:rFonts w:cs="Times New Roman"/>
          <w:bCs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z w:val="32"/>
          <w:szCs w:val="32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z w:val="32"/>
          <w:szCs w:val="32"/>
        </w:rPr>
      </w:pPr>
      <w:r>
        <w:rPr>
          <w:b/>
          <w:caps/>
          <w:shadow/>
          <w:sz w:val="32"/>
          <w:szCs w:val="32"/>
        </w:rPr>
        <w:t>основные направления</w:t>
      </w:r>
    </w:p>
    <w:p>
      <w:pPr>
        <w:pStyle w:val="Normal"/>
        <w:spacing w:lineRule="auto" w:line="276"/>
        <w:jc w:val="center"/>
        <w:rPr>
          <w:b/>
          <w:b/>
          <w:caps/>
          <w:shadow/>
          <w:sz w:val="32"/>
          <w:szCs w:val="32"/>
        </w:rPr>
      </w:pPr>
      <w:r>
        <w:rPr>
          <w:b/>
          <w:caps/>
          <w:shadow/>
          <w:sz w:val="32"/>
          <w:szCs w:val="32"/>
        </w:rPr>
        <w:t>бюджетной политики АЛЕКСАНДРО-ДОНСКОГО</w:t>
      </w:r>
    </w:p>
    <w:p>
      <w:pPr>
        <w:pStyle w:val="Normal"/>
        <w:spacing w:lineRule="auto" w:line="276"/>
        <w:jc w:val="center"/>
        <w:rPr>
          <w:b/>
          <w:b/>
          <w:caps/>
          <w:shadow/>
          <w:sz w:val="32"/>
          <w:szCs w:val="32"/>
        </w:rPr>
      </w:pPr>
      <w:r>
        <w:rPr>
          <w:b/>
          <w:caps/>
          <w:shadow/>
          <w:sz w:val="32"/>
          <w:szCs w:val="32"/>
        </w:rPr>
        <w:t>сельского поселения</w:t>
      </w:r>
    </w:p>
    <w:p>
      <w:pPr>
        <w:pStyle w:val="Default"/>
        <w:spacing w:lineRule="auto" w:line="276"/>
        <w:jc w:val="center"/>
        <w:rPr>
          <w:b/>
          <w:b/>
          <w:caps/>
          <w:shadow/>
          <w:sz w:val="26"/>
          <w:szCs w:val="26"/>
        </w:rPr>
      </w:pPr>
      <w:r>
        <w:rPr>
          <w:b/>
          <w:caps/>
          <w:shadow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направления бюджетной политики Александро-Донского сельского поселения на 2017 год и плановый период 2018 и 2019 годов (далее- основные направления бюджетной политики) подготовлены в соответствии с бюджетным законодательством Российской Федерации и положениями статьи 32 Положения о бюджетном процессе в Александро-Донском сельском поселении, утвержденным решением Совета народных депутатов Александро-Донского сельского поселения  от 26.12.2014 г. № 347, в целях определения подходов к формированию основных характеристик и прогнозируемых параметров проекта  бюджета Александро-Донского сельского поселения на 2017 год  и плановый период 2018 и 2019 годов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При определении основных направлений бюджетной политики Александро-Донского сельского поселения  учтены  задачи, определе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сновными направлениями бюджетной политики Российской Федерации и Воронежской области на 2017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ми Президента Российской Федерации от 07.05.2012 </w:t>
        <w:br/>
        <w:t>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граммой повышения эффективности управления муниципальными финансами Александро-Донского сельского поселения на период до 2018 года, утвержденной распоряжением администрации Александро-Донского сельского поселения от 12.09.2014 № 087 «Об утверждении муниципальной Программы повышения эффективности управления муниципальными финансами Александро-Донского сельского поселения Павловского муниципального района  на период до 2018 года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>Исходя из текущей экономической ситуации и</w:t>
      </w:r>
      <w:r>
        <w:rPr>
          <w:sz w:val="26"/>
          <w:szCs w:val="26"/>
        </w:rPr>
        <w:t xml:space="preserve"> задач, предусмотренных вышеуказанными документами, целью бюджетной политики на 2017 год и плановый период 2018 и 2019 годов является определение подходов к формированию бюджета Александро-Донского сельского поселения на очередной финансовый год и </w:t>
      </w:r>
      <w:r>
        <w:rPr>
          <w:color w:val="000000"/>
          <w:sz w:val="26"/>
          <w:szCs w:val="26"/>
        </w:rPr>
        <w:t>прогнозированию основных параметров бюджета Александро-Донского сельского поселения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 будет достигаться решением следующих задач за счет: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iCs/>
          <w:sz w:val="26"/>
          <w:szCs w:val="26"/>
        </w:rPr>
        <w:t>активизации работы органов местного самоуправления Александро-Донского сельского поселения в привлечении дополнительных доходов в бюджет для финансового обеспечения первоочередных расход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альнейшего развития системы программно-целевых принципов планирования и управления, сосредоточенной на оценке эффективности бюджетных расход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зработки на основе базовых перечней муниципальных услуг единых подходов к формированию ведомственных перечней муниципальных услуг (работ) и единых нормативов затрат на их оказание;</w:t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sz w:val="26"/>
          <w:szCs w:val="26"/>
        </w:rPr>
        <w:t>совершенствования информационных ресурсов, удовлетворяющих потребности граждан и организаций в прозрачности и открытости процессов формирования и исполнения бюджета Александро-Донского сельского поселени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iCs/>
          <w:sz w:val="26"/>
          <w:szCs w:val="26"/>
        </w:rPr>
        <w:t xml:space="preserve">Основным инструментом достижения целей бюджетной политики Александро-Донского сельского поселения станет муниципальная программа «Социально-экономическое развитие Александро-Донского сельского поселения»,  </w:t>
      </w:r>
      <w:r>
        <w:rPr>
          <w:sz w:val="26"/>
          <w:szCs w:val="26"/>
        </w:rPr>
        <w:t xml:space="preserve">утвержденная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постановлением администрации Александро-Донского сельского поселения от 14.11.2013 г. № 097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сновные характеристики бюджета Александро-До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 и  2019 годы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характеристики бюджета Александро-Донского сельского поселения на   20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 и плановый период 2018 и 2019 годов, рассчитанные на основе сценарных условий функционирования экономики Российской Федерации, основных параметрах прогноза социально-экономического развития Павловского муниципального района и Александро-Донского сельского поселения на 2017 год и на период до 201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а, представлены в таблице: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701"/>
        <w:gridCol w:w="1701"/>
        <w:gridCol w:w="1559"/>
      </w:tblGrid>
      <w:tr>
        <w:trPr>
          <w:trHeight w:val="5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</w:tr>
      <w:tr>
        <w:trPr>
          <w:trHeight w:val="26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32,0</w:t>
            </w:r>
          </w:p>
        </w:tc>
      </w:tr>
      <w:tr>
        <w:trPr>
          <w:trHeight w:val="3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овые + неналог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1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22,8</w:t>
            </w:r>
          </w:p>
        </w:tc>
      </w:tr>
      <w:tr>
        <w:trPr>
          <w:trHeight w:val="3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езвозмездные перечисления от других бюджетов бюджетной системы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9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09,2</w:t>
            </w:r>
          </w:p>
        </w:tc>
      </w:tr>
      <w:tr>
        <w:trPr>
          <w:trHeight w:val="3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3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32,0</w:t>
            </w:r>
          </w:p>
        </w:tc>
      </w:tr>
      <w:tr>
        <w:trPr>
          <w:trHeight w:val="2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фицит 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мер дефицита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uto" w:line="276"/>
        <w:ind w:firstLine="567"/>
        <w:rPr/>
      </w:pPr>
      <w:r>
        <w:rPr>
          <w:sz w:val="26"/>
          <w:szCs w:val="26"/>
        </w:rPr>
        <w:t>В условиях ограниченности финансовых ресурсов бюджета Александро-Донского сельского поселения и постоянно растущей социальной нагрузки на бюджет основной задачей бюджетной политики является повышение эффективности бюджетных расходов и  концентрация финансовых ресурсов на реализацию приоритетных направлений бюджетной политики (в том числе на исполнение Указов Президента Российской Федерации от 07 мая 2012 год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езусловное исполнение в 2017-2019 годах действующих расходных обязательств будет осуществляться с учетом выполнения комплекса мер по повышению эффективности использования бюджетных средств, предусмотренных, в том числе:</w:t>
      </w:r>
    </w:p>
    <w:p>
      <w:pPr>
        <w:pStyle w:val="Style27"/>
        <w:spacing w:lineRule="auto" w:line="276"/>
        <w:ind w:firstLine="708"/>
        <w:rPr>
          <w:sz w:val="26"/>
          <w:szCs w:val="26"/>
        </w:rPr>
      </w:pPr>
      <w:r>
        <w:rPr>
          <w:spacing w:val="-2"/>
          <w:sz w:val="26"/>
          <w:szCs w:val="26"/>
        </w:rPr>
        <w:t>- распоряжением администрации Александро-Донского сельского поселения от 25.11.2013г. № 054-р  «О плане мероприятий по росту доходов, оптимизации расходов»;</w:t>
      </w:r>
    </w:p>
    <w:p>
      <w:pPr>
        <w:pStyle w:val="Style27"/>
        <w:spacing w:lineRule="auto" w:line="276"/>
        <w:ind w:firstLine="708"/>
        <w:rPr/>
      </w:pPr>
      <w:r>
        <w:rPr>
          <w:sz w:val="26"/>
          <w:szCs w:val="26"/>
        </w:rPr>
        <w:t>- планом мероприятий Александро-Донского сельского поселения по оптимизации и повышению эффективности бюджетных расходов.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сновные подходы к планированию объемов и структуры   расходов</w:t>
      </w:r>
      <w:r>
        <w:rPr>
          <w:sz w:val="26"/>
          <w:szCs w:val="26"/>
        </w:rPr>
        <w:t xml:space="preserve">                                </w:t>
      </w:r>
      <w:r>
        <w:rPr>
          <w:b/>
          <w:sz w:val="28"/>
          <w:szCs w:val="28"/>
        </w:rPr>
        <w:t>бюджета Александро-До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«базовых» объемов бюджетных ассигнований</w:t>
      </w:r>
      <w:r>
        <w:rPr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на 2017 год приняты бюджетные ассигнования, утвержденные решением Совета народных депутатов Александро-Донского сельского поселения от 23.12.2015 г. № 30 «Об утверждении бюджета Александро-Донского сельского поселения на 2016 год».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ельные объемы бюджетных ассигнований бюджета поселения на программные мероприятия сформированы на основе следующих подход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) расчет расходов на исполнение публичных нормативных и приравненных к ним обязательствам  на уровне «базовых» объемов 2016 года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2) учитывается ежегодный рост цен с 1 июля на услуги организаций ЖКХ в соответствии со сценарными условиями социально-экономического развития Российской Федерации на 2017-2019 год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2"/>
          <w:sz w:val="26"/>
          <w:szCs w:val="26"/>
        </w:rPr>
        <w:t xml:space="preserve">3) сокращение в 2017 году «базовых» объемов бюджетных ассигнований (за исключением индексируемых расходов). 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Формирование бюджета Александро-Донского сельского поселения на 2017 год и плановый период 2018 и 2019 годов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. В очередном финансовом году планируется финансовое обеспечение 1 муниципальной программы, утвержденной </w:t>
      </w:r>
      <w:r>
        <w:rPr>
          <w:bCs/>
          <w:sz w:val="26"/>
          <w:szCs w:val="26"/>
        </w:rPr>
        <w:t>постановлением администрации Александро-Донского сельского поселения от 15.11.2013 г. № 089 «Об утверждении муниципальной программы «Социально-экономическое развитие Александро-Донского сельского поселения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Доля расходов бюджета Александро-Донского сельского поселения, включенных в 2017 году и плановом периоде  2018 и 2019 годов в муниципальную программу, в общем объеме расходов составит 100 %.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руктура и динамика расходов бюджета на финансовое обеспечение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чных нормативных обязательств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и формировании бюджетных ассигнований бюджета поселения на финансовое обеспечение публичных нормативных обязательств на 2017 год и плановый период 2018 и 2019 годов  запланировано исполнение законодательно установленных публичных нор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целом реализация представленных в Основных направлениях бюджетной политики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, так и на активное реформирование применяемых в 2017 году инструментов реализации бюджетной политики. </w:t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6"/>
          <w:szCs w:val="26"/>
        </w:rPr>
        <w:t>Управление муниципальным долгом Александро-Дон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684"/>
        <w:jc w:val="both"/>
        <w:rPr/>
      </w:pPr>
      <w:r>
        <w:rPr>
          <w:sz w:val="26"/>
          <w:szCs w:val="26"/>
        </w:rPr>
        <w:t>Стратегическая задача в области управления муниципальным долгом на 2017 год и плановый период 2018 и 2019 годов  будет заключаться в осуществлении взвешенной долговой политики, системном управлении муниципальным долгом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итика в сфере финансового контроля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закупок, ориентирование системы финансового контроля и контроля в сфере закупок не только на выявление, но и на предотвращение нарушений законодательств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дрение новых форм финансового обеспечения муниципальных услуг, переход на программно-целевой принцип формирования бюджета требуют переориентации финансового контроля с проверки целевого использования средств на контроль за эффективностью их использования, анализ достигнутых результатов выполнения муниципальных программ органами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дет усилена роль финансового контроля, в том числе в вопросах оценки эффективности использования бюджетных средств, качества финансового менеджмента, анализа выполнения бюджетными и автономными учреждениями муниципальных заданий на предоставление муниципальных  услуг (работ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финансового контроля и контроля в сфере закупок будут направлены н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, применение мер ответственности за нарушения бюджетного законодательства и законодательства о контрактной системе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вышение эффективности внутреннего финансового контроля и внутреннего финансового аудита в органах местного самоуправления, направленных на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здание и развитие эффективной системы ведомственного контроля в сфере закупок, осуществляемого органами местного самоуправления, повышение уровня его организации и качества контрольных мероприятий.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открытости и прозрачности бюджетного процесс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литику открытости и прозрачности бюджетного процесса в Александро-Донском сельском поселении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Александро-Донского сельского поселения,  а также к сведениям о деятельности муниципальных учреждений поселения по оказанию ими услуг.</w:t>
      </w:r>
    </w:p>
    <w:p>
      <w:pPr>
        <w:pStyle w:val="Style20"/>
        <w:spacing w:lineRule="auto" w:line="276" w:before="0" w:after="0"/>
        <w:ind w:firstLine="902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убликуемая в открытых источниках информация позволяет гражданам составить представление о направлениях расходования бюджетных средств и сделать выводы об эффективности расходов и о целевом использовании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caps/>
          <w:shadow/>
          <w:sz w:val="32"/>
          <w:szCs w:val="32"/>
        </w:rPr>
      </w:pPr>
      <w:r>
        <w:rPr>
          <w:b/>
          <w:bCs/>
          <w:caps/>
          <w:shadow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eaderChar">
    <w:name w:val="Header Char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0:00Z</dcterms:created>
  <dc:creator>obp_enm</dc:creator>
  <dc:description/>
  <cp:keywords/>
  <dc:language>en-US</dc:language>
  <cp:lastModifiedBy>user</cp:lastModifiedBy>
  <cp:lastPrinted>2014-11-26T15:59:00Z</cp:lastPrinted>
  <dcterms:modified xsi:type="dcterms:W3CDTF">2016-12-14T10:37:00Z</dcterms:modified>
  <cp:revision>662</cp:revision>
  <dc:subject/>
  <dc:title>ОСНОВНЫЕ НАПРАВЛЕНИЯ</dc:title>
</cp:coreProperties>
</file>