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right"/>
        <w:rPr/>
      </w:pPr>
      <w:r>
        <w:rPr>
          <w:bCs w:val="false"/>
          <w:sz w:val="28"/>
          <w:szCs w:val="28"/>
        </w:rPr>
        <w:t xml:space="preserve">                                     </w:t>
      </w:r>
      <w:r>
        <w:rPr>
          <w:b w:val="false"/>
          <w:bCs w:val="false"/>
          <w:sz w:val="28"/>
          <w:szCs w:val="28"/>
        </w:rPr>
        <w:t>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Александро-Дон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/>
      </w:pPr>
      <w:r>
        <w:rPr>
          <w:sz w:val="24"/>
          <w:szCs w:val="24"/>
        </w:rPr>
        <w:t xml:space="preserve">От                          №  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Александровка До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-До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17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18 и 2019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Александро-Донского  сельского поселения на 2017 год и на плановый период 2018 и 2019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Александро-Донского сельского поселения на 2017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 в сумме 10 012,5 тыс. рублей, в том числе безвозмездные поступления от других бюджетов бюджетной системы РФ  6 903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 в сумме  9 362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профицит бюджета Александро-Донского сельского поселения в сумме 65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Александро-Донского сельского поселения на 2017 год и на плановый период 2018 и 2019 годов согласно приложению 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Александро-Донского сельского поселения на 2018 год и на 2019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18 год в сумме 4 692,1 тыс. рублей,  в том числе безвозмездные поступления от других бюджетов бюджетной системы РФ в сумме 1 575,3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в сумме 4 732,0 тыс. рублей, в том числе безвозмездные поступления от других бюджетов бюджетной системы РФ в сумме  1 609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18 год в сумме 4 692,1 тыс. рублей, в том числе условно утвержденные расходы в сумме 117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в сумме 4 732,0 тыс. рублей, в том числе условно утвержденные расходы в сумме  236,6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татья 2. Поступление доходов  бюджета Александро-Донского сельского поселения  по кодам видов доходов, подвидов доходов на 2017 год и на плановый период 2018 и 2019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 бюджета Александро-Донского сельского поселения 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7 год  согласно приложению 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 2018 и 2019 годов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Стать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Главные администраторы доходов бюджета Александро-Донского сельского поселения и главные администраторы источников внутреннего финансирования дефицита бюджета Александро-Дон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Александро-Донского сельского поселения – органов  государственной власти  Российской федерации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Александро-Донского сельского поселения – органов  местного самоуправления  сельского поселения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Александро-Донского сельского поселения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17 году состава и (или) функций главных администраторов доходов бюджета Александро-Донского сельского поселения или главных администраторов источников внутреннего финансирования дефицита бюджета Александро-Донского сельского поселения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Александро-Донского сельского поселения и в перечень главных администраторов источников внутреннего финансирования дефицита бюджета Александро-Дон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Александро-Донского сельского поселения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Александро-Донского сельского поселения на 2017 год и на плановый период 2018 и 2019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Александро-Дон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17 год согласно приложению № 7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 плановый период 2018 и 2019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Александро-Донского сельского поселения), группам  видов расходов классификации расходов бюджета Александро-Дон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7 год  согласно приложению №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18 и 2019 годов согласно приложению № 10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Александро-Донского сельского поселения), группам  видов расходов, разделам, подразделам классификации расходов бюджета Александро-Дон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7 год  согласно приложению № 1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18 и 2019 годов согласно приложению № 12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17 году численности муниципальных служащих Александро-Дон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Александро-Дон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Александро-Дон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Александро-Донского сельского поселения, муниципальный долг Александро-Дон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Александро-Донского сельского поселения на 2017 год в сумме 1535,0 тыс. рублей, на 2018 год в сумме 1540,0 тыс. рублей, на 2019 год в сумме  155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Александро-Донского сельского поселения на 1 января 2017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Александро-Донского сельского поселения  на 1 января 2018 года в сумме 0,0</w:t>
      </w:r>
      <w:r>
        <w:rPr/>
        <w:t xml:space="preserve"> </w:t>
      </w:r>
      <w:r>
        <w:rPr>
          <w:sz w:val="26"/>
          <w:szCs w:val="26"/>
        </w:rPr>
        <w:t>тыс. рублей,  на 1 января 2019 года в  сумме 1155,6  тыс. рублей,  в том числе верхний предел долга по муниципальным гарантиям Александро-Донского сельского поселения на 1 января 2019 года в сумме 0,0 тыс. рублей, на 1 января 2020 года в  сумме 1155,6  тыс. рублей,  в том числе верхний предел долга по муниципальным гарантиям Александро-Донского сельского поселения на 1 января 2020 года в сумме 0,0 тыс.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 объем расходов на обслуживание муниципального долга Александро-Донского сельского поселения на 2017 год в сумме 1,0 тыс. рублей, на 2018 год в сумме 1,0 тыс. рублей, на 2019 год в сумме 1,0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Александро-Донского сельского поселения на 2017 год и на плановый период  2018 и 2019 годов согласно приложению № 13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Александро-Донского сельского поселения в 2017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Александро-Донского сельского поселения Павловского муниципального района по состоянию на 1 января 2017 года, образовавшиеся в связи с неполным использованием бюджетных ассигнований по средствам, поступившим в 2016 году из областного бюджета и бюджета Павловского  муниципального района, направляются в 2017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Александро-Донском сельском поселении, утвержденного Решением Совета народных депутатов Александро-Донского сельского поселения Павловского муниципального района от 19.06.2014 г. № 255 следующие основания для внесения в 2017 году изменений в показатели сводной бюджетной росписи бюджета Александро-Донского сельского поселения, связанные с особенностями исполнения бюджета Александро-Донского сельского поселения и (или) перераспределения бюджетных ассигнований между главными распорядителями средств бюджета Александро-Донского сельского поселения, без внесения изменений в решение о бюджете Александро-До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Александро-Донского сельского поселения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Александро-Донского сельского поселения вправе увеличить бюджетные ассигнования главным распорядителям средств бюджета Александро-Донского сельского поселения на сумму средств, поступивших в бюджет Александро-Донского сельского поселения от оказания казенными учреждениями платных услуг, безвозмездных поступлений и иной приносящей доход деятельности, и остатков средств бюджета Александро-Донского сельского поселения по состоянию на 1 января 2017 года, сложившихся от данных поступлений в 2016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Александро-Дон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Александро-Донского сельского поселения договоров (муниципальных контрактов), исполнение которых осуществляется за счет средств бюджета Александро-Донского сельского поселения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ь средств бюджета Александро-Дон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17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И.Ант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7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16-12-26T13:22:00Z</cp:lastPrinted>
  <dcterms:modified xsi:type="dcterms:W3CDTF">2017-11-13T12:19:00Z</dcterms:modified>
  <cp:revision>49</cp:revision>
  <dc:subject/>
  <dc:title/>
</cp:coreProperties>
</file>