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 народных депутатов Александро-Донского сельского поселения Павловского муниципального района Воронежской области  «Об исполнении бюджета Александро-Донского сельского поселения за 2016 год»</w:t>
      </w:r>
    </w:p>
    <w:p>
      <w:pPr>
        <w:pStyle w:val="Normal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6 год решением  Совета народных депутатов Александро-Донского сельского поселения Павловского муниципального района от 23.12.2015 года № 030 «Об утверждении бюджета Александро-Донского сельского поселения на 2016 год» общий объем доходов Александро-Донского сельского поселения утвержден в сумме 7962,3  тыс. рублей, в том числе безвозмездные поступления от других бюджетов бюджетной системы РФ 3844,8 тыс. рублей; общий объем расходов – в размере – 7962,3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В ходе исполнения за 2016 год: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Александро-Донского сельского поселения за 2016 год исполнен по доходам в сумме 11373,0 тыс. рублей при  плане на год 11344,0 тыс. рублей, что составляет 100,3 % к уточненному плану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поступление собственных доходов составило 4630,0 тыс. рублей, или 100,6% к уточненному плану, их удельный вес в объеме всех доходов составил 40,7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доходов, полученных бюджетом в виде безвозмездных поступлений – 6742,9 тыс. рублей, или 100,0% к уточненному плану, удельный вес в объеме всех доходов составил 59,3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ые источники доходной части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-          262,1 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>Земельный налог -                                     2 231,0 тыс.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>Налог на имущество физических лиц -   400,0 тысяч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енда имущества-                                   128,0 тысяч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ли-                                          96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итогам отчетного 2016 года обеспечено выполнение уточненных показателей по всем видам налоговых и неналоговых доход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источниками собственных доходов за отчетный год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в собственных доходах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логовые – 38,1 %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налоговые – 0,3%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выполнения доходной части бюджета и недопущения снижения поступлений платежей к уровню прошлого года администрацией Александро-Донского сельского поселения проводилась работа по мобилизации дополнительных доходов и наполняемости бюджета, администрация сельского поселения проводила работу совместно с МРИ ФНС № 6 по Воронежской области по вопросу ликвидации недоимки по налоговым платеж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01.01.2017 года недоимка по земельному налогу составила 337,3 тыс. рублей, налогу на имущество – 123,7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  <w:u w:val="single"/>
        </w:rPr>
        <w:t>Безвозмездных поступлений</w:t>
      </w:r>
      <w:r>
        <w:rPr>
          <w:sz w:val="26"/>
          <w:szCs w:val="26"/>
        </w:rPr>
        <w:t xml:space="preserve"> от других уровней бюджетов бюджетной системы поступило на сумму 6742,9 тыс. рублей, в том чис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из федерального бюджета – 172,3 тыс. рублей на осуществление полномочий по первичному воинскому учету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из областного бюджета – 5 847,6 тысячи рублей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из районного бюджета  - 723,0 тысяч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  <w:u w:val="single"/>
        </w:rPr>
        <w:t>Расходная часть</w:t>
      </w:r>
      <w:r>
        <w:rPr>
          <w:sz w:val="26"/>
          <w:szCs w:val="26"/>
        </w:rPr>
        <w:t xml:space="preserve"> бюджета за 2016 год исполнена в объеме 10 791,2 тыс. рублей при уточненном годовом плане 10809,5 тыс. рублей, что составляет 99,8 % к годов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сновная часть расходов была направлена по следующим статьям:</w:t>
      </w:r>
    </w:p>
    <w:p>
      <w:pPr>
        <w:pStyle w:val="Normal"/>
        <w:jc w:val="both"/>
        <w:rPr/>
      </w:pPr>
      <w:r>
        <w:rPr>
          <w:sz w:val="26"/>
          <w:szCs w:val="26"/>
        </w:rPr>
        <w:t>Ремонт и содержание дорог местного значения:  1 714,5 тыс. руб., в т.ч.:</w:t>
      </w:r>
    </w:p>
    <w:p>
      <w:pPr>
        <w:pStyle w:val="Normal"/>
        <w:jc w:val="both"/>
        <w:rPr/>
      </w:pPr>
      <w:r>
        <w:rPr>
          <w:sz w:val="26"/>
          <w:szCs w:val="26"/>
        </w:rPr>
        <w:t>- ремонт дорог – 1 298,5 тыс. руб. (с. Березки ул. Центральная, ул. Школьная, х. Поддубный ул. Садовая, с.А-Донская ул. 1 мая, ул. 40 лет Побед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дорог (очистка от снега, грейдирование)-  416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личное освещение:                       272,6 тыс.руб. в т.ч.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требление электроэнергии -      173,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монтаж, ремонт и восстановление -99,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содержание СДК -                                 3 456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благоустройство (содержание и ремонт водопроводов, покос травы, уборка мусора, оплата ограждения ФАПа в с.А-Донская,) - 1 22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 на водоснабжение (оплата электроэнергии, ремонты водопроводных сетей)  585,1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2016 году на выплату заработной платы и начислений на фонд оплаты труда  было выделено 4 626,7 тыс. рублей. В структуре расходов бюджета сельского поселения расходы, направленные на оплату труда, составляют 43,0 % в общем объеме расходов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год расходы на содержание органов местного  самоуправления составили 3 205,5 тыс. рублей. Превышение установленного департаментом финансово-бюджетной политики Воронежской области норматива расходов на оплату труда работников, замещающих должности и должности муниципальной службы по итогам исполнения бюджета сельского поселения  допущено не было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34:00Z</dcterms:created>
  <dc:creator>comp</dc:creator>
  <dc:description/>
  <cp:keywords/>
  <dc:language>en-US</dc:language>
  <cp:lastModifiedBy>user</cp:lastModifiedBy>
  <cp:lastPrinted>2017-04-25T08:25:00Z</cp:lastPrinted>
  <dcterms:modified xsi:type="dcterms:W3CDTF">2017-04-25T05:26:00Z</dcterms:modified>
  <cp:revision>70</cp:revision>
  <dc:subject/>
  <dc:title/>
</cp:coreProperties>
</file>