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679" w:firstLine="708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4"/>
          <w:szCs w:val="24"/>
        </w:rPr>
        <w:t xml:space="preserve">Александро-Донского сельского поселения 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4"/>
          <w:szCs w:val="24"/>
        </w:rPr>
        <w:t xml:space="preserve">от 00.12.2024 г.   № </w:t>
      </w:r>
    </w:p>
    <w:p>
      <w:pPr>
        <w:pStyle w:val="Normal"/>
        <w:widowControl/>
        <w:autoSpaceDE w:val="true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Александро-Дон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  <w:sz w:val="26"/>
                <w:szCs w:val="26"/>
              </w:rPr>
              <w:t>МКУК «Александро-Донское КДО»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1. Развитие инфраструктуры и благоустройство территории 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>Александро-Дон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5. Энергосбережение и повышение энергетической эффективности на территории Александро-Донского сельского поселения.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  <w:highlight w:val="yellow"/>
              </w:rPr>
            </w:pPr>
            <w:r>
              <w:rPr>
                <w:spacing w:val="-5"/>
                <w:sz w:val="26"/>
                <w:szCs w:val="26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44" w:right="10" w:hanging="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сельского поселения благоприятных условий для жизни, работы и отдыха жите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244" w:right="23" w:hanging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3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Александро-Донского сельского поселения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Александро-Дон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6"/>
                <w:szCs w:val="26"/>
              </w:rPr>
              <w:t xml:space="preserve">На постоянной основе 01.01.2021 – 31.12.2028 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22 718,4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 570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4 382,5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3 765,3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7 339,9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 92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 456,9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4 956,4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9 845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 438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7 159,4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8 871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425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 135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3 398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4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3 058,3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6 505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0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035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 063,1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9 122,8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44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67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9 189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729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8 445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 985,3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Александро-Дон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Благоустройство территории сельского посел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ОС на территории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22 781,1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 658,0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 123,0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 351,6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56,9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194,6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 14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238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02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 145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2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17,5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824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24,0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 013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035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 008,2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346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46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314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14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615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15,3  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,0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Александро-Дон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МКУК «Александро-Донское 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2. Укрепление материально-технической базы учреждений культуры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Сохранение и развитие культурного потенциала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ающих культурно-досуговые мероприятия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40 890,6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 7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 300,0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8 890,6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7 193,8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 7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 300,0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193,8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5116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116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5 44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 44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6 257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257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3 485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485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3 392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 392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>Финансовое обеспечение деятельности органов местного самоуправления Александро-Дон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расходных обязательств Александро-Донского сельского поселения органами местного самоуправления Александро-Донского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>Социально-экономическое развитие Александро-Донского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Обеспечение условий для реализации муниципальной программы «Социально-экономическое развитие Александро-Донского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Эффективное выполнение полномочий (функций)  администрации Александро-Дон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58 334,4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 870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424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4 039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6 771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54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2 627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2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 18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7 194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24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686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6 064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4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724,3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7 139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0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732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5 272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44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82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5 463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 00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7 800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 7 340,0 тыс. рублей;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 Александро-Дон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редупреждение и помощь населению в чрезвычайных     ситуациях;</w:t>
            </w:r>
          </w:p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ind w:left="102" w:hanging="10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 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ind w:left="1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left="102" w:hanging="58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ind w:left="102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/>
            </w:pPr>
            <w:r>
              <w:rPr>
                <w:sz w:val="26"/>
                <w:szCs w:val="26"/>
              </w:rPr>
              <w:t>Оказание поддержки гражданам и их объединени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589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89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3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355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5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5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5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Александро-Дон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3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>лучшение качества жизни и благосостояния населения Александро-Донского сельского поселения</w:t>
            </w:r>
          </w:p>
          <w:p>
            <w:pPr>
              <w:pStyle w:val="Normal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ind w:firstLine="102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Александро-Дон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ind w:firstLine="102"/>
              <w:rPr/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  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ind w:left="102" w:hanging="102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объемов воды, потребляемой (используемой) бюджетными учреждениями,</w:t>
              <w:br/>
              <w:t>расчеты за которую осуществляются с использованием приборов учета, в общем объеме воды, потребляемой (используемой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23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2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Александро-Донского сельского поселения Павловского муниципального района Воронежской области до 2020 года, утвержденной решением Совета народных депутатов Александро-Донского сельского поселения Павловского муниципального района от 27.04.2012 г. № 136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вышение качества жизни населения Александро-Донского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02" w:right="23" w:firstLine="46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 целевыми показателем (индикатором)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асходы бюджета сельского поселения на выполнение мероприятий программы на 1 жителя</w:t>
      </w:r>
    </w:p>
    <w:p>
      <w:pPr>
        <w:pStyle w:val="Normal"/>
        <w:widowControl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Сведения о показателях (индикаторах) муниципальной программы Александро-Донского сельского поселения Павловского муниципального района «Социально-экономическое развитие Александро-Донского сельского поселения» и их значениях представлены в приложении № 1 к муниципально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Александро-Донского сельского поселения» приведена в приложении № 2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spacing w:lineRule="auto" w:line="276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Расходы бюджета Александро-Донского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-Донского сельского поселения»</w:t>
      </w:r>
      <w:r>
        <w:rPr>
          <w:sz w:val="26"/>
          <w:szCs w:val="26"/>
          <w:lang w:eastAsia="en-US"/>
        </w:rPr>
        <w:t xml:space="preserve"> на 2025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№ 3 и приложении № 4 к муниципальной программе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-Донского сельского поселения» на 2025 год и ответственные за исполнение мероприятий Плана реализации муниципальной программы «Социально-экономическое развитие Александро-Донского сельского поселения» на 2025 год приведен в приложении № 5 и приложении № 6 к муниципальной программ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</w:t>
        <w:tab/>
        <w:tab/>
        <w:tab/>
        <w:tab/>
        <w:t xml:space="preserve">В.И. Антоненко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obp_ngr</dc:creator>
  <dc:description/>
  <cp:keywords/>
  <dc:language>en-US</dc:language>
  <cp:lastModifiedBy>cbuh</cp:lastModifiedBy>
  <cp:lastPrinted>2022-11-23T10:29:00Z</cp:lastPrinted>
  <dcterms:modified xsi:type="dcterms:W3CDTF">2024-12-03T08:57:00Z</dcterms:modified>
  <cp:revision>322</cp:revision>
  <dc:subject/>
  <dc:title>ПРОЕКТ</dc:title>
</cp:coreProperties>
</file>