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 решению Совета народных депутатов Александро-Донского сельского поселения Павловского муниципального района Воронеж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Об утверждении бюджета Александро-До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влов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b/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Основные характеристики проекта</w:t>
      </w:r>
      <w:r>
        <w:rPr>
          <w:b/>
          <w:sz w:val="32"/>
          <w:szCs w:val="32"/>
        </w:rPr>
        <w:t xml:space="preserve"> </w:t>
      </w:r>
      <w:r>
        <w:rPr>
          <w:b/>
          <w:szCs w:val="28"/>
        </w:rPr>
        <w:t>бюджета Александро-Донского сельского поселения Павловского муниципального района Воронежской области на 2025 год и плановый период 2026 и 2027 годов</w:t>
      </w:r>
    </w:p>
    <w:p>
      <w:pPr>
        <w:pStyle w:val="BodyText2"/>
        <w:tabs>
          <w:tab w:val="clear" w:pos="720"/>
          <w:tab w:val="left" w:pos="0" w:leader="none"/>
        </w:tabs>
        <w:spacing w:lineRule="auto" w:line="240"/>
        <w:ind w:left="0" w:right="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ект решения Совета народных депутатов Александро-Донского сельского поселения Павловского муниципального района Воронежской области «Об утверждении бюджета Александро-Донского сельского поселения Павловского муниципального района Воронежской области на 2025 год и плановый период 2026 и 2027 годов» подготовлен в соответствии с требованиями Бюджетного кодекса Российской Федерации и решения Совета народных депутатов Александро-Донского сельского поселения Павловского муниципального района Воронежской области № 255 от 19.06.2014г. «Об утверждении положения о бюджетном процессе в Александро-Донском  сельском поселении Павловского муниципального района». Общие требования к структуре и содержанию решения о бюджете установлены статьей 184.1 Бюджетного кодекс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сновные направления бюджетной и налоговой политики Александро-Донского сельского поселения Павловского муниципального района Воронежской области на 2025 год и плановый период 2026 и 2027 годов</w:t>
      </w:r>
      <w:r>
        <w:rPr>
          <w:b/>
          <w:szCs w:val="28"/>
        </w:rPr>
        <w:t xml:space="preserve"> </w:t>
      </w:r>
      <w:r>
        <w:rPr>
          <w:sz w:val="26"/>
          <w:szCs w:val="26"/>
        </w:rPr>
        <w:t>представлены в составе документов и материалов, направляемых одновременно с проектом решения Совета народных депутатов Александро-Донского сельского поселения Павловского муниципального района Воронежской области об утверждении бюджета сельского поселения на очередной финансовый год и плановый период 2026 и 2027 год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ектировки бюджета сельского поселения на 2025 год и плановый период 2026 и 2027 годов</w:t>
      </w:r>
      <w:r>
        <w:rPr>
          <w:b/>
          <w:szCs w:val="28"/>
        </w:rPr>
        <w:t xml:space="preserve"> </w:t>
      </w:r>
      <w:r>
        <w:rPr>
          <w:sz w:val="26"/>
          <w:szCs w:val="26"/>
        </w:rPr>
        <w:t>рассчитаны на основе уточненных показателей прогноза социально-экономического развития Александро-Донского сельского поселения Павловского муниципального района на 202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год, с учетом соответствующих характеристик областного бюджета на 2025 год и сценарных условий развития экономики Российской Федераци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ные характеристики бюджета Александро-Донского сельского поселения Павловского муниципального района на 2025 год и плановый период 2026 и 2027 годов</w:t>
      </w:r>
      <w:r>
        <w:rPr>
          <w:b/>
          <w:szCs w:val="28"/>
        </w:rPr>
        <w:t xml:space="preserve"> </w:t>
      </w:r>
      <w:r>
        <w:rPr>
          <w:sz w:val="26"/>
          <w:szCs w:val="26"/>
        </w:rPr>
        <w:t>представлены в таблице.</w:t>
      </w:r>
    </w:p>
    <w:p>
      <w:pPr>
        <w:pStyle w:val="Normal"/>
        <w:spacing w:lineRule="auto" w:line="360"/>
        <w:jc w:val="right"/>
        <w:rPr/>
      </w:pPr>
      <w:r>
        <w:rPr/>
        <w:t>тыс. рублей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009"/>
        <w:gridCol w:w="1275"/>
        <w:gridCol w:w="1276"/>
        <w:gridCol w:w="1134"/>
        <w:gridCol w:w="1134"/>
        <w:gridCol w:w="1345"/>
      </w:tblGrid>
      <w:tr>
        <w:trPr>
          <w:trHeight w:val="58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твержденный бюджет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 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2"/>
                <w:szCs w:val="22"/>
              </w:rPr>
              <w:t>24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eastAsia="ru-RU"/>
              </w:rPr>
            </w:pPr>
            <w:r>
              <w:rPr>
                <w:b/>
                <w:sz w:val="26"/>
                <w:szCs w:val="26"/>
              </w:rPr>
              <w:t>205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165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1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4,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з ни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+ неналогов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33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1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2,7</w:t>
            </w:r>
          </w:p>
        </w:tc>
      </w:tr>
      <w:tr>
        <w:trPr>
          <w:trHeight w:val="5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еречисления от других бюджетов бюджетной системы 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172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172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,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2"/>
                <w:szCs w:val="22"/>
              </w:rPr>
              <w:t>253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eastAsia="ru-RU"/>
              </w:rPr>
            </w:pPr>
            <w:r>
              <w:rPr>
                <w:b/>
                <w:sz w:val="26"/>
                <w:szCs w:val="26"/>
              </w:rPr>
              <w:t>217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165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1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4,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з ни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b/>
                <w:bCs/>
                <w:sz w:val="22"/>
                <w:szCs w:val="22"/>
                <w:shd w:fill="FFFF00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b/>
                <w:bCs/>
                <w:sz w:val="22"/>
                <w:szCs w:val="22"/>
                <w:shd w:fill="FFFF00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фицит (-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2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2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дефицита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объемов доходов и расходов бюджета сельского поселения на очередной финансовый год осуществлялось с учетом реализации мер, предусмотренны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направлениями бюджетной, налоговой и таможенно-тарифной политики Российской Федерации на 2025 год и плановый период 2026 и 2027 годов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ланием президента Российской Федерации Федеральному собранию Российской Федерации от 21 апреля 2021 года и от 21 февраля 2023 год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ов Президента Российской Федерации от 07.05.2012 год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е Президента Российской Федерации от 07.05.2024 года №309 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а Воронежской области от 17.11.2005 г. № 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ируемый объем налоговых и неналоговых доходов бюджета сельского поселения на 2025 год и плановый период 2026 и 2027 годов в разрезе каждого источника доходов представлен в Приложении № 1, объем безвозмездных поступлений от других бюджетов бюджетной системы – в Приложении № 2 к настоящей пояснительной записк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подходы к формированию доходной ч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юджета Александро-Донского сельского поселения</w:t>
      </w:r>
    </w:p>
    <w:p>
      <w:pPr>
        <w:pStyle w:val="BodyText2"/>
        <w:tabs>
          <w:tab w:val="clear" w:pos="720"/>
          <w:tab w:val="left" w:pos="4380" w:leader="none"/>
        </w:tabs>
        <w:spacing w:lineRule="auto" w:line="240"/>
        <w:ind w:left="0" w:right="0" w:hanging="0"/>
        <w:jc w:val="center"/>
        <w:rPr/>
      </w:pPr>
      <w:r>
        <w:rPr>
          <w:b/>
          <w:szCs w:val="28"/>
        </w:rPr>
        <w:t>на 2025 год и плановый период 2026 и 2027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ноз доходов бюджета сельского поселения</w:t>
      </w:r>
    </w:p>
    <w:p>
      <w:pPr>
        <w:pStyle w:val="BodyText2"/>
        <w:tabs>
          <w:tab w:val="clear" w:pos="720"/>
          <w:tab w:val="left" w:pos="4380" w:leader="none"/>
        </w:tabs>
        <w:spacing w:lineRule="auto" w:line="240"/>
        <w:ind w:left="0" w:right="0" w:hanging="0"/>
        <w:jc w:val="center"/>
        <w:rPr/>
      </w:pPr>
      <w:r>
        <w:rPr>
          <w:b/>
          <w:szCs w:val="28"/>
        </w:rPr>
        <w:t>на 2025 год и плановый период 2026 и 2027 годов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дачей налоговой политики Александро-Донского сельского поселения Павловского муниципального района Воронежской области является увеличение собственного доходного потенциала района и обеспечение устойчивости бюдже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снову расчетов прогноза бюджета сельского поселения заложены фактически сложившиеся тенденции по собираемости налогов за ряд предшествующих лет, индексы роста цен, фонд оплаты труда, недоимка по налогам и сборам. 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роекте решения учтены изменения федерального и регионального законодательства, а также нормативно правовых актов администрации Александро-Донского сельского поселения Павловского муниципального района вступающие в действие с 1 января 2025 года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Параметры бюджета сельского поселения в разрезе доходных источников на 2025 год и плановый период 2026 и 2027 годов представлены в Приложении №1 к настоящей пояснительной записк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ходы бюджета сельского поселения в 2025 году прогнозируются в объеме 16505,7 тыс. рублей, в том числе налоговые и неналоговые – 5530,5 тыс. рублей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оступление налоговых и неналоговых доходов в 2025 год по сравнению с ожидаемым исполнением бюджета сельского поселения в 2024 году уменьшится на 2 228,2 тыс. рублей, в связи с поступлением единого сельхозналога, в 2024 году была списана сумма по единому сельхозналогу 1941,7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Прогнозируемый объем</w:t>
      </w:r>
      <w:r>
        <w:rPr>
          <w:spacing w:val="-8"/>
          <w:sz w:val="26"/>
          <w:szCs w:val="26"/>
          <w:lang w:val="ru-MD"/>
        </w:rPr>
        <w:t xml:space="preserve"> и структура налоговых и неналоговых </w:t>
      </w:r>
      <w:r>
        <w:rPr>
          <w:spacing w:val="-8"/>
          <w:sz w:val="26"/>
          <w:szCs w:val="26"/>
        </w:rPr>
        <w:t>доходов бюджета сельского поселения в 2024 – 2025 годах представлена в таблице 1.</w:t>
      </w:r>
    </w:p>
    <w:p>
      <w:pPr>
        <w:pStyle w:val="Normal"/>
        <w:ind w:firstLine="708"/>
        <w:jc w:val="both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</w:r>
    </w:p>
    <w:p>
      <w:pPr>
        <w:pStyle w:val="Normal"/>
        <w:ind w:firstLine="708"/>
        <w:jc w:val="both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доходов бюджета сельского поселения</w:t>
      </w:r>
    </w:p>
    <w:p>
      <w:pPr>
        <w:pStyle w:val="Normal"/>
        <w:jc w:val="center"/>
        <w:rPr/>
      </w:pPr>
      <w:r>
        <w:rPr>
          <w:b/>
        </w:rPr>
        <w:t>в 2024-2025 годах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975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384"/>
        <w:gridCol w:w="1330"/>
        <w:gridCol w:w="1287"/>
        <w:gridCol w:w="1406"/>
        <w:gridCol w:w="1149"/>
        <w:gridCol w:w="1134"/>
      </w:tblGrid>
      <w:tr>
        <w:trPr>
          <w:tblHeader w:val="true"/>
          <w:trHeight w:val="838" w:hRule="exact"/>
          <w:cantSplit w:val="true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4 год (оценка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5 год (прогноз)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ост(снижение) 2025 года к 2024 году</w:t>
            </w:r>
          </w:p>
        </w:tc>
      </w:tr>
      <w:tr>
        <w:trPr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, %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, %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</w:t>
            </w:r>
          </w:p>
        </w:tc>
      </w:tr>
      <w:tr>
        <w:trPr>
          <w:trHeight w:val="367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овые и неналоговые доходы - всего 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2,3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30,5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5</w:t>
            </w:r>
          </w:p>
        </w:tc>
      </w:tr>
      <w:tr>
        <w:trPr>
          <w:trHeight w:val="36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3231,3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8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5459,5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7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,0</w:t>
            </w:r>
          </w:p>
        </w:tc>
      </w:tr>
      <w:tr>
        <w:trPr>
          <w:trHeight w:val="39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45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05,5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78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92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07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78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1941,7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8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78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430,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391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1</w:t>
            </w:r>
          </w:p>
        </w:tc>
      </w:tr>
      <w:tr>
        <w:trPr>
          <w:trHeight w:val="278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шлин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71,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2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71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бъем </w:t>
      </w:r>
      <w:r>
        <w:rPr>
          <w:sz w:val="26"/>
          <w:szCs w:val="26"/>
          <w:u w:val="single"/>
        </w:rPr>
        <w:t>налоговых доходов</w:t>
      </w:r>
      <w:r>
        <w:rPr>
          <w:sz w:val="26"/>
          <w:szCs w:val="26"/>
        </w:rPr>
        <w:t xml:space="preserve"> бюджета сельского поселения на 2025 год прогнозируется в сумме 5 530,5 тыс. рублей, с величением к оценке 2024 года на 67,5% или 0 008,2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сновными налоговыми доходами бюджета, за счет которых формируется бюджет на 98,7% собственной доходной базы является: земельный налог – 61,3%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u w:val="single"/>
        </w:rPr>
        <w:t>Неналоговые доходы</w:t>
      </w:r>
      <w:r>
        <w:rPr>
          <w:sz w:val="26"/>
          <w:szCs w:val="26"/>
        </w:rPr>
        <w:t xml:space="preserve"> в объеме доходов бюджета сельского поселения 2025 году составляют 1,3%. Поступления неналоговых доходов прогнозируются в размере 71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еналоговые доходы формируются только за счет доходов от сдачи в аренду земельных участков  – 71,0 тыс. руб.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араметры доходов бюджета сельского поселения на 2025 год и плановый период 2026 и 2027 годов приведены в таблице 2.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right"/>
        <w:rPr>
          <w:szCs w:val="28"/>
        </w:rPr>
      </w:pPr>
      <w:r>
        <w:rPr>
          <w:szCs w:val="28"/>
        </w:rPr>
        <w:t>Таблица 2</w:t>
      </w:r>
    </w:p>
    <w:p>
      <w:pPr>
        <w:pStyle w:val="TextBody"/>
        <w:rPr/>
      </w:pPr>
      <w:r>
        <w:rPr>
          <w:b/>
        </w:rPr>
        <w:t>Доходы бюджета сельского поселения в 2025 -2027 годах</w:t>
      </w:r>
    </w:p>
    <w:p>
      <w:pPr>
        <w:pStyle w:val="TextBody"/>
        <w:ind w:firstLine="708"/>
        <w:jc w:val="right"/>
        <w:rPr/>
      </w:pPr>
      <w:r>
        <w:rPr/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1701"/>
        <w:gridCol w:w="1701"/>
      </w:tblGrid>
      <w:tr>
        <w:trPr>
          <w:tblHeader w:val="true"/>
          <w:trHeight w:val="332" w:hRule="exac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>
          <w:tblHeader w:val="true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46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0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74,5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 них: 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32,7</w:t>
            </w:r>
          </w:p>
        </w:tc>
      </w:tr>
      <w:tr>
        <w:trPr>
          <w:trHeight w:val="45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овые до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5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32,7</w:t>
            </w:r>
          </w:p>
        </w:tc>
      </w:tr>
      <w:tr>
        <w:trPr>
          <w:trHeight w:val="39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,7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7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1,8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обенности расчетов поступления платеже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бюджет сельского поселения по основным источникам дох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5 год</w:t>
      </w:r>
    </w:p>
    <w:p>
      <w:pPr>
        <w:pStyle w:val="TextBodyIndent"/>
        <w:ind w:left="0" w:right="139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139" w:firstLine="540"/>
        <w:rPr/>
      </w:pPr>
      <w:r>
        <w:rPr>
          <w:sz w:val="26"/>
          <w:szCs w:val="26"/>
        </w:rPr>
        <w:t>Доходная база бюджета сельского поселения формируется за счет налогов и иных платежей, которые подлежат зачислению в бюджет сельского поселения в соответствии со статьями 61.5 и 62 Бюджетного кодекса Российской Федерации и статьей 6 Закона Воронежской области от 17.11.2005 № 68 – 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еты по каждому виду налога или сбора осуществлялись исходя из основных параметров развития реального сектора экономики района: налогооблагаемая база, темпы роста объемов производства, индексы-дефляторы, фонд заработной платы, с учетом установленных ставок, налоговых вычетов, уровня собираемости, вовлечения недоимки прошлых лет, а также других показателей. 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чет налоговых доходов производился с учетом: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огооблагаемой базы;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- размера налоговых ставок, установленных федеральными, региональными законами и нормативными правовыми актами органов местного самоуправления Александро-Донского сельского поселения Павловского муниципального района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оговых платежей, осуществляемых организациями по месту нахождения своих обособленных структурных подразделений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роков уплаты налогов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умм переходящих платежей.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расчете налоговых доходов использовались: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четные данные налоговой службы о налоговой базе и структуре начислений по основным налоговым доходам за год, предшествующий текущему году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 недоимке по основным налоговым доходам за год, предшествующий текущему году, и последний отчетный период текущего года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татистические данные.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чет неналоговых доходов осуществляется отдельно по каждому виду дохода, на основании действующего федерального и областного законодательства, а также нормативных правовых актов органов местного самоуправления поселения, планов приватизации.</w:t>
      </w:r>
    </w:p>
    <w:p>
      <w:pPr>
        <w:pStyle w:val="TextBody"/>
        <w:ind w:firstLine="708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Налог на доходы физических лиц</w:t>
      </w:r>
    </w:p>
    <w:p>
      <w:pPr>
        <w:pStyle w:val="TextBody"/>
        <w:ind w:firstLine="708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jc w:val="both"/>
        <w:rPr/>
      </w:pPr>
      <w:r>
        <w:rPr>
          <w:color w:val="FF0000"/>
          <w:sz w:val="26"/>
          <w:szCs w:val="26"/>
          <w:lang w:eastAsia="ru-RU"/>
        </w:rPr>
        <w:tab/>
      </w:r>
      <w:r>
        <w:rPr>
          <w:color w:val="000000"/>
          <w:sz w:val="26"/>
          <w:szCs w:val="26"/>
          <w:lang w:eastAsia="ru-RU"/>
        </w:rPr>
        <w:t>Расчет прогноза поступления налога на доходы физических лиц в консолидированный бюджет Павловского муниципального района Воронежской области на 2025 год производился в соответствии с положениями главы 23 Налогового кодекса Российской Федерации «Налог на доходы физических лиц».</w:t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ab/>
        <w:t>Налог на доходы физических лиц уплачивается со следующих видов доходов:</w:t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ab/>
        <w:t>- с доходов физических лиц, уплачиваемых налоговыми агентами;</w:t>
      </w:r>
    </w:p>
    <w:p>
      <w:pPr>
        <w:pStyle w:val="Normal"/>
        <w:suppressAutoHyphens w:val="false"/>
        <w:ind w:firstLine="72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- с доходов физических лиц, уплачиваемых индивидуальными предпринимателями; 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6"/>
          <w:szCs w:val="26"/>
          <w:lang w:eastAsia="ru-RU"/>
        </w:rPr>
        <w:t xml:space="preserve"> </w:t>
      </w:r>
      <w:r>
        <w:rPr>
          <w:color w:val="000000"/>
          <w:sz w:val="26"/>
          <w:szCs w:val="26"/>
          <w:lang w:eastAsia="ru-RU"/>
        </w:rPr>
        <w:tab/>
        <w:t>- с доходов физических лиц в соответствии со ст. 228 Налогового кодекса Российской Федерации;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6"/>
          <w:szCs w:val="26"/>
          <w:lang w:eastAsia="ru-RU"/>
        </w:rPr>
        <w:t xml:space="preserve"> </w:t>
      </w:r>
      <w:r>
        <w:rPr>
          <w:color w:val="000000"/>
          <w:sz w:val="26"/>
          <w:szCs w:val="26"/>
          <w:lang w:eastAsia="ru-RU"/>
        </w:rPr>
        <w:tab/>
        <w:t>- с доходов, полученных физическими лицами, являющимися иностранными гражданами, осуществляющими трудовую деятельность по найму на основании патента.</w:t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ind w:firstLine="708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Основная доля налога на доходы физических лиц поступает от налога, уплачиваемого налоговыми агентами, и зависит от фонда заработной платы. Для расчета прогноза поступления налога были учтены данные, представленные в прогнозе социально-экономического развития муниципального района по фонду заработной платы и численности работников, мониторинг поступления налога в 2024 году и организаций, осуществляющих деятельность на территории Александро-Донского сельского поселения Павловского муниципального района Воронежской обла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Фонд заработной платы прогнозируется на 2025 год – 453018,4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ями 218–221 главы 23 Налогового кодекса РФ при исчислении налога на доходы физических лиц налоговая база уменьшается на суммы предоставляемых стандартных, социальных и имущественных налоговых вычет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огноз поступления налога на доходы физических лиц в целом по всем категориям плательщиков и с учетом мобилизации доходов в бюджет сельского поселения на 2025 год составит 1405,5 тыс. рубле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26 году - в сумме 1511,0 тыс. рублей, с ростом к 2025 году на 105,5 тыс. рублей, в 2027 году - в сумме 1616,7 тыс. рублей, с ростом к 2026 году на 105,7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чет поступления в бюджет Александро-Донского сельского поселения налога на доходы физических лиц на 2025 год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100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879"/>
        <w:gridCol w:w="252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483,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ы, исключаемые из совокупного дохода физических лиц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4,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гаемый валовый совокупный доход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118,7</w:t>
            </w:r>
          </w:p>
        </w:tc>
      </w:tr>
      <w:tr>
        <w:trPr>
          <w:trHeight w:val="20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налога на доходы физических лиц по налоговым агентам по ставке 13 %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25,4</w:t>
            </w:r>
          </w:p>
        </w:tc>
      </w:tr>
      <w:tr>
        <w:trPr>
          <w:trHeight w:val="20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,5</w:t>
            </w:r>
          </w:p>
        </w:tc>
      </w:tr>
      <w:tr>
        <w:trPr>
          <w:trHeight w:val="20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,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сумма налога на доходы физических лиц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76,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бюджет поселения 2 %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5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в бюджет поселе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5,5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емельный налог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>Расчет поступлений земельного налога производился согласно Решения Совета народных депутатов Александро-Донского сельского поселения «Об установлении ставок и сроков уплаты земельного налога», с учетом внесения изменений от 22.01.2020 № 301  которым срок уплаты для налогоплательщиков – физических лиц, не являющихся индивидуальными предпринимателями, предусматривается не позднее 1 декабря года, следующего за отчетным. Данный нормативный акт принят в соответствии с Федеральным законом от 27.07.2010 г. № 229 – ФЗ «О внесении изменений в часть первую и часть вторую Налогового кодекса Российской Федерации и некоторые другие законодательные акты Российской Федерации, а также о признании утратившими силу отдельных законодательных актов (положений законодательных актов) Российской Федерации в связи с урегулированием задолженности по уплате налогов, сборов, пеней и штрафов и некоторых иных вопросов налогового администрирования», согласно которого с 01.01.2011 г. авансовые платежи по земельному налогу для налогоплательщиков – физических лиц, не являющихся индивидуальными предпринимателями, отменены и срок уплаты земельного налога не может быть установлен позднее 1 декабря года, следующего за истекшем налоговым периодом, а также с учетом:</w:t>
      </w:r>
    </w:p>
    <w:p>
      <w:pPr>
        <w:pStyle w:val="211"/>
        <w:rPr/>
      </w:pPr>
      <w:r>
        <w:rPr>
          <w:sz w:val="26"/>
          <w:szCs w:val="26"/>
        </w:rPr>
        <w:t>- налоговой отчетности по форме 5-МН «Отчет о налоговой базе и структуре начислений по местным налогам за 2022 год»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ложившейся динамики начислений и поступлений доходов; 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долженности по налогам; 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адастровой стоимости земельных участков. 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Расчет земельного налога осуществлялся с учетом кадастровой стоимости земельных участков, утвержденной приказом Департамента имущественных и земельных отношений Воронежской области от 18.10.2022 № 2631 «Об утверждении результатов определения кадастровой стоимости земельных участков на территории Воронежской области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Прогноз поступления земельного налога в бюджет сельского поселения в 2025 году составит 3391,0 тыс. рублей с уменьшением к оценке 2024 года на 39,0 тыс. рублей, в 2026 – 2027 годах в размере 3380,0 тыс. руб. ежегодно</w:t>
      </w:r>
    </w:p>
    <w:p>
      <w:pPr>
        <w:pStyle w:val="211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21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 на имущество физических лиц</w:t>
      </w:r>
    </w:p>
    <w:p>
      <w:pPr>
        <w:pStyle w:val="211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211"/>
        <w:spacing w:lineRule="auto" w:line="276"/>
        <w:rPr/>
      </w:pPr>
      <w:r>
        <w:rPr>
          <w:sz w:val="26"/>
          <w:szCs w:val="26"/>
        </w:rPr>
        <w:t>Поступление налога на имущество физических лиц в бюджет поселения спрогнозированы в соответствии с главой 32 Налогового кодексом Российской Федерации, Решением Совета народных депутатов Александро-Донского сельского поселения «О внесении изменений в решение Совета народных депутатов Александро-Донского сельского поселения от 08.10.2015 №10 «О налоге на имущество физических лиц» с учетом:</w:t>
      </w:r>
    </w:p>
    <w:p>
      <w:pPr>
        <w:pStyle w:val="211"/>
        <w:spacing w:lineRule="auto" w:line="276"/>
        <w:rPr/>
      </w:pPr>
      <w:r>
        <w:rPr>
          <w:sz w:val="26"/>
          <w:szCs w:val="26"/>
        </w:rPr>
        <w:t>- налоговой отчетности по форме 5-МН «Отчет о налоговой базе и структуре начислений по местным налогам за 2023 год»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ложившейся динамики начислений и поступлений доходов; 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жидаемой оценки доходов в текущем году; 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долженности по налогам; 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адастровой стоимости объектов недвижимого имущества.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25 году в бюджет сельского поселения прогнозируется поступление налога на имущество физических лиц в сумме 407,0 тыс. рублей, в 2026 году-424,0 тыс. руб., в 2027 году-440,0 тыс. руб.</w:t>
      </w:r>
    </w:p>
    <w:p>
      <w:pPr>
        <w:pStyle w:val="Normal"/>
        <w:spacing w:lineRule="auto" w:line="276"/>
        <w:ind w:firstLine="708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ая пошлина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Государственная пошлина в РФ регламентируется главой 25.3 части второй Налогового Кодекса РФ «Государственная пошлина», распределение между уровнями бюджетной системы регулируется Бюджетным Кодексом РФ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Согласно статьи 61 Бюджетного кодекса Российской Федерации в бюджет Александро-Донского сельского поселения Павловского муниципального района подлежат зачислению государственная пошлина за совершение нотариальных действий должностными лицами органов местного самоуправления поселения, уполномоченными в соответствии с законодательными актами Российской Федерации на совершение нотариальных действий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чет прогнозной суммы выполнен исходя из оценки поступлений за 2024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д, динамики поступления за прошлые годы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>Общий объем поступлений государственной пошлины в бюджет Александро-Донского сельского поселения на 2025 год прогнозируется в сумме 6,0 тыс. рублей, в 2026 году-6,0 тыс. рублей, в 2027 году-6,0 тыс. рублей.</w:t>
      </w:r>
    </w:p>
    <w:p>
      <w:pPr>
        <w:pStyle w:val="Normal"/>
        <w:ind w:firstLine="708"/>
        <w:jc w:val="both"/>
        <w:rPr>
          <w:b/>
          <w:b/>
          <w:sz w:val="20"/>
          <w:szCs w:val="26"/>
          <w:shd w:fill="FFFF00" w:val="clear"/>
        </w:rPr>
      </w:pPr>
      <w:r>
        <w:rPr>
          <w:b/>
          <w:sz w:val="20"/>
          <w:szCs w:val="26"/>
          <w:shd w:fill="FFFF00" w:val="clear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оходы от использования имущества,</w:t>
      </w:r>
      <w:r>
        <w:rPr>
          <w:color w:val="0000FF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ходящегося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ой собственности</w:t>
      </w:r>
    </w:p>
    <w:p>
      <w:pPr>
        <w:pStyle w:val="Normal"/>
        <w:ind w:firstLine="708"/>
        <w:jc w:val="both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оходы от использования имущества, находящегося в муниципальной собственности, подлежащие зачислению в бюджет сельского поселения, формируются за счет доходов, получаемых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на основании заключенных договоров. </w:t>
      </w:r>
    </w:p>
    <w:p>
      <w:pPr>
        <w:pStyle w:val="Normal"/>
        <w:ind w:left="57" w:hanging="0"/>
        <w:jc w:val="both"/>
        <w:rPr/>
      </w:pPr>
      <w:r>
        <w:rPr>
          <w:sz w:val="26"/>
          <w:szCs w:val="26"/>
        </w:rPr>
        <w:t>На 2025 год в бюджет сельского поселения поступление доходов прогнозируется в сумме 71,0 тыс. руб., на 2026 год- 0 тыс. руб., 2027 год- 0 тыс. руб.</w:t>
      </w:r>
    </w:p>
    <w:p>
      <w:pPr>
        <w:pStyle w:val="Normal"/>
        <w:rPr>
          <w:i/>
          <w:i/>
          <w:sz w:val="26"/>
          <w:szCs w:val="26"/>
          <w:shd w:fill="FFFF00" w:val="clear"/>
        </w:rPr>
      </w:pPr>
      <w:r>
        <w:rPr>
          <w:i/>
          <w:sz w:val="26"/>
          <w:szCs w:val="26"/>
          <w:shd w:fill="FFFF00" w:val="clear"/>
        </w:rPr>
      </w:r>
    </w:p>
    <w:p>
      <w:pPr>
        <w:pStyle w:val="BodyText2"/>
        <w:numPr>
          <w:ilvl w:val="0"/>
          <w:numId w:val="2"/>
        </w:numPr>
        <w:spacing w:lineRule="auto" w:line="240"/>
        <w:ind w:left="0" w:right="0" w:hanging="0"/>
        <w:jc w:val="center"/>
        <w:rPr/>
      </w:pPr>
      <w:r>
        <w:rPr>
          <w:b/>
          <w:spacing w:val="-14"/>
          <w:sz w:val="32"/>
          <w:szCs w:val="32"/>
        </w:rPr>
        <w:t>Основные характеристики и проектировки расходов бюджета Александро-Донского сельского поселения Павловского муниципального района</w:t>
      </w:r>
    </w:p>
    <w:p>
      <w:pPr>
        <w:pStyle w:val="BodyText2"/>
        <w:spacing w:lineRule="auto" w:line="240"/>
        <w:ind w:left="0" w:right="0" w:hanging="0"/>
        <w:jc w:val="center"/>
        <w:rPr/>
      </w:pPr>
      <w:r>
        <w:rPr>
          <w:b/>
          <w:spacing w:val="-14"/>
          <w:sz w:val="32"/>
          <w:szCs w:val="32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spacing w:val="-14"/>
          <w:sz w:val="32"/>
          <w:szCs w:val="32"/>
        </w:rPr>
      </w:pPr>
      <w:r>
        <w:rPr>
          <w:b/>
          <w:spacing w:val="-14"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ab/>
        <w:t>Формирование расходов бюджета сельского поселения на 2025 год и на плановый период 2026 и 2027 годы осуществлялось в соответствии с расходными обязательствами, обусловленными статьей 14 «Вопросы местного значения поселений» Федерального закона от 06.10.2003г. №131-ФЗ «Об общих принципах организации местного самоуправления в Российской Федерации», а также другими соответствующими законодательными актами Российской Федерации, Воронежской области и нормативными правовыми актами Александро-До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едельный объем расходов бюджета на 2025 год определен исходя из прогноза поступлений доходов в бюджет Александро-Дон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и формировании объема и структуры расходов бюджета на 2025 год реализованы следующие подходы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индексация с 1 октября 2025 года на 4,5% фондов оплаты труда категорий работников бюджетной сферы, на которых не распространяются указы Президента Российской Федераци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ланирование расходов на оплату коммунальных услуг с учетом ежегодного роста цен на услуги организаций ЖКХ в соответствии со сценарными условиями социально-экономического развития Российской Федерации на 2025 - 2027 годы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Остальные расходы</w:t>
      </w:r>
      <w:r>
        <w:rPr>
          <w:sz w:val="26"/>
          <w:szCs w:val="26"/>
        </w:rPr>
        <w:t xml:space="preserve"> на обеспечение деятельности органов местного самоуправления и бюджетных учреждений спрогнозированы на уровне 2024 года. 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ная структура расходов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6"/>
        </w:rPr>
        <w:t>бюджета Александро-Донского сельского поселе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6"/>
        </w:rPr>
        <w:t xml:space="preserve">на 2025 год и плановый период 2026 и 2027 годов 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  <w:shd w:fill="FFFF00" w:val="clear"/>
        </w:rPr>
      </w:pPr>
      <w:r>
        <w:rPr>
          <w:b/>
          <w:sz w:val="26"/>
          <w:szCs w:val="26"/>
          <w:shd w:fill="FFFF00" w:val="clear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ab/>
        <w:t>Проект бюджета Александро-Донского сельского поселения на 2025 год и плановый период 2026 и 2027 годов сформирован в программной структуре расходов на основе утвержденной постановлением администрации Александро-Донского сельского поселения от 21.11.2022 г. №57 муниципальной программы социально-экономического развития Александро-Донского сельского поселения (далее – муниципальная программа). Паспорт указанной муниципальной программы представлен в Совет народных депутатов Александро-Донского сельского поселения вместе с документами и материалами, представленными одновременно с проектом решения Совета народных депутатов Александро-Донского сельского поселения «Об утверждении бюджета Александро-Донского сельского поселения Павловского муниципального района Воронежской области на 2025 год и плановый период 2026 и 2027 годов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  <w:shd w:fill="FFFF00" w:val="clear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Структура расходов бюджета Александро-Донского сельского поселения на 2025 год и плановый период 2025 и 2026 годов по программным мероприятиям представлены в таблиц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  <w:shd w:fill="FFFF00" w:val="clear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100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9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бюджет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25 год про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26 год проек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2027 год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Расходы на реализацию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50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22,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89,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6"/>
                <w:szCs w:val="26"/>
              </w:rPr>
              <w:t>1.1.Расходы на реализацию подпрограммы «Развитие инфраструктуры и благоустройство территории Александро-Дон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Подпрограмма «Развитие культуры Александро-Дон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5,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2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 Подпрограмма "Обеспечение реализации муниципальной программ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2,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3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Подпрограмма "Безопасность и правопорядок на территории Александро-Донского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6"/>
                <w:szCs w:val="26"/>
              </w:rPr>
              <w:t>1.5.Расходы на реализацию подпрограммы «Энергосбережение и повышение энергетической эффективности на территории Александро-Дон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Доля расходов бюджета Александро-Донского сельского поселения, включенных в 2025 году и плановом периоде 2026 и 2027 годов в муниципальные программы, в общем объеме расходов составит 100 %.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i/>
          <w:sz w:val="26"/>
          <w:szCs w:val="26"/>
        </w:rPr>
        <w:t>Подпрограмма «Развитие инфраструктуры и благоустройство территории Александро-Донского сельского поселения»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Цель подпрограммы – обеспечение развития инфраструктуры и благоустройство территории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Расходы бюджета Александро-Донского сельского поселения на реализацию подпрограммы «Развитие инфраструктуры и благоустройство территории Александро-Донского сельского поселения» формируются в рамках мероприятий следующим образом: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101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1"/>
        <w:gridCol w:w="1405"/>
        <w:gridCol w:w="1405"/>
        <w:gridCol w:w="1415"/>
      </w:tblGrid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 подпрограмм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23 год проек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24 год проек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25 год проект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6"/>
                <w:szCs w:val="26"/>
              </w:rPr>
              <w:t>1. Организация уличного освещ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Организация и содержание мест захорон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Организация водоснабж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0,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Организация газоснабж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6"/>
                <w:szCs w:val="26"/>
              </w:rPr>
              <w:t>5.Организация сбора и вывоза мусора и твердых бытовых отходов, благоустройство территор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1</w:t>
            </w:r>
          </w:p>
        </w:tc>
      </w:tr>
      <w:tr>
        <w:trPr>
          <w:trHeight w:val="195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Осуществление дорожной деятельности в отношении автомобильных дорог местного знач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31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Озеленение территор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6"/>
                <w:szCs w:val="26"/>
              </w:rPr>
              <w:t>8.Обеспечение сохранности и ремонт военно-мемориальных объект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045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6"/>
                <w:szCs w:val="26"/>
              </w:rPr>
              <w:t>9.Благоустройство скве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6"/>
                <w:szCs w:val="26"/>
              </w:rPr>
              <w:t>10.Поддержка и развитие ТОС на территории Александро-Донского сель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29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подпрограмм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43,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6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4,1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роекте бюджета Александро-Донского сельского поселения на 2025 год предусмотрены бюджетные ассигнования на реализацию указанной подпрограммы – 3043,2 тыс. рублей, на 2026 год – 346,9 тыс. рублей, 2027 год – 314,1 тыс. рубле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дпрограмма «Обеспечение реализации муниципальной программы»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Цель программы - формирование и развитие обеспечивающих механизмов реализации муниципальной программы. В рамках подпрограммы будут созданы условия, существенно повышающие эффективность выполнения как отдельных проектов и мероприятий, так и муниципальной программы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Расходы бюджета Александро-Донского сельского поселения на реализацию подпрограммы «Обеспечение реализации муниципальной программы» формируются в рамках мероприятий следующим образом:</w:t>
      </w:r>
    </w:p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100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5"/>
        <w:gridCol w:w="1285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 под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25 год про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26 год проек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27 год проект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6"/>
                <w:szCs w:val="26"/>
              </w:rPr>
              <w:t>1. Финансовое обеспечение деятельности органов местного самоуправления Александро-До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2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4,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6"/>
                <w:szCs w:val="26"/>
              </w:rPr>
              <w:t>2. Финансовое обеспечение выполнение других расходных обязательств Александро-До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,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подпрограм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1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72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63,6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проекте бюджета Александро-Донского сельского поселения на 2025 год предусмотрены бюджетные ассигнования на реализацию указанной подпрограммы – 7139,6 тыс. рублей, на 2026 год – 5272,8 тыс. рублей, 2027 год – 5463,6 тыс. рублей.</w:t>
      </w:r>
    </w:p>
    <w:p>
      <w:pPr>
        <w:pStyle w:val="Normal"/>
        <w:autoSpaceDE w:val="false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autoSpaceDE w:val="false"/>
        <w:spacing w:lineRule="auto" w:line="276"/>
        <w:ind w:firstLine="540"/>
        <w:jc w:val="center"/>
        <w:rPr/>
      </w:pPr>
      <w:r>
        <w:rPr>
          <w:b/>
          <w:i/>
          <w:sz w:val="26"/>
          <w:szCs w:val="26"/>
        </w:rPr>
        <w:t>Подпрограмма «Безопасность и правопорядок на территории Александро-Донского сельского поселения»</w:t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Style32"/>
        <w:spacing w:lineRule="auto" w:line="276"/>
        <w:ind w:firstLine="540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 подпрограммы - с</w:t>
      </w:r>
      <w:r>
        <w:rPr>
          <w:rFonts w:cs="Times New Roman" w:ascii="Times New Roman" w:hAnsi="Times New Roman"/>
          <w:spacing w:val="-5"/>
          <w:sz w:val="26"/>
          <w:szCs w:val="26"/>
        </w:rPr>
        <w:t>оздание эффективной системы защиты</w:t>
      </w:r>
      <w:r>
        <w:rPr>
          <w:rFonts w:cs="Times New Roman" w:ascii="Times New Roman" w:hAnsi="Times New Roman"/>
          <w:sz w:val="26"/>
          <w:szCs w:val="26"/>
        </w:rPr>
        <w:t xml:space="preserve"> населения от чрезвычайных ситуаций природного и техногенного характера, обеспечение общественного порядка и противодействие преступности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>Расходы бюджета Александро-Донского сельского поселения на реализацию подпрограммы «Безопасность и правопорядок на территории Александро-Донского сельского поселения» формируются в рамках мероприятий следующим образом:</w:t>
      </w:r>
    </w:p>
    <w:p>
      <w:pPr>
        <w:pStyle w:val="Normal"/>
        <w:autoSpaceDE w:val="false"/>
        <w:spacing w:lineRule="auto" w:line="276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134"/>
        <w:gridCol w:w="1134"/>
        <w:gridCol w:w="113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2025 год 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2026 год 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2027 год проек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Предупреждение и помощь населению в чрезвычайных ситу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Обеспечение первичных мер пожарной безопасности на территории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рофилактика преступности, обеспечение необходимых условий для жизне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под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,0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>В проекте бюджета Александро-Донского сельского поселения на 2025 год предусмотрены бюджетные ассигнования на реализацию указанной подпрограммы – 55,0 тыс. рублей, на 2026 год - 7,0 тыс. рублей, 2027 год - 7,0 тыс. рублей.</w:t>
      </w:r>
    </w:p>
    <w:p>
      <w:pPr>
        <w:pStyle w:val="Normal"/>
        <w:autoSpaceDE w:val="false"/>
        <w:jc w:val="both"/>
        <w:rPr>
          <w:sz w:val="20"/>
          <w:szCs w:val="26"/>
          <w:shd w:fill="FFFF00" w:val="clear"/>
        </w:rPr>
      </w:pPr>
      <w:r>
        <w:rPr>
          <w:sz w:val="20"/>
          <w:szCs w:val="26"/>
          <w:shd w:fill="FFFF00" w:val="clear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i/>
          <w:sz w:val="26"/>
          <w:szCs w:val="26"/>
        </w:rPr>
        <w:t>Подпрограмма «Энергосбережение и повышение энергетической эффективности на территории Александро-Донского сельского поселения»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Style32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 подпрограммы – улучшение качества жизни и благосостояния населения сельского поселения. Совершенствование нормативных и правовых условий для поддержки энергосбережения и повышения энергетической эффективности. Снижение финансовой нагрузки на бюджет за счет сокращения платежей за топливо и электрическую энерги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ходы бюджета Александро-Донского сельского поселения на реализацию подпрограммы «Безопасность и правопорядок на территории Александро-Донского сельского поселения» формируются в рамках мероприятий следующим образом:</w:t>
      </w:r>
    </w:p>
    <w:p>
      <w:pPr>
        <w:pStyle w:val="Normal"/>
        <w:autoSpaceDE w:val="false"/>
        <w:ind w:firstLine="540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276"/>
        <w:gridCol w:w="1134"/>
        <w:gridCol w:w="11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 под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26 год проек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2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роек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овышение энергоэффективности в электроснабж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  <w:szCs w:val="26"/>
                <w:shd w:fill="FFFF00" w:val="clear"/>
              </w:rPr>
            </w:pPr>
            <w:r>
              <w:rPr>
                <w:b/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под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,0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  <w:shd w:fill="FFFF00" w:val="clear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проекте бюджета Александро-Донского сельского поселения на 2025 год предусмотрены бюджетные ассигнования на реализацию указанной подпрограммы –10,0 тыс. рублей, на 2026 год - 11,0 тыс. рублей, 2027 год - 12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 учетом вышеперечисленных подходов структура расходов бюджета сельского поселения по разделам функциональной классификации расходов бюджетов бюджетной системы Российской Федерации характеризуется следующим образом: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275"/>
        <w:gridCol w:w="1168"/>
        <w:gridCol w:w="12"/>
        <w:gridCol w:w="1402"/>
        <w:gridCol w:w="12"/>
        <w:gridCol w:w="1484"/>
        <w:gridCol w:w="1208"/>
        <w:gridCol w:w="1148"/>
      </w:tblGrid>
      <w:tr>
        <w:trPr>
          <w:tblHeader w:val="true"/>
          <w:trHeight w:val="309" w:hRule="exact"/>
          <w:cantSplit w:val="true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ab/>
              <w:tab/>
              <w:tab/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2024 год 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2025 год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я</w:t>
            </w:r>
          </w:p>
        </w:tc>
      </w:tr>
      <w:tr>
        <w:trPr>
          <w:tblHeader w:val="true"/>
          <w:cantSplit w:val="true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Уточненный план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дель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ый вес в расхо-дах %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оект 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дель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ый вес в расходах %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+,-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%</w:t>
            </w:r>
          </w:p>
        </w:tc>
      </w:tr>
      <w:tr>
        <w:trPr>
          <w:tblHeader w:val="true"/>
          <w:trHeight w:val="27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ходы бюджета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756,6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505,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5250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24,1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отрасля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государствен-</w:t>
            </w:r>
          </w:p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0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96,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6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,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7</w:t>
            </w:r>
          </w:p>
        </w:tc>
      </w:tr>
      <w:tr>
        <w:trPr>
          <w:trHeight w:val="107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5,5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5,9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9,2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3,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516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,5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4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7,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6"/>
                <w:szCs w:val="26"/>
              </w:rPr>
              <w:t>Обслуживание внутреннего муни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>Следует обратить внимание, что в расходную часть бюджета на 2025 год включены следующие виды расходов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>- расходы на уличное освещение - 350,0 тыс. рублей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>- организация и содержание мест захоронения - 0 тыс. рублей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>- организация водоснабжения - 1480,2 тыс. рублей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>- организация газоснабжения - 0 тыс. рублей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сбора и вывоза ТБО – 165,0 тыс. рублей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>- озеленение территории - 0 тыс. рублей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>- обеспечение сохранности и ремонт военно-мемориальных объектов - 1045,0 тыс. рублей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>-поддержка и развитие ТОС на территории Александро-Донского сельского поселения - 3,0 тыс. рублей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мероприятия по ГО и ЧС – 10,0 тыс. рублей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>- мероприятия по энергосбережению и энергоэффективности на территории поселения - 10,0 тыс. рублей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275"/>
        <w:gridCol w:w="1168"/>
        <w:gridCol w:w="12"/>
        <w:gridCol w:w="1402"/>
        <w:gridCol w:w="12"/>
        <w:gridCol w:w="1484"/>
      </w:tblGrid>
      <w:tr>
        <w:trPr>
          <w:tblHeader w:val="true"/>
          <w:trHeight w:val="309" w:hRule="exact"/>
          <w:cantSplit w:val="true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ab/>
              <w:tab/>
              <w:tab/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2026 год 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2027 год</w:t>
            </w:r>
          </w:p>
        </w:tc>
      </w:tr>
      <w:tr>
        <w:trPr>
          <w:tblHeader w:val="true"/>
          <w:cantSplit w:val="true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Уточненный план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дель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ый вес в расхо-дах %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оект 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дель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ый вес в расходах %</w:t>
            </w:r>
          </w:p>
        </w:tc>
      </w:tr>
      <w:tr>
        <w:trPr>
          <w:tblHeader w:val="true"/>
          <w:trHeight w:val="27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ходы бюджета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22,8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89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отрасля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государствен-</w:t>
            </w:r>
          </w:p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2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8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4,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,8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,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7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7</w:t>
            </w:r>
          </w:p>
        </w:tc>
      </w:tr>
      <w:tr>
        <w:trPr>
          <w:trHeight w:val="4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,9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,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</w:tr>
      <w:tr>
        <w:trPr>
          <w:trHeight w:val="45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5,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2,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9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служивание внутреннего муни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Основные бюджетные ресурсы Александро-Донского сельского поселения на 2026-2027 годы сосредоточены на финансировании деятельности органов местного самоуправления, безопасности и правопорядке на территории поселения, энергосбережение и повышение энергетической эффективности и жилищно-коммунального хозяйства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рамках данных расходов планируется направить средства на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асходы на уличное освещение – в  2026 году- 84,4 тыс. рублей; в 2027 году – 84,5 тыс. рублей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водоснабжения - в 2026 году- 24,5 тыс. рублей; в 2027 году – 24,5 тыс. рублей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>- организация сбора и вывоза ТБО - в 2026 году- 218,0 тыс. рублей; в 2027 году – 185,1 тыс. рублей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зеленение территории - в 2026 году- 1,0 тыс. рублей; в 2027 году – 1,0 тыс. рублей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>- обеспечение сохранности и ремонт военно-мемориальных объектов - в 2026 году- 9,0 тыс. рублей; в 2027 году – 9,0 тыс. рублей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оддержка и развитие ТОС на территории Александро-Донского сельского поселения - в 2026 году- 10,0 тыс. рублей; в 2027 году – 10,0 тыс. рублей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мероприятия по ГО и ЧС – в 2026 году- 7,0 тыс. рублей; в 2027 году – 7,0 тыс. рублей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>- мероприятия по энергосбережению и энергоэффективности на территории поселения - в 2026 году- 11,0 тыс. рублей; в 2027 году – 12,0 тыс. рублей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84.1 Бюджетного Кодекса РФ в состав расходов включены условно утвержденные расходы на 2026 год в сумме 228,4 тыс. рублей или не менее 2,5% от общей суммы расходов без учета межбюджетных трансфертов из других бюджетов бюджетной системы, имеющих целевое назначение, на 2027 год – 485,0 тыс. рублей или не менее 5% общей суммы расходов без учета межбюджетных трансфертов из других бюджетов бюджетной системы, имеющих целевое назнач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лександро-Дон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В.И. Антоненко</w:t>
      </w:r>
    </w:p>
    <w:sectPr>
      <w:type w:val="nextPage"/>
      <w:pgSz w:w="11906" w:h="16838"/>
      <w:pgMar w:left="1418" w:right="56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hanging="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0" w:hanging="0"/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680" w:right="0" w:hanging="0"/>
      <w:jc w:val="right"/>
      <w:outlineLvl w:val="8"/>
    </w:pPr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kern w:val="2"/>
      <w:sz w:val="32"/>
    </w:rPr>
  </w:style>
  <w:style w:type="character" w:styleId="2">
    <w:name w:val="Заголовок 2 Знак"/>
    <w:basedOn w:val="Style5"/>
    <w:qFormat/>
    <w:rPr>
      <w:rFonts w:ascii="Arial" w:hAnsi="Arial" w:cs="Arial"/>
      <w:i/>
      <w:sz w:val="28"/>
    </w:rPr>
  </w:style>
  <w:style w:type="character" w:styleId="3">
    <w:name w:val="Заголовок 3 Знак"/>
    <w:basedOn w:val="Style5"/>
    <w:qFormat/>
    <w:rPr>
      <w:i/>
      <w:sz w:val="24"/>
    </w:rPr>
  </w:style>
  <w:style w:type="character" w:styleId="4">
    <w:name w:val="Заголовок 4 Знак"/>
    <w:basedOn w:val="Style5"/>
    <w:qFormat/>
    <w:rPr>
      <w:i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i/>
      <w:sz w:val="28"/>
    </w:rPr>
  </w:style>
  <w:style w:type="character" w:styleId="7">
    <w:name w:val="Заголовок 7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8"/>
    </w:rPr>
  </w:style>
  <w:style w:type="character" w:styleId="WW8Num3z0">
    <w:name w:val="WW8Num3z0"/>
    <w:qFormat/>
    <w:rPr>
      <w:b w:val="false"/>
    </w:rPr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11"/>
    <w:rPr/>
  </w:style>
  <w:style w:type="character" w:styleId="Style7">
    <w:name w:val="Основной текст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kern w:val="2"/>
      <w:sz w:val="28"/>
    </w:rPr>
  </w:style>
  <w:style w:type="character" w:styleId="Style9">
    <w:name w:val="Нижний колонтитул Знак"/>
    <w:basedOn w:val="Style5"/>
    <w:qFormat/>
    <w:rPr>
      <w:sz w:val="28"/>
    </w:rPr>
  </w:style>
  <w:style w:type="character" w:styleId="Style10">
    <w:name w:val="Верхний колонтитул Знак"/>
    <w:basedOn w:val="Style5"/>
    <w:qFormat/>
    <w:rPr>
      <w:kern w:val="2"/>
      <w:sz w:val="28"/>
    </w:rPr>
  </w:style>
  <w:style w:type="character" w:styleId="Style11">
    <w:name w:val="Подзаголовок Знак"/>
    <w:basedOn w:val="Style5"/>
    <w:qFormat/>
    <w:rPr>
      <w:b/>
      <w:bCs/>
      <w:sz w:val="28"/>
      <w:szCs w:val="24"/>
    </w:rPr>
  </w:style>
  <w:style w:type="character" w:styleId="Style12">
    <w:name w:val="Название Знак"/>
    <w:basedOn w:val="Style5"/>
    <w:qFormat/>
    <w:rPr>
      <w:i/>
      <w:sz w:val="28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Tahoma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Tahoma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Нумерованный абзац"/>
    <w:qFormat/>
    <w:pPr>
      <w:widowControl/>
      <w:tabs>
        <w:tab w:val="clear" w:pos="720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ind w:left="0" w:right="-524" w:hanging="0"/>
      <w:jc w:val="both"/>
    </w:pPr>
    <w:rPr/>
  </w:style>
  <w:style w:type="paragraph" w:styleId="312">
    <w:name w:val="Основной текст с отступом 31"/>
    <w:basedOn w:val="Normal"/>
    <w:qFormat/>
    <w:pPr>
      <w:ind w:left="0" w:right="0" w:firstLine="709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kern w:val="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8647" w:leader="none"/>
      </w:tabs>
      <w:ind w:left="0" w:right="139" w:firstLine="567"/>
      <w:jc w:val="both"/>
    </w:pPr>
    <w:rPr>
      <w:kern w:val="2"/>
    </w:rPr>
  </w:style>
  <w:style w:type="paragraph" w:styleId="212">
    <w:name w:val="Красная строка 21"/>
    <w:basedOn w:val="TextBodyIndent"/>
    <w:qFormat/>
    <w:pPr>
      <w:ind w:left="0" w:right="0" w:firstLine="851"/>
    </w:pPr>
    <w:rPr>
      <w:kern w:val="2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/>
  </w:style>
  <w:style w:type="paragraph" w:styleId="15">
    <w:name w:val="Название объекта1"/>
    <w:basedOn w:val="Normal"/>
    <w:next w:val="Normal"/>
    <w:qFormat/>
    <w:pPr>
      <w:spacing w:before="120" w:after="12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both"/>
    </w:pPr>
    <w:rPr/>
  </w:style>
  <w:style w:type="paragraph" w:styleId="16">
    <w:name w:val="Текст примечания1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>
      <w:kern w:val="2"/>
    </w:rPr>
  </w:style>
  <w:style w:type="paragraph" w:styleId="17">
    <w:name w:val="Красная строка1"/>
    <w:basedOn w:val="TextBody"/>
    <w:next w:val="212"/>
    <w:qFormat/>
    <w:pPr>
      <w:spacing w:before="0" w:after="120"/>
      <w:ind w:left="0" w:right="0" w:firstLine="851"/>
      <w:jc w:val="both"/>
    </w:pPr>
    <w:rPr/>
  </w:style>
  <w:style w:type="paragraph" w:styleId="18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213">
    <w:name w:val="Основной текст 21"/>
    <w:basedOn w:val="Normal"/>
    <w:qFormat/>
    <w:pPr>
      <w:jc w:val="both"/>
    </w:pPr>
    <w:rPr/>
  </w:style>
  <w:style w:type="paragraph" w:styleId="Style15">
    <w:name w:val="Основной текст с отступом.Нумерованный список !!.Надин стиль"/>
    <w:basedOn w:val="Normal"/>
    <w:qFormat/>
    <w:pPr>
      <w:tabs>
        <w:tab w:val="clear" w:pos="720"/>
        <w:tab w:val="left" w:pos="8647" w:leader="none"/>
      </w:tabs>
      <w:ind w:left="0" w:right="139" w:firstLine="567"/>
      <w:jc w:val="both"/>
    </w:pPr>
    <w:rPr>
      <w:kern w:val="2"/>
    </w:rPr>
  </w:style>
  <w:style w:type="paragraph" w:styleId="Style16">
    <w:name w:val="Название"/>
    <w:basedOn w:val="Normal"/>
    <w:next w:val="Subtitle"/>
    <w:qFormat/>
    <w:pPr>
      <w:jc w:val="center"/>
    </w:pPr>
    <w:rPr>
      <w:i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Verdana" w:hAnsi="Verdana" w:eastAsia="Arial Unicode MS" w:cs="Verdana"/>
      <w:color w:val="000000"/>
      <w:sz w:val="14"/>
    </w:rPr>
  </w:style>
  <w:style w:type="paragraph" w:styleId="19">
    <w:name w:val="Обычный.1"/>
    <w:qFormat/>
    <w:pPr>
      <w:widowControl/>
      <w:suppressAutoHyphens w:val="true"/>
      <w:bidi w:val="0"/>
      <w:spacing w:before="0" w:after="2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360" w:right="0" w:firstLine="720"/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80" w:right="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560" w:right="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840" w:right="0" w:hanging="0"/>
    </w:pPr>
    <w:rPr>
      <w:sz w:val="18"/>
    </w:rPr>
  </w:style>
  <w:style w:type="paragraph" w:styleId="Contents5">
    <w:name w:val="TOC 5"/>
    <w:basedOn w:val="Normal"/>
    <w:next w:val="Normal"/>
    <w:pPr>
      <w:ind w:left="1120" w:right="0" w:hanging="0"/>
    </w:pPr>
    <w:rPr>
      <w:sz w:val="18"/>
    </w:rPr>
  </w:style>
  <w:style w:type="paragraph" w:styleId="Contents6">
    <w:name w:val="TOC 6"/>
    <w:basedOn w:val="Normal"/>
    <w:next w:val="Normal"/>
    <w:pPr>
      <w:ind w:left="1400" w:right="0" w:hanging="0"/>
    </w:pPr>
    <w:rPr>
      <w:sz w:val="18"/>
    </w:rPr>
  </w:style>
  <w:style w:type="paragraph" w:styleId="Contents7">
    <w:name w:val="TOC 7"/>
    <w:basedOn w:val="Normal"/>
    <w:next w:val="Normal"/>
    <w:pPr>
      <w:ind w:left="1680" w:right="0" w:hanging="0"/>
    </w:pPr>
    <w:rPr>
      <w:sz w:val="18"/>
    </w:rPr>
  </w:style>
  <w:style w:type="paragraph" w:styleId="Contents8">
    <w:name w:val="TOC 8"/>
    <w:basedOn w:val="Normal"/>
    <w:next w:val="Normal"/>
    <w:pPr>
      <w:ind w:left="1960" w:right="0" w:hanging="0"/>
    </w:pPr>
    <w:rPr>
      <w:sz w:val="18"/>
    </w:rPr>
  </w:style>
  <w:style w:type="paragraph" w:styleId="Contents9">
    <w:name w:val="TOC 9"/>
    <w:basedOn w:val="Normal"/>
    <w:next w:val="Normal"/>
    <w:pPr>
      <w:ind w:left="2240" w:right="0" w:hanging="0"/>
    </w:pPr>
    <w:rPr>
      <w:sz w:val="18"/>
    </w:rPr>
  </w:style>
  <w:style w:type="paragraph" w:styleId="Style18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  <w:tab w:val="left" w:pos="709" w:leader="none"/>
      </w:tabs>
      <w:ind w:left="0" w:right="0" w:firstLine="720"/>
      <w:jc w:val="both"/>
    </w:pPr>
    <w:rPr/>
  </w:style>
  <w:style w:type="paragraph" w:styleId="110">
    <w:name w:val="Цитата1"/>
    <w:basedOn w:val="Normal"/>
    <w:qFormat/>
    <w:pPr>
      <w:shd w:fill="FFFFFF" w:val="clear"/>
      <w:spacing w:lineRule="exact" w:line="322"/>
      <w:ind w:left="58" w:right="5" w:firstLine="691"/>
      <w:jc w:val="both"/>
    </w:pPr>
    <w:rPr>
      <w:color w:val="000000"/>
    </w:rPr>
  </w:style>
  <w:style w:type="paragraph" w:styleId="111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Выделенный текст таблицы"/>
    <w:qFormat/>
    <w:pPr>
      <w:widowControl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20"/>
      <w:szCs w:val="20"/>
      <w:lang w:val="ru-RU" w:bidi="ar-SA" w:eastAsia="zh-CN"/>
    </w:rPr>
  </w:style>
  <w:style w:type="paragraph" w:styleId="Style20">
    <w:name w:val="Текст в таблице"/>
    <w:qFormat/>
    <w:pPr>
      <w:widowControl/>
      <w:suppressAutoHyphens w:val="true"/>
      <w:bidi w:val="0"/>
      <w:jc w:val="center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12">
    <w:name w:val="Основной текст с отступом.Нумерованный список !!.Надин стиль.Основной текст 1"/>
    <w:basedOn w:val="Normal"/>
    <w:qFormat/>
    <w:pPr>
      <w:tabs>
        <w:tab w:val="clear" w:pos="720"/>
        <w:tab w:val="left" w:pos="8647" w:leader="none"/>
      </w:tabs>
      <w:ind w:left="0" w:right="139" w:firstLine="567"/>
      <w:jc w:val="both"/>
    </w:pPr>
    <w:rPr>
      <w:kern w:val="2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32"/>
      <w:szCs w:val="20"/>
      <w:lang w:val="ru-RU" w:bidi="ar-SA" w:eastAsia="zh-CN"/>
    </w:rPr>
  </w:style>
  <w:style w:type="paragraph" w:styleId="113">
    <w:name w:val="Нумерованный список1"/>
    <w:qFormat/>
    <w:pPr>
      <w:widowControl/>
      <w:suppressAutoHyphens w:val="true"/>
      <w:bidi w:val="0"/>
      <w:spacing w:lineRule="auto" w:line="288"/>
      <w:jc w:val="both"/>
    </w:pPr>
    <w:rPr>
      <w:rFonts w:ascii="Times New Roman" w:hAnsi="Times New Roman" w:eastAsia="Arial" w:cs="Times New Roman"/>
      <w:color w:val="auto"/>
      <w:sz w:val="27"/>
      <w:szCs w:val="20"/>
      <w:lang w:val="ru-RU" w:bidi="ar-SA" w:eastAsia="zh-CN"/>
    </w:rPr>
  </w:style>
  <w:style w:type="paragraph" w:styleId="114">
    <w:name w:val="Маркированный список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7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ЭЭГ"/>
    <w:basedOn w:val="Normal"/>
    <w:qFormat/>
    <w:pPr>
      <w:spacing w:lineRule="auto" w:line="360"/>
      <w:ind w:left="0" w:right="0" w:firstLine="720"/>
      <w:jc w:val="both"/>
    </w:pPr>
    <w:rPr>
      <w:sz w:val="24"/>
      <w:szCs w:val="24"/>
    </w:rPr>
  </w:style>
  <w:style w:type="paragraph" w:styleId="03">
    <w:name w:val="Стиль По ширине Первая строка:  03 см"/>
    <w:basedOn w:val="Normal"/>
    <w:qFormat/>
    <w:pPr>
      <w:ind w:left="0" w:right="0" w:firstLine="170"/>
      <w:jc w:val="both"/>
    </w:pPr>
    <w:rPr>
      <w:sz w:val="20"/>
    </w:rPr>
  </w:style>
  <w:style w:type="paragraph" w:styleId="Style25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Style2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5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7">
    <w:name w:val=" Знак"/>
    <w:basedOn w:val="Normal"/>
    <w:next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paragraph" w:styleId="Style31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20:38:00Z</dcterms:created>
  <dc:creator>Администратор</dc:creator>
  <dc:description/>
  <cp:keywords/>
  <dc:language>en-US</dc:language>
  <cp:lastModifiedBy>cbuh</cp:lastModifiedBy>
  <cp:lastPrinted>2020-12-07T09:06:00Z</cp:lastPrinted>
  <dcterms:modified xsi:type="dcterms:W3CDTF">2024-12-02T09:02:00Z</dcterms:modified>
  <cp:revision>152</cp:revision>
  <dc:subject/>
  <dc:title>Расходы федерального бюджета в 2008-2010 годах</dc:title>
</cp:coreProperties>
</file>