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убличных слушаний по вопросу «О проекте решения Совета народных депутатов Александро-Донского сельского поселения Павловского муниципального района «Об утверждении бюджета Александро-Дон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ЛУШАЛИ: </w:t>
      </w:r>
      <w:r>
        <w:rPr>
          <w:b/>
          <w:sz w:val="26"/>
          <w:szCs w:val="26"/>
          <w:u w:val="single"/>
        </w:rPr>
        <w:t>Дениеву О.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егодня по постановлению главы Александро-Донского сельского поселения В.И. Антоненко проводятся публичные слушания. Тема публичных слушаний «О проекте решения Совета народных депутатов Александро-Донского сельского поселения «Об утверждении бюджета Александро-Донского сельского поселения на 2024 год и на плановый период 2025 и 2026 годов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Была утверждена комиссия в составе 5 человек по подготовке и проведению публичных слушаний. В соответствии с Положением «О публичных слушаниях в Александро-Донском сельском поселении» население поселения было проинформировано в установленные сро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Для участия в слушаниях комиссия пригласила жителей поселения, экспертов, которые внесли в письменной форме рекомендации  по указанной теме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частвуют в публичных слушаниях ___ человек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Комиссия предлагает утвердить следующий регламент работы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время для доклада до 20 минут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время для выступления в ходе обсуждения вопроса до 5 минут каждому выступающему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время для выступления экспертов до 10 минут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ЛОСОВАЛИ</w:t>
      </w:r>
      <w:r>
        <w:rPr>
          <w:sz w:val="26"/>
          <w:szCs w:val="26"/>
        </w:rPr>
        <w:t>: «ЗА»-___ « ПРОТИВ» - ___ «ВОЗДЕРЖАЛИСЬ» - ___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регламент работы публичных слушаний.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ВЫСТУПИЛИ:</w:t>
      </w:r>
      <w:r>
        <w:rPr>
          <w:sz w:val="26"/>
          <w:szCs w:val="26"/>
        </w:rPr>
        <w:t xml:space="preserve"> Политова Н.Н., которая предложила избрать счётную комиссию в составе трех человек – Васильченко О.В. - депутата Совета народных депутатов Александро-Донского сельского поселения, Саликову Т.В.– участницу публичных слушаний, Кривобокову Ж.А. – старшего инспектора Александро-Донского сельского поселения, 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ЛОСОВАЛИ</w:t>
      </w:r>
      <w:r>
        <w:rPr>
          <w:sz w:val="26"/>
          <w:szCs w:val="26"/>
        </w:rPr>
        <w:t>: «ЗА»-___, «ПРОТИВ» - ___, «ВОЗДЕРЖАЛИСЬ» - ___.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>: Избрать счётную комиссию в составе трех человек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асильченко О.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аликова Т.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ривобокова Ж.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Дениева О.Л. зачитала присутствующим проект решения Совета народных депутатов Александро-Донского сельского поселения «Об утверждении бюджета Александро-Донского сельского поселения на 2024 год и на плановый период 2025 и 2026 годов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СТУПИЛИ:</w:t>
      </w:r>
      <w:r>
        <w:rPr>
          <w:sz w:val="26"/>
          <w:szCs w:val="26"/>
        </w:rPr>
        <w:t xml:space="preserve"> эксперты Прудникова Е.И.. и Кривобоков С.А., которые сказали, что представленный проект решения исполнен в соответствии с требованиями Бюджетного Кодекса Российской Федерации, Законом Воронежской области «Об областном бюджете на 2024 год и на плановый период 2025 и 2026 годов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 решения Совета народных депутатов Александро-Донского сельского поселения Павловского муниципального района «Об утверждении бюджета Александро-Донского сельского поселения на 2024 год и на плановый период 2025 и 2026 годов» подготовлен в соответствии с требованиями Бюджетного кодекса Российской Федерации. 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оектировки бюджета сельского поселения на 2024 год рассчитаны на основе прогноза показателей социально-экономического развития Александро-Донского сельского поселения на 202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од и его параметров на период до 2026 года, с учетом соответствующих характеристик областного бюджета на 202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 и плановый период 2025 и 2026 годов и сценарных условий развития экономики Российской Федерац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Формирование объемов доходов и расходов бюджета сельского поселения на очередной финансовый год осуществлялось с учетом реализации мер, предусмотр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, налоговой и таможенно-тарифной политики Российской Федерации и Воронежской области на 2024 год и плановый период 2025 и 2026 годов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ов Президента Российской Федерации от 07.05.2012 года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</w:t>
      </w:r>
      <w:r>
        <w:rPr>
          <w:b/>
          <w:sz w:val="26"/>
          <w:szCs w:val="26"/>
        </w:rPr>
        <w:t>в 2024 году</w:t>
      </w:r>
      <w:r>
        <w:rPr>
          <w:sz w:val="26"/>
          <w:szCs w:val="26"/>
        </w:rPr>
        <w:t xml:space="preserve"> прогнозируется в сумме 13398,3 тыс. рублей. Налоговые и неналоговые доходы составят 6880,5 тыс. рублей, в том числе налоговые доходы – 6809,5 тыс. рублей, неналоговые доходы – 71,0 тыс. рублей. Поступление налоговых и неналоговых доходов в 2024 год по сравнению с ожидаемым исполнением бюджета сельского поселения в 2023 году снизится на 682,8 тыс. рублей или на 9,3% процент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звозмездные поступления прогнозируются в объеме 6517,8 тыс.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убвенции бюджетам на осуществление первичного воинского учета 340,0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5 год в сумме 8487,8 тыс. рублей, в том числе безвозмездные поступления от других бюджетов бюджетной системы РФ в сумме 1484,8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8833,3 тыс. рублей, в том числе безвозмездные поступления от других бюджетов бюджетной системы РФ в сумме 1633,8 тыс. рублей;</w:t>
      </w:r>
    </w:p>
    <w:p>
      <w:pPr>
        <w:pStyle w:val="TextBodyIndent"/>
        <w:ind w:left="283" w:firstLine="540"/>
        <w:rPr/>
      </w:pPr>
      <w:r>
        <w:rPr>
          <w:sz w:val="26"/>
          <w:szCs w:val="26"/>
        </w:rPr>
        <w:t>Доходная база бюджета сельского поселения формируется за счет налогов и иных платежей, которые подлежат зачислению в бюджет сельского поселения в соответствии со статьями 61.5 и 62 Бюджетного кодекса Российской Федерации и статьей 6 Закона Воронежской области от 17.11.2005 № 68 – 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ы по каждому виду налога или сбора осуществлялись исходя из основных параметров развития реального сектора экономики района: налогооблагаемая база, темпы роста объемов производства, индексы-дефляторы, фонд заработной платы, с учетом установленных ставок, налоговых вычетов, уровня собираемости, вовлечения недоимки прошлых лет, а также других показателей.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овых доходов производился с учетом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облагаемой базы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размера налоговых ставок, установленных федеральными, региональными законами и нормативными правовыми актами органов местного самоуправления Александро-Донского сельского поселения Павловского муниципального район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вых платежей, осуществляемых организациями по месту нахождения своих обособленных структурных подразделений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ов уплаты налогов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 переходящих платежей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налоговых доходов использовались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ные данные налоговой службы о налоговой базе и структуре начислений по основным налоговым доходам за год, предшествующий текущему году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недоимке по основным налоговым доходам за год, предшествующий текущему году, и последний отчетный период текущего год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истические данные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еналоговых доходов осуществляется отдельно по каждому виду дохода, на основании действующего федерального и областного законодательства, а также нормативных правовых актов органов местного самоуправления поселения, планов приватизаци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главные администраторы налоговых и неналоговых доходов бюджета Александро-Донского сельского поселения на 2024 год и на плановый период 2025 и 2026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Формирование расходов бюджета сельского поселения на 2024 год и на плановый период 2025 и 2026 годы осуществлялось в соответствии с расходными обязательствами, обусловленными статьей 14 «Вопросы местного значения поселений» Федерального закона от 06.10.2003г. №131-ФЗ «Об общих принципах организации местного самоуправления в Российской Федерации», а также другими соответствующими законодательными актами Российской Федерации, Воронежской области и нормативными правовыми актами Александро-До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ельный объем расходов бюджета на 2024 год определен исходя из прогноза поступлений доходов в бюджет Александро-До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формировании объема и структуры расходов бюджета на 2024 год реализованы следующие подх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дексация с 1 октября 2024 года на 0% фондов оплаты труда категорий работников бюджетной сферы, на которых не распространяются указы Президент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уск (отказ) от индексации с 1 октября 2024 года оплаты труда сотрудников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труда с учетом повышения с 01.01.2024 г. минимального размера оплаты тру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коммунальных услуг с учетом ежегодного роста цен на услуги организаций ЖКХ в соответствии со сценарными условиями социально-экономического развития Российской Федерации на 2024 - 2026 год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стальные расходы</w:t>
      </w:r>
      <w:r>
        <w:rPr>
          <w:sz w:val="26"/>
          <w:szCs w:val="26"/>
        </w:rPr>
        <w:t xml:space="preserve"> на обеспечение деятельности органов местного самоуправления и бюджетных учреждений спрогнозированы на уровне 2023 года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В соответствии с принятыми в 2013 году изменениями в Бюджетный кодекс бюджет Александро-Донского сельского поселения на 2024 год и плановый период 2025 и 2026 годов сформирован в программной структуре расходов на основе утвержденной постановлением администрации Александро-Донского сельского поселения от 21.11.2022 г. №57 муниципальной программы социально-экономического развития Александро-Донского сельского поселения (далее – муниципальная программа). Проект паспорта указанной муниципальной программы представлен в Совет народных депутатов Александро-Донского сельского поселения вместе с документами и материалами, представленными одновременно с проектом решения Совета народных депутатов Александро-Донского сельского поселения «Об утверждении бюджета Александро-Донского сельского поселения Павловского муниципального района на 2024 год и плановый период 2025 и 2026 годов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В соответствии со статьей 184.1 Бюджетного Кодекса РФ в состав расходов включены условно утвержденные расходы на 2025 год в сумме 217,6  тыс. рублей или 2,5% от общей суммы расходов без учета межбюджетных трансфертов из других бюджетов бюджетной системы, имеющих целевое назначение, на 2026 год – 443,3  тыс. рублей или 5% общей суммы расходов без учета межбюджетных трансфертов из других бюджетов бюджетной системы, имеющих целевое назнач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ВЫСТУПИЛИ:</w:t>
      </w:r>
      <w:r>
        <w:rPr>
          <w:sz w:val="26"/>
          <w:szCs w:val="26"/>
        </w:rPr>
        <w:t xml:space="preserve"> Кривобокова Н.М.., старший инспектор администрации Александро-Донского сельского поселения, которая предложила участникам публичных слушаний согласиться с предложенным проектом решения и направить его на рассмотрение Совету народных депутатов Александро-Дон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Прудникова Е.И. инспектор ВУС, также предложила участникам публичных слушаний согласиться с предложенным проектом решения и направить его на рассмотрение Совету народных депутатов Александро-Донского сельского поселения.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Дениеву О.Л.: «Проанализировав представленный проект решения Совета народных депутатов Александро-Донского сельского поселения Павловского муниципального района «Об утверждении бюджета Александро-Донского сельского поселения на 2024 год и на плановый период 2025 и 2026 годов», участниками публичных слушаний было внесено предложение – согласиться с предложенным проектом решения и направить его на рассмотрение Совету народных депутатов Александро-Донского сельского поселения Павловского муниципального района». Кто за данное предложение? Прошу проголосовать».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ГОЛОСОВАЛИ</w:t>
      </w:r>
      <w:r>
        <w:rPr>
          <w:sz w:val="26"/>
          <w:szCs w:val="26"/>
        </w:rPr>
        <w:t>: «ЗА»- ___, «ПРОТИВ»- ___, «ВОЗДЕРЖАЛИСЬ» - ___.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РЕШЕНИЕ</w:t>
      </w:r>
      <w:r>
        <w:rPr>
          <w:sz w:val="26"/>
          <w:szCs w:val="26"/>
        </w:rPr>
        <w:t xml:space="preserve">  принято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Публичные слушания объявляются закрытыми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Всем спасибо за участие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ь публичных слушаний:                                        Дениева О.Л.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Секретарь:                                                                                    Скрябина Т.А.</w:t>
      </w:r>
    </w:p>
    <w:sectPr>
      <w:type w:val="nextPage"/>
      <w:pgSz w:w="11906" w:h="16838"/>
      <w:pgMar w:left="1134" w:right="70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38:00Z</dcterms:created>
  <dc:creator>user</dc:creator>
  <dc:description/>
  <cp:keywords/>
  <dc:language>en-US</dc:language>
  <cp:lastModifiedBy>cbuh</cp:lastModifiedBy>
  <cp:lastPrinted>2023-12-13T11:03:00Z</cp:lastPrinted>
  <dcterms:modified xsi:type="dcterms:W3CDTF">2023-12-13T08:03:00Z</dcterms:modified>
  <cp:revision>77</cp:revision>
  <dc:subject/>
  <dc:title>                                                       П Р О Т </dc:title>
</cp:coreProperties>
</file>