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5"/>
        <w:gridCol w:w="4511"/>
      </w:tblGrid>
      <w:tr>
        <w:trPr>
          <w:trHeight w:val="22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к пояснительной записке Решения Совета народных депутатов Александро-Донского сельского поселения Павловского муниципального района Воронежской области "Об утверждении бюджета Александро-Донского сельского поселения Павловского муниципального района Воронежской области на 2025 год и на плановый период 2026 и 2027 годов"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ые поступления бюджету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андро-Донского сельского поселения 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- 2027 годах</w:t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395"/>
        <w:gridCol w:w="1582"/>
        <w:gridCol w:w="1276"/>
      </w:tblGrid>
      <w:tr>
        <w:trPr>
          <w:trHeight w:val="255" w:hRule="atLeast"/>
        </w:trPr>
        <w:tc>
          <w:tcPr>
            <w:tcW w:w="5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78,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5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79,8</w:t>
            </w:r>
          </w:p>
        </w:tc>
      </w:tr>
      <w:tr>
        <w:trPr>
          <w:trHeight w:val="24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784,9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8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в т.ч. за счет бюджета муниципального район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областного бюджет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784,9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8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39,4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9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71,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в т.ч. за счет бюджета муниципального район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39,4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9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71,6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областного бюджет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/>
              </w:rPr>
              <w:t>0,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4</w:t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,4</w:t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УБСИД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 03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0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бюджетной системы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0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75,2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3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4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И. Ант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13:00Z</dcterms:created>
  <dc:creator>plan1</dc:creator>
  <dc:description/>
  <cp:keywords/>
  <dc:language>en-US</dc:language>
  <cp:lastModifiedBy>cbuh</cp:lastModifiedBy>
  <cp:lastPrinted>2020-12-02T08:27:00Z</cp:lastPrinted>
  <dcterms:modified xsi:type="dcterms:W3CDTF">2024-12-02T10:18:00Z</dcterms:modified>
  <cp:revision>52</cp:revision>
  <dc:subject/>
  <dc:title/>
</cp:coreProperties>
</file>