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Александро-До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в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pBdr>
          <w:bottom w:val="thinThickSmallGap" w:sz="24" w:space="1" w:color="000000"/>
        </w:pBdr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0" w:color="000000"/>
        </w:pBdr>
        <w:rPr>
          <w:sz w:val="26"/>
          <w:szCs w:val="26"/>
        </w:rPr>
      </w:pPr>
      <w:r>
        <w:rPr>
          <w:sz w:val="26"/>
          <w:szCs w:val="26"/>
        </w:rPr>
        <w:t>от 00.12.2024 г.</w:t>
        <w:tab/>
        <w:t xml:space="preserve">№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утверждении перечней глав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торов доходов и глав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торов источников внутренне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финансирования дефицита бюджета </w:t>
      </w:r>
    </w:p>
    <w:p>
      <w:pPr>
        <w:pStyle w:val="Normal"/>
        <w:rPr/>
      </w:pPr>
      <w:r>
        <w:rPr>
          <w:sz w:val="26"/>
          <w:szCs w:val="26"/>
        </w:rPr>
        <w:t xml:space="preserve">Александро-Донского сельского посел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авловского муниципального райо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оронежской области на 2025 и 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лановый период 2026 и 2027 год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ями 184.1, 160.1 Бюджетного кодекса Российской Федерации, постановления Правительства Российской Федерации от 16.09.2021 № 1569 «Об утверждении общих требований к закреплению за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субъекта Российской Федерации, бюджета территориального фонда обязательного медицинского страхования, местного бюджета» администрация Александро-Донского сельского поселения Павловского муниципального района Воронеж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на 2025 год и на плановый период 2026 и 2027 год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еречень главных администраторов источников внутреннего финансирования дефицита бюджета Александро-Донского сельского поселения Павловского муниципального района Воронежской области согласно приложению № 1 к настоящему постановл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перечень главных администраторов доходов бюджета Александро-Донского сельского поселения Павловского муниципального района Воронежской области -</w:t>
      </w:r>
      <w:r>
        <w:rPr/>
        <w:t xml:space="preserve"> </w:t>
      </w:r>
      <w:r>
        <w:rPr>
          <w:sz w:val="26"/>
          <w:szCs w:val="26"/>
        </w:rPr>
        <w:t>органов государственной власти Российской Федерации согласно приложению № 2 к настоящему постановл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) перечень главных администраторов доходов бюджета Александро-Донского сельского поселения Павловского муниципального района Воронежской области - органов местного самоуправления Александро-Донского сельского поселения Павловского муниципального района Воронежской области согласно приложению № 3 к настоящему постановлению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лександро-Дон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ab/>
        <w:t>В.И. Антоненко</w:t>
      </w:r>
    </w:p>
    <w:sectPr>
      <w:type w:val="nextPage"/>
      <w:pgSz w:w="11906" w:h="16838"/>
      <w:pgMar w:left="1276" w:right="707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1:01:00Z</dcterms:created>
  <dc:creator>администрация</dc:creator>
  <dc:description/>
  <cp:keywords/>
  <dc:language>en-US</dc:language>
  <cp:lastModifiedBy>cbuh</cp:lastModifiedBy>
  <cp:lastPrinted>2022-12-09T08:19:00Z</cp:lastPrinted>
  <dcterms:modified xsi:type="dcterms:W3CDTF">2024-11-25T11:07:00Z</dcterms:modified>
  <cp:revision>160</cp:revision>
  <dc:subject/>
  <dc:title>Администрация  Воронцовского  сельского поселения</dc:title>
</cp:coreProperties>
</file>