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АЛЕКСАНДРО-ДОНСКОГО СЕЛЬСК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СЕЛЕНИЯ ПАВЛ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12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12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pacing w:val="120"/>
          <w:sz w:val="26"/>
          <w:szCs w:val="26"/>
        </w:rPr>
      </w:pPr>
      <w:r>
        <w:rPr>
          <w:rFonts w:cs="Times New Roman"/>
          <w:i/>
          <w:spacing w:val="120"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0.12.2024  №   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Александровка До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внесении    изменений    в   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Александро-Донского 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от         11.11.2020          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о     -   экономическое       развитие </w:t>
      </w:r>
    </w:p>
    <w:p>
      <w:pPr>
        <w:pStyle w:val="ConsPlusNormal"/>
        <w:tabs>
          <w:tab w:val="clear" w:pos="708"/>
          <w:tab w:val="left" w:pos="0" w:leader="none"/>
          <w:tab w:val="left" w:pos="4395" w:leader="none"/>
          <w:tab w:val="left" w:pos="4536" w:leader="none"/>
          <w:tab w:val="left" w:pos="4962" w:leader="none"/>
          <w:tab w:val="left" w:pos="5103" w:leader="none"/>
          <w:tab w:val="left" w:pos="7797" w:leader="none"/>
        </w:tabs>
        <w:ind w:right="4534" w:hanging="0"/>
        <w:rPr/>
      </w:pPr>
      <w:r>
        <w:rPr>
          <w:rFonts w:cs="Times New Roman" w:ascii="Times New Roman" w:hAnsi="Times New Roman"/>
          <w:sz w:val="28"/>
          <w:szCs w:val="28"/>
        </w:rPr>
        <w:t>Александро-Донского сельского поселения»</w:t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В соответствии со ст.179 Бюджетного кодекса Российской Федерации, постановлением администрации Александро-Донского сельского поселения Павловского муниципального района от 12.10.2020 г. № 38  «Об утверждении Порядка разработки, реализации и оценке эффективности муниципальных программ Александро-Донского сельского поселения Павловского муниципального района», администрация Александро-Донского сельского поселения Павл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Александро-Донского сельского поселения от 11.11.2020 № 48 «Об утверждении муниципальной программы «Социально-экономическое развитие Александро-Донского сельского поселения» следующие изменени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 администрации Александро-Донского сельского поселения «Муниципальная программа «Социально-экономическое развитие Александро-Донского сельского поселения» изложить в новой редакции согласно приложению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постановл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   Александро-Донского    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       Воронежской             области</w:t>
        <w:tab/>
        <w:t xml:space="preserve">         </w:t>
        <w:tab/>
        <w:tab/>
        <w:t xml:space="preserve">                     В.И. Антоненко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6:00Z</dcterms:created>
  <dc:creator>obp_ngr</dc:creator>
  <dc:description/>
  <cp:keywords/>
  <dc:language>en-US</dc:language>
  <cp:lastModifiedBy>cbuh</cp:lastModifiedBy>
  <cp:lastPrinted>2022-11-23T10:29:00Z</cp:lastPrinted>
  <dcterms:modified xsi:type="dcterms:W3CDTF">2024-12-03T08:05:00Z</dcterms:modified>
  <cp:revision>138</cp:revision>
  <dc:subject/>
  <dc:title>ПРОЕКТ</dc:title>
</cp:coreProperties>
</file>