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АЛЕКСАНДРО-ДОН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 00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.2024 г. №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16 505,7 тыс. рублей, в том числе безвозмездные поступления от других бюджетов бюджетной системы Российской Федерации 10 975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16 505,7  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26 год и на 2027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9 351,2 тыс. рублей, в том числе безвозмездные поступления от других бюджетов бюджетной системы Российской Федерации в сумме 1 830,2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9 674,5 тыс. рублей, в том числе безвозмездные поступления от других бюджетов бюджетной системы Российской Федерации в сумме 1 941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9 351,2 тыс. рублей, в том числе условно утвержденные расходы в сумме 228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9 674,5 тыс. рублей, в том числе условно утвержденные расходы в сумме 48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Александро-Дон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Александро-Дон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Александро-Дон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Александро-Дон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Александро-Донского сельского поселения, а также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 Павловского муниципального района), группам видов расходов классификации расходов бюджета Александро-Дон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 Павловского муниципального района), группам видов расходов, разделам, подразделам классификации расходов бюджета Александро-Дон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Александро-Дон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Александро-Дон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Александро-Донск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Александро-Донск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Александро-Дон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Александро-Донского сельского поселения Павловского муниципального района на 2026 год и на плановый период 2026 и 2027 годов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25 году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Установить в соответствии с пунктом </w:t>
      </w:r>
      <w:r>
        <w:rPr>
          <w:sz w:val="26"/>
          <w:szCs w:val="26"/>
          <w:lang w:eastAsia="ar-SA"/>
        </w:rPr>
        <w:t>3 статьи 48 Положения о бюджетном процессе в Александров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 № 255</w:t>
      </w:r>
      <w:r>
        <w:rPr>
          <w:sz w:val="26"/>
          <w:szCs w:val="26"/>
        </w:rPr>
        <w:t xml:space="preserve"> следующие основания для внесения в 202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Александро-Дон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cbuh</cp:lastModifiedBy>
  <cp:lastPrinted>2022-11-10T11:09:00Z</cp:lastPrinted>
  <dcterms:modified xsi:type="dcterms:W3CDTF">2024-11-28T07:40:00Z</dcterms:modified>
  <cp:revision>140</cp:revision>
  <dc:subject/>
  <dc:title/>
</cp:coreProperties>
</file>