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before="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>
          <w:sz w:val="24"/>
          <w:szCs w:val="24"/>
        </w:rPr>
        <w:t xml:space="preserve">от                                  №    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Александровка До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-До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20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1 и 2022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Александро-Донского сельского поселения на 2020 год и на плановый период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Александро-Донского сельского поселения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в сумме 9 111,4 тыс. рублей, в том числе безвозмездные поступления от других бюджетов бюджетной системы РФ 5 265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в сумме 9 111,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Александро-Дон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Александро-Донского сельского поселения на 2020 год и на плановый период 2021 и 2022 годов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Александро-Донского сельского поселения на 2021 год и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1 год в сумме 5 164,2 тыс. рублей, в том числе безвозмездные поступления от других бюджетов бюджетной системы РФ в сумме 1 295,4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2 год в сумме 5 238,1 тыс. рублей, в том числе безвозмездные поступления от других бюджетов бюджетной системы РФ в сумме 1 345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1 год в сумме 5164,2 тыс. рублей, в том числе условно утвержденные расходы в сумме 124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2 год в сумме 5 238,1 тыс. рублей, в том числе условно утвержденные расходы в сумме 251,4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2.Поступление доходов бюджета Александро-Донского сельского </w:t>
      </w:r>
    </w:p>
    <w:p>
      <w:pPr>
        <w:pStyle w:val="1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ления  Павловского муниципального района по кодам видов доходов, подвидов доходов на 2020 год и на плановый период 2021 и 2022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ступление доходов  бюджета Александро-Донского сельского поселения Павловского муниципального района  по кодам видов доходов, подвидов доходов на 2020 год и на плановый период 2021 и 2022 годов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Александро-Донского сельского поселения и главные администраторы источников внутреннего финансирования дефицита бюджета Александро-Дон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Александро-Донского сельского поселения– органов  государственной власти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Александро-Донского сельского поселения– органов  местного самоуправления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Александро-Донского сельского поселения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0 году состава и (или) функций главных администраторов доходов бюджета Александро-Донского сельского поселения или главных администраторов источников внутреннего финансирования дефицита бюджета Александро-Донского сельского поселения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Александро-Донского сельского поселения и в перечень главных администраторов источников внутреннего финансирования дефицита бюджета Александро-Дон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Александро-Донского сельского поселения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Александро-Донского сельского поселения на 2020 год и на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Александро-Донского сельского поселения на 2020 год и на плановый период 2021 и 2022 годов согласно приложению № 6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Александро-Донского сельского поселения), группам видов расходов классификации расходов Александро-Донского сельского поселения на 2020 год и на плановый период 2021 и 2022 годов  согласно приложению №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Александро-Донского сельского поселения), группам видов расходов, разделам, подразделам классификации расходов бюджета Александро-Донского сельского поселения  на 2020 год и на плановый период 2021 и 2022 годов согласно приложению №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Александро-До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0 год в сумме 0,0 тыс. рублей, на 2021 год в сумме 0,0 тыс. рублей, на 2022 год в сумме 0,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рганы местного самоуправления не вправе принимать решения, приводящие к увеличению в 2020 году численности муниципальных служащих Александро-Донского сельского поселения, а также  работников муниципальных учреждений Александро-Дон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-Дон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Александро-Донского сельского поселения, муниципальный долг Александро-Донского сельского посел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Александро-Донского сельского поселения на 2020 год в сумме 1 535,0 тыс. рублей, на 2021 год в сумме 1 540,0 тыс. рублей, на 2022 год в сумме 1 50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 верхний предел муниципального внутреннего долга Александро-Донского сельского поселения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Александро-Донского сельского поселения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2 года в сумме 0,0 тыс. рублей, в том числе верхний предел долга по муниципальным гарантиям Александро-Донского сельского поселени на 1 января 2022 года в сумме 0,0 тыс. рублей, на 1 января 2023 года в сумме 0,0 тыс. рублей, в том числе верхний предел долга по муниципальным гарантиям Александро-Донского сельского поселения на 1 января 2023 года в сумме 0,0 тыс.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 объем расходов на обслуживание муниципального долга Александро-Донского сельского поселения на 2020 год в сумме 1,0 тыс. рублей, на 2021 год в сумме 1,0 тыс. рублей, на 2022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Александро-Донского сельского поселения на 2020 год и на плановый период  2021 и 2022 годов согласно приложению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9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Александро-Донского сельского поселения в 2020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Александро-Донского сельского поселения по состоянию на 1 января 2020 года, образовавшиеся в связи с неполным использованием бюджетных ассигнований по средствам, поступившим в 2019 году из областного бюджета и бюджета Павловского муниципального района, направляются в 2020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8 Положения о бюджетном процессе в Александро-Донском сельском поселении, утвержденного Решением Совета народных депутатов Александро-Донского сельского поселения Павловского муниципального района от 19.06.2014 г. № 255  следующие основания для внесения в 2020 году изменений в показатели сводной бюджетной росписи бюджета Александро-Донского сельского поселения Павловского муниципального района, связанные с особенностями исполнения бюджета Александро-Донского сельского поселения и (или) перераспределения бюджетных ассигнований между главными распорядителями средств бюджета Александро-Донского сельского поселения, без внесения изменений в решение о бюджете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Александро-Донского сельского поселения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Александро-Донского сельского поселения вправе увеличить бюджетные ассигнования главным распорядителям средств бюджета Александро-Донского сельского поселения на сумму средств, поступивших в бюджет Александро-Донского сельского поселения от оказания казенными учреждениями платных услуг, безвозмездных поступлений и иной приносящей доход деятельности, и остатков средств бюджета Александро-Донского сельского поселения по состоянию на 1 января 2020 года, сложившихся от данных поступлений в 2019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9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0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лександро-До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И. Антоненко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16-12-26T09:46:00Z</cp:lastPrinted>
  <dcterms:modified xsi:type="dcterms:W3CDTF">2019-12-04T07:59:00Z</dcterms:modified>
  <cp:revision>64</cp:revision>
  <dc:subject/>
  <dc:title/>
</cp:coreProperties>
</file>