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вет народных депутатов</w:t>
      </w:r>
    </w:p>
    <w:p>
      <w:pPr>
        <w:pStyle w:val="Heading6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лександро-Донского сельского поселения</w:t>
      </w:r>
    </w:p>
    <w:p>
      <w:pPr>
        <w:pStyle w:val="Heading6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авловского муниципального района</w:t>
      </w:r>
    </w:p>
    <w:p>
      <w:pPr>
        <w:pStyle w:val="Heading6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оронежской области</w:t>
      </w:r>
    </w:p>
    <w:p>
      <w:pPr>
        <w:pStyle w:val="Heading6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21.12.2018г. № 22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лександровка Донска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бюджета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лександро-До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в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19 год и на плановый период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 1. Основные характеристики бюджета Александро-Донского  сельского поселения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твердить основные характеристики бюджета Александро-Донского сельского поселения на 2019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Александро-Донского сельского поселения в сумме 8 248,3 тыс. рублей, в том числе безвозмездные поступления от других бюджетов бюджетной системы РФ  4 588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Александро-Донского сельского поселения в сумме  8 248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огнозируемый дефицит бюджета Александро-Донского сельского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Александро-Донского сельского поселения на 2019 год и на плановый период 2020 и 2021 годов согласно приложению  №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Александро-Донского сельского поселения на 2020 год и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2020 год в сумме 5 005,3 тыс. рублей,  в том числе безвозмездные поступления от других бюджетов бюджетной системы РФ в сумме 1 345,0 тыс. рублей;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2021 год в сумме 5 002,8 тыс. рублей, в том числе безвозмездные поступления от других бюджетов бюджетной системы РФ в сумме  1 342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на 2020 год в сумме 5 005,3 тыс. рублей, в том числе условно утвержденные расходы в сумме 120,2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2021 год в сумме 5 002,8 тыс. рублей, в том числе условно утвержденные расходы в сумме  240,0 тыс. рублей.</w:t>
      </w:r>
    </w:p>
    <w:p>
      <w:pPr>
        <w:pStyle w:val="1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 бюджета Александро-Донского сельского поселения  по кодам видов доходов, подвидов доходов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оступление доходов  бюджета Александро-Донского сельского поселения  по кодам видов доходов, подвидов дох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2019 год  согласно приложению  №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плановый период 2020 и 2021 годов согласно приложению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Статья 3. Главные администраторы доходов бюджета Александро-Донского сельского поселения и главные администраторы источников внутреннего финансирования дефицита бюджета Александро-Донского сель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Александро-Дон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бюджета Александро-Дон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ю №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, что в соответствии со статьями 20 и 23 Бюджетного кодекса Российской Федерации, в случае изменения в 2019 году состава и (или) функций главных администраторов доходов бюджета Александро-Донского сельского поселения или главных администраторов источников внутреннего финансирования дефицита бюджета Александро-Дон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и в перечень главных администраторов источников внутреннего финансирования дефицита бюджета Александро-Дон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без внесения изменений в решение о бюдже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4. Бюджетные ассигнования бюджета Александро-Донского сельского поселения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на 2019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на  плановый период 2020 и 2021 годов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), группам  видов расходов классификации расходов бюджета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2019 год  согласно приложению №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 плановый период 2020 и 2021 годов согласно приложению № 10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), группам  видов расходов, разделам, подразделам классификации расходов бюджета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2019 год 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 плановый период 2020 и 2021 годов согласно приложению № 12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 на исполнение публичных нормативных обязательств Александро-Донского сельского поселения Пав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2019 год в сумме 0,0 тыс. рублей, на   2020  год в сумме 0,0 тыс. рублей, на 2021год в сумме 0,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рганы местного самоуправления не вправе принимать решения, приводящие к увеличению в 2019 году численности муниципальных служащих Александро-Донского сельского поселения, а также  работников муниципальных 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 предельный объем муниципального долга Александро-Донского сельского поселения на 2019 год в сумме 1535,0 тыс. рублей, на 2020 год в сумме 1540,0 тыс. рублей, на 2021 год в сумме  1550,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верхний предел муниципального внутреннего долга Александро-Донского сельского поселения на 1 января 2020 года в сумме 0,0 тыс. рублей, в том числе верхний предел долга по муниципальным гарантиям Александро-Донского сельского поселения  на 1 января 2021 года в сумме 0,0 тыс. рублей,  на 1 января 2022 года в  сумме 1155,6  тыс. рублей,  в том числе верхний предел долга по муниципальным гарантиям Александро-Донского сельского поселения на 1 января 2021 года в сумме 0,0 тыс. рублей, на 1 января 2022 года в  сумме 1155,6  тыс. рублей,  в том числе верхний предел долга по муниципальным гарантиям Александро-Донского сельского поселения на 1 января 2022 года в сумме 0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объем расходов на обслуживание муниципального долга Александро-Донского сельского поселения на 2019 год в сумме 1,0 тыс. рублей, на 2020 год в сумме 1,0 тыс. рублей, на 2021 год в сумме 1,0 тыс. руб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Утвердить Программу муниципальных внутренних заимствований Александро-Донского сельского поселения на 2019 год и на плановый период  2020 и 2021 годов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7. Особенности исполнения бюджета Александро-Донского сельского поселения в 2019 году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 и бюджета Павловского  муниципального района, направляются в 2019 году в соответствии со статьей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 в соответствии с пунктом 3 статьи 47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г. № 255 следующие основания для внесения в 2019 году изменений в показатели сводной бюджетной росписи бюджета Александро-Донского сельского поселения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спользование остатков средств бюджета Александро-Дон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администрация Александро-Донского сельского поселения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о состоянию на 1 января 2019 года, сложившихся от данных поступлений в 2018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8. Порядок обнародования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19</w:t>
      </w:r>
      <w:r>
        <w:rPr/>
        <w:t xml:space="preserve"> год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лександро-Донского сельского поселения Павловского муниципального района  Воронежской области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.И.Антон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4:00Z</dcterms:created>
  <dc:creator>администрация</dc:creator>
  <dc:description/>
  <cp:keywords/>
  <dc:language>en-US</dc:language>
  <cp:lastModifiedBy>user</cp:lastModifiedBy>
  <cp:lastPrinted>2018-12-20T09:04:00Z</cp:lastPrinted>
  <dcterms:modified xsi:type="dcterms:W3CDTF">2018-12-26T14:48:00Z</dcterms:modified>
  <cp:revision>66</cp:revision>
  <dc:subject/>
  <dc:title/>
</cp:coreProperties>
</file>