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</w:t>
      </w: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26"/>
          <w:szCs w:val="26"/>
        </w:rPr>
        <w:t xml:space="preserve">СОВЕТ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РОДНЫХ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ЛЕКСАНДРО-ДОНСКОГО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                     № ______    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с. Александровка До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 утверждении    бюджета     Александро-До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Воронежской  области  на  2022  год  и   на   </w:t>
      </w:r>
    </w:p>
    <w:p>
      <w:pPr>
        <w:pStyle w:val="Normal"/>
        <w:rPr/>
      </w:pPr>
      <w:r>
        <w:rPr>
          <w:sz w:val="28"/>
          <w:szCs w:val="28"/>
        </w:rPr>
        <w:t>плановый   период 2023 и 202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AutoHyphens w:val="true"/>
        <w:autoSpaceDE w:val="true"/>
        <w:ind w:left="227" w:firstLine="481"/>
        <w:jc w:val="both"/>
        <w:rPr/>
      </w:pPr>
      <w:r>
        <w:rPr>
          <w:b/>
          <w:sz w:val="26"/>
          <w:szCs w:val="26"/>
          <w:lang w:eastAsia="ar-SA"/>
        </w:rPr>
        <w:t>Статья 1. Основные характеристики бюджета Александро-Донского сельского поселения Павловского муниципального района Воронежской области на 2022 год и на плановый период 2023 и 2024 годов</w:t>
      </w:r>
    </w:p>
    <w:p>
      <w:pPr>
        <w:pStyle w:val="Normal"/>
        <w:suppressAutoHyphens w:val="true"/>
        <w:autoSpaceDE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ab/>
      </w:r>
      <w:r>
        <w:rPr>
          <w:sz w:val="26"/>
          <w:szCs w:val="26"/>
          <w:lang w:eastAsia="ar-SA"/>
        </w:rPr>
        <w:t>1. Утвердить основные характеристики бюджета Александро-Донского сельского поселения Павловского муниципального района Воронежской области на 2022 год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1) прогнозируемый общий объем доходов бюджета Александро-Донского сельского поселения Павловского муниципального района Воронежской области в сумме 12600,9 тыс. рублей, в том числе безвозмездные поступления от других бюджетов бюджетной системы Российской Федерации  7844,1 тыс. рублей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2) общий объем расходов бюджета Александро-Донского сельского поселения Павловского муниципального района Воронежской области в сумме 12600,9 тыс. рублей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3) прогнозируемый дефицит бюджета Александро-Донского сельского поселения Павловского муниципального района Воронежской области в сумме 0,0 тыс. рублей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2. Утвердить основные характеристики бюджета Александро-Донского сельского поселения Павловского муниципального района Воронежской области на 2023 год и на 2024 год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1) прогнозируемый общий объем доходов бюджета Александро-Донского сельского поселения Павловского муниципального района Воронежской области: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на 2023 год в сумме 6401,2 тыс. рублей, в том числе безвозмездные поступления от других бюджетов бюджетной системы РФ в сумме 1558,4 тыс. рублей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- на 2024 год в сумме 6549,7 тыс. рублей, в том числе безвозмездные поступления от других бюджетов бюджетной системы РФ в сумме 1635,2 тыс. рублей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2) общий объем расходов бюджета Александро-Донского сельского поселения Павловского муниципального района Воронежской области на 2023 год в сумме 6401,2 тыс. рублей, в том числе условно утвержденные расходы в сумме 154,0 тыс. рублей, и на 2024 год в сумме 6549,7 тыс. рублей, в том числе условно утвержденные расходы в сумме 315,0 тыс. рублей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3. Утвердить источники внутреннего финансирования дефицита бюджета Александро-Донского сельского поселения Павловского муниципального района Воронежской области на 2022 год и на плановый период 2023 и 2024 годов согласно приложению №1 к настоящему решению.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suppressAutoHyphens w:val="true"/>
        <w:autoSpaceDE w:val="true"/>
        <w:spacing w:before="120" w:after="120"/>
        <w:ind w:firstLine="709"/>
        <w:jc w:val="both"/>
        <w:rPr/>
      </w:pPr>
      <w:r>
        <w:rPr>
          <w:b/>
          <w:bCs/>
          <w:sz w:val="26"/>
          <w:szCs w:val="26"/>
        </w:rPr>
        <w:t>Статья 2. Поступление доходов бюджета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лександро-Донского сельского поселения Павловского муниципального района Воронежской области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 кодам видов доходов, подвидов доходов на 2022 год и на плановый период 2023 и 2024 годов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Утвердить поступление доходов бюджета Александро-Донского сельского поселения Павловского муниципального района Воронежской области по кодам видов доходов, подвидов доходов  на 2022 год и на плановый период 2023 и 2024 годов согласно приложению № 2 к настоящему решению.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b/>
          <w:sz w:val="26"/>
          <w:szCs w:val="26"/>
          <w:lang w:eastAsia="ar-SA"/>
        </w:rPr>
        <w:t>Статья 3. Главные администраторы доходов бюджета Александро-Донского сельского поселения Павловского муниципального района Воронежской области и главные администраторы источников внутреннего финансирования дефицита бюджета Александро-Донского сельского поселения Павловского муниципального района Воронежской области</w:t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1. Утвердить перечень главных администраторов доходов бюджета Александро-Донского сельского поселения Павловского муниципального района Воронежской области – органов государственной власти Российской Федерации, согласно приложению № 3 к настоящему решению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2. Утвердить перечень главных администраторов доходов бюджета Александро-Донского сельского поселения Павловского муниципального района Воронежской области – органов местного самоуправления Александро-Донского сельского поселения Павловского муниципального района Воронежской области, согласно приложению № 4 к настоящему решению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3. Утвердить перечень главных администраторов источников внутреннего финансирования дефицита бюджета Александро-Донского сельского поселения Павловского муниципального района Воронежской области согласно приложению № 5 к настоящему решению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4. Установить, что в соответствии со статьями 20 и 23 Бюджетного кодекса Российской Федерации, в случае изменения в 2022 году состава и (или) функций главных администраторов доходов бюджета Александро-Донского сельского поселения Павловского муниципального района Воронежской области или главных администраторов источников внутреннего финансирования дефицита бюджета Александро-Донского сельского поселения Павловского муниципального района Воронежской области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Александро-Донского сельского поселения Павловского муниципального района Воронежской области и в перечень главных администраторов источников внутреннего финансирования дефицита бюджета Александро-Донского сельского поселения Павловского муниципального района Воронежской области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Александро-Донского сельского поселения Павловского муниципального района Воронежской области без внесения изменений в решение о бюджете.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shd w:fill="FFFF00" w:val="clear"/>
          <w:lang w:eastAsia="ar-SA"/>
        </w:rPr>
      </w:pPr>
      <w:r>
        <w:rPr>
          <w:sz w:val="26"/>
          <w:szCs w:val="26"/>
          <w:shd w:fill="FFFF00" w:val="clear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 xml:space="preserve">           </w:t>
      </w:r>
      <w:r>
        <w:rPr>
          <w:sz w:val="26"/>
          <w:szCs w:val="26"/>
          <w:lang w:eastAsia="ar-SA"/>
        </w:rPr>
        <w:t>Органы местного самоуправления не вправе принимать решения, приводящие к увеличению в 2022 году численности муниципальных служащих Александро-Донского сельского поселения Павловского муниципального района и работников муниципальных учреждений Александро-Донского сельского поселения Павловского муниципального района Воронежской области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-Донского сельского поселения Павловского муниципального района Воронежской области, осуществляющих за счет межбюджетных трансфертов из других бюджетов.</w:t>
        <w:tab/>
      </w:r>
    </w:p>
    <w:p>
      <w:pPr>
        <w:pStyle w:val="Normal"/>
        <w:suppressAutoHyphens w:val="true"/>
        <w:autoSpaceDE w:val="true"/>
        <w:ind w:left="708"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5. Бюджетные ассигнования бюджета Александро-Донского сельского поселения Павловского муниципального района Воронежской области на 2022 год и на плановый период 2023 и 2024 годов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1. Утвердить ведомственную структуру расходов бюджета Александро-Донского сельского поселения Павловского муниципального района Воронежской области на 2022 год и на плановый период 2023 и 2024 годов согласно приложению № 6 к настоящему решению.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 xml:space="preserve">            </w:t>
      </w:r>
      <w:r>
        <w:rPr>
          <w:sz w:val="26"/>
          <w:szCs w:val="26"/>
          <w:lang w:eastAsia="ar-SA"/>
        </w:rPr>
        <w:t>2. Утвердить распределение бюджетных ассигнований по разделам, подразделам, целевым статьям (муниципальным программам Александро-Донского сельского поселения Павловского муниципального района Воронежской области), группам видов расходов классификации расходов бюджета Александро-Донского сельского поселения Павловского муниципального района Воронежской области  на 2022 год и на плановый период 2023 и 2024 годов согласно приложению № 7 к настоящему решению.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 xml:space="preserve">             </w:t>
      </w:r>
      <w:r>
        <w:rPr>
          <w:sz w:val="26"/>
          <w:szCs w:val="26"/>
          <w:lang w:eastAsia="ar-SA"/>
        </w:rPr>
        <w:t>3. Утвердить распределение бюджетных ассигнований по целевым статьям (муниципальным программам Александро-Донского сельского поселения Павловского муниципального района Воронежской области), группам видов расходов, разделам, подразделам классификации бюджета Александро-Донского сельского поселения Павловского муниципального района Воронежской области на 2022 год и на плановый период 2023 и 2024 годов согласно приложению № 8 к настоящему решению.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b/>
          <w:sz w:val="26"/>
          <w:szCs w:val="26"/>
          <w:lang w:eastAsia="ar-SA"/>
        </w:rPr>
        <w:t xml:space="preserve">          </w:t>
      </w:r>
      <w:r>
        <w:rPr>
          <w:b/>
          <w:sz w:val="26"/>
          <w:szCs w:val="26"/>
          <w:lang w:eastAsia="ar-SA"/>
        </w:rPr>
        <w:t xml:space="preserve">Статья 6. Муниципальные внутренние заимствования Александро-Донского сельского поселения Павловского муниципального района Воронежской области, муниципальный долг Александро-Донского сельского поселения Павловского муниципального района Воронежской области 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1. Установить верхний предел муниципального внутреннего долга Александро-Донского сельского поселения Павловского муниципального района Воронежской области на 1 января 2023 года в сумме 0,0</w:t>
      </w:r>
      <w:r>
        <w:rPr>
          <w:sz w:val="24"/>
          <w:szCs w:val="24"/>
          <w:lang w:eastAsia="ar-SA"/>
        </w:rPr>
        <w:t xml:space="preserve"> </w:t>
      </w:r>
      <w:r>
        <w:rPr>
          <w:sz w:val="26"/>
          <w:szCs w:val="26"/>
          <w:lang w:eastAsia="ar-SA"/>
        </w:rPr>
        <w:t>тыс. рублей, в том числе по муниципальным гарантиям Александро-Донского сельского поселения Павловского муниципального района Воронежской области на 1 января 2023 года в сумме 0,0 тыс. рублей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Установить верхний предел муниципального внутреннего долга Александро-Донского сельского поселения Павловского муниципального района Воронежской области на 1 января 2024 года в сумме 0,0</w:t>
      </w:r>
      <w:r>
        <w:rPr>
          <w:sz w:val="24"/>
          <w:szCs w:val="24"/>
          <w:lang w:eastAsia="ar-SA"/>
        </w:rPr>
        <w:t xml:space="preserve"> </w:t>
      </w:r>
      <w:r>
        <w:rPr>
          <w:sz w:val="26"/>
          <w:szCs w:val="26"/>
          <w:lang w:eastAsia="ar-SA"/>
        </w:rPr>
        <w:t>тыс. рублей, в том числе по муниципальным гарантиям Александро-Донского сельского поселения Павловского муниципального района Воронежской области на 1 января 2024 года в сумме 0,0 тыс. рублей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Установить верхний предел муниципального внутреннего долга Александро-Донского сельского поселения Павловского муниципального района Воронежской области на 1 января 2025 года в сумме 0,0</w:t>
      </w:r>
      <w:r>
        <w:rPr>
          <w:sz w:val="24"/>
          <w:szCs w:val="24"/>
          <w:lang w:eastAsia="ar-SA"/>
        </w:rPr>
        <w:t xml:space="preserve"> </w:t>
      </w:r>
      <w:r>
        <w:rPr>
          <w:sz w:val="26"/>
          <w:szCs w:val="26"/>
          <w:lang w:eastAsia="ar-SA"/>
        </w:rPr>
        <w:t>тыс. рублей, в том числе по муниципальным гарантиям Александро-Донского сельского поселения Павловского муниципального района Воронежской области на 1 января 2025года в сумме 0,0 тыс. рублей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2. Утвердить объем расходов на обслуживание муниципального долга Александро-Донского сельского поселения Павловского муниципального района Воронежской области на 2022 год в сумме 1,0 тыс. рублей, на 2023 год -1,0 тыс. рублей, на 2024 год -1,0 тыс. рублей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3. Утвердить Программу муниципальных внутренних заимствований Александро-Донского сельского поселения Павловского муниципального района Воронежской области на 2022 и на плановый период 2023 и 2024 годов согласно приложению № 9 к настоящему решению.</w:t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b/>
          <w:sz w:val="26"/>
          <w:szCs w:val="26"/>
          <w:lang w:eastAsia="ar-SA"/>
        </w:rPr>
        <w:t>Статья 7. Особенности исполнения бюджета Александро-Донского сельского поселения Павловского муниципального района Воронежской области                      в 2022 году</w:t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6"/>
          <w:szCs w:val="26"/>
          <w:lang w:eastAsia="ar-SA"/>
        </w:rPr>
        <w:t>Установить, что остатки средств бюджета Александро-Донского сельского поселения Павловского муниципального района Воронежской области по состоянию на 1 января 2022 года, образовавшиеся в связи с неполным использованием бюджетных ассигнований по средствам, имеющих целевое назначение, поступившим в 2021 году из областного бюджета и бюджета Павловского муниципального района, направляются в 2022 году в соответствии со статьей 242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ab/>
        <w:t>2. Установить в соответствии с пунктом 3 статьи 48 Положения о бюджетном процессе в Александровском сельском поселении, утвержденного Решением Совета народных депутатов Александро-Донского сельского поселения Павловского муниципального района от 19.06.2014  № 255,  следующие основания для внесения в 2022 году изменений в показатели сводной бюджетной росписи бюджета Александро-Донского сельского поселения Павловского муниципального района Воронежской области, связанные с особенностями исполнения бюджета Александро-Донского сельского поселения Павловского муниципального района Воронежской области и (или) перераспределения бюджетных ассигнований между главными распорядителями средств бюджета Александро-Донского сельского поселения Павловского муниципального района Воронежской области, без внесения изменений в решение о бюджете Александро-Донского сельского поселения Павловского муниципального района Воронежской област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>1) использование остатков средств бюджета Александро-Дон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 xml:space="preserve">4) </w:t>
      </w:r>
      <w:r>
        <w:rPr>
          <w:sz w:val="26"/>
          <w:szCs w:val="26"/>
        </w:rPr>
        <w:t>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3. Установить, что администрация Александро-Дон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Александро-Донского сельского поселения Павловского муниципального района Воронежской области на сумму средств, поступивших в бюджет Александро-Донского сельского поселения Павловского муниципального района Воронежской области безвозмездных поступлений (в том числе добровольных пожертвований), и остатков средств бюджета Александро-Донского сельского поселения Павловского муниципального района Воронежской области по состоянию на 1 января 2022 года, сложившихся от данных поступлений в 2021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8. Порядок обнародования настоящего решения.</w:t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9. Вступление в силу настоящего решения</w:t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Настоящее решение вступает в силу с 1 января 2022 года. 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     Александро-Донского   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        Воронежской             области</w:t>
        <w:tab/>
        <w:t xml:space="preserve">                     </w:t>
        <w:tab/>
        <w:tab/>
        <w:t xml:space="preserve">    В.И. Антоненко</w:t>
      </w:r>
    </w:p>
    <w:sectPr>
      <w:type w:val="nextPage"/>
      <w:pgSz w:w="11906" w:h="16838"/>
      <w:pgMar w:left="1588" w:right="851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1:00Z</dcterms:created>
  <dc:creator>администрация</dc:creator>
  <dc:description/>
  <cp:keywords/>
  <dc:language>en-US</dc:language>
  <cp:lastModifiedBy>user</cp:lastModifiedBy>
  <cp:lastPrinted>2019-12-23T10:50:00Z</cp:lastPrinted>
  <dcterms:modified xsi:type="dcterms:W3CDTF">2021-12-06T08:34:00Z</dcterms:modified>
  <cp:revision>24</cp:revision>
  <dc:subject/>
  <dc:title/>
</cp:coreProperties>
</file>