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ДМИНИСТРАЦИЯ АЛЕКСАНДРО-ДОН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.11. 2018 года № 6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о Александровка Донска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 утверждении отчета «Об исполнении бюджет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лександро-Донского сельского поселения за 3 квартал 2018 года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п.5 ст.264.2 Бюджетного кодекса РФ и решением сессии Совета народных депутатов Александро-Донского сельского поселения от 19.06.2014 г. № 255 «Об утверждении Положения о бюджетном процессе в Александро-Донском сельском поселении», руководствуясь Уставом Александро-Дон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Александро-Донского сельского поселения за 3 квартал 2018 года по доходам в сумме 7149,8 тыс. рублей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твердить отчет об исполнении бюджета Александро-Донского сельского поселения за 3 квартал 2018 года по расходам в сумме 7125,4 тыс. рублей согласно приложению № 2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Утвердить отчет об исполнении бюджета Александро-Донского сельского поселения за 3 квартал 2018 года по источникам финансирования дефицита бюджета в сумме 24,4 тыс. рублей согласно приложению № 3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данного постановления возложить на заместителя главы администрации сельского поселения Л.С.Медведев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Сведение о ходе исполнения бюджета Александро-Донского сельского поселения Павловского муниципального района за 3 квартал 2018 года опубликовать в муниципальной газете «Павловский муниципальный Вестник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лександро-Донского сельского поселения Павловского 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В.И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Антоненко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18:00Z</dcterms:created>
  <dc:creator>Пользователь</dc:creator>
  <dc:description/>
  <cp:keywords/>
  <dc:language>en-US</dc:language>
  <cp:lastModifiedBy>user</cp:lastModifiedBy>
  <cp:lastPrinted>2018-11-27T09:27:00Z</cp:lastPrinted>
  <dcterms:modified xsi:type="dcterms:W3CDTF">2018-11-30T11:34:00Z</dcterms:modified>
  <cp:revision>46</cp:revision>
  <dc:subject/>
  <dc:title>АДМИНИСТРАЦИЯ ПЕСКОВСКОГО СЕЛЬСКОГО ПОСЕЛЕНИЯ</dc:title>
</cp:coreProperties>
</file>