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к проекту решения Совета народных депутатов Александро-Донского сельского поселения Павловского муниципального района Воронежской области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б утверждении бюджета Александро-Дон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авловского муниципального района на 2018 год и плановый период 2019 и 2020 годов » </w:t>
      </w:r>
    </w:p>
    <w:p>
      <w:pPr>
        <w:pStyle w:val="BodyText2"/>
        <w:tabs>
          <w:tab w:val="clear" w:pos="720"/>
          <w:tab w:val="left" w:pos="4380" w:leader="none"/>
        </w:tabs>
        <w:spacing w:lineRule="auto" w:line="240"/>
        <w:ind w:left="0" w:right="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szCs w:val="28"/>
        </w:rPr>
        <w:t xml:space="preserve">. </w:t>
      </w:r>
      <w:r>
        <w:rPr>
          <w:b/>
          <w:szCs w:val="28"/>
        </w:rPr>
        <w:t>Основные характеристики проекта</w:t>
      </w:r>
      <w:r>
        <w:rPr>
          <w:b/>
          <w:sz w:val="32"/>
          <w:szCs w:val="32"/>
        </w:rPr>
        <w:t xml:space="preserve"> </w:t>
      </w:r>
      <w:r>
        <w:rPr>
          <w:b/>
          <w:szCs w:val="28"/>
        </w:rPr>
        <w:t xml:space="preserve">бюджета Александро-Донского сельского поселения на 2018 год и плановый период 2019 и 2020 годов </w:t>
      </w:r>
    </w:p>
    <w:p>
      <w:pPr>
        <w:pStyle w:val="BodyText2"/>
        <w:spacing w:lineRule="auto" w:line="240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 решения Совета народных депутатов Александро-Донского сельского поселения «Об утверждении бюджета Александро-Донского сельского поселения Павловского муниципального района на 2018 год и плановый период 2019 и 2020 годов»  подготовлен в соответствии с требованиями Бюджетного кодекса Российской Федерации и решения Совета народных депутатов Александро-Донского сельского поселения от 19.06.2014 г. № 255 «Об утверждении положения о бюджетном процессе в Александро-Донском сельском поселении Павловского муниципального район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направления бюджетной и налоговой политики Александро-Донского сельского поселения на 2018 год и плановый период 2019 и 2020 годов  представлены в составе документов и материалов, направляемых одновременно с проектом решения Совета народных депутатов Александро-Донского сельского поселения об утверждении бюджета сельского поселения на очередной финансовый год 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ектировки бюджета сельского поселения на 2018 год рассчитаны на основе прогноза показателей социально-экономического развития Александро-Донского сельского поселения на 201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 и его параметров на период до 2020 года, с учетом соответствующих характеристик областного бюджета на 201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год и плановый период 2019 и 2020 годов  и сценарных условий развития экономики Российской Федерации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сновные характеристики бюджета Александро-Донского сельского поселения на 2018 год и плановый период 2019 и 2020 годов  представлены в таблице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/>
        <w:t>тыс. рублей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980"/>
        <w:gridCol w:w="1263"/>
        <w:gridCol w:w="1264"/>
        <w:gridCol w:w="1123"/>
        <w:gridCol w:w="1123"/>
        <w:gridCol w:w="1123"/>
      </w:tblGrid>
      <w:tr>
        <w:trPr>
          <w:trHeight w:val="58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вердженный бюджет 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7 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8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9 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 год</w:t>
            </w:r>
          </w:p>
        </w:tc>
      </w:tr>
      <w:tr>
        <w:trPr>
          <w:trHeight w:val="25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все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012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 451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 429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79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834,0</w:t>
            </w:r>
          </w:p>
        </w:tc>
      </w:tr>
      <w:tr>
        <w:trPr>
          <w:trHeight w:val="25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 них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spacing w:lineRule="auto" w:line="276" w:before="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+ неналогов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08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55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7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74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61,3</w:t>
            </w:r>
          </w:p>
        </w:tc>
      </w:tr>
      <w:tr>
        <w:trPr>
          <w:trHeight w:val="56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от других бюджетов бюджетной системы РФ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03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295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53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1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72,7</w:t>
            </w:r>
          </w:p>
        </w:tc>
      </w:tr>
      <w:tr>
        <w:trPr>
          <w:trHeight w:val="2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, все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362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98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 429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79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834,0</w:t>
            </w:r>
          </w:p>
        </w:tc>
      </w:tr>
      <w:tr>
        <w:trPr>
          <w:trHeight w:val="25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 них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7</w:t>
            </w:r>
          </w:p>
        </w:tc>
      </w:tr>
      <w:tr>
        <w:trPr>
          <w:trHeight w:val="25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 (-), профицит (+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6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-47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дефицита (%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Cs w:val="28"/>
          <w:lang w:val="en-US"/>
        </w:rPr>
        <w:tab/>
      </w:r>
      <w:r>
        <w:rPr>
          <w:sz w:val="26"/>
          <w:szCs w:val="26"/>
        </w:rPr>
        <w:t>Формирование объемов доходов и расходов бюджета сельского поселения на очередной финансовый год осуществлялось с учетом реализации мер, предусмотренны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Основными направлениями бюджетной политики Российской Федерации и Воронежской области на 2018 год;</w:t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sz w:val="26"/>
          <w:szCs w:val="26"/>
        </w:rPr>
        <w:t>Основными направлениями налоговой политики Российской Федерации и Воронежской области на 2018год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казов Президента Российской Федерации от 07.05.2012 года;</w:t>
      </w:r>
    </w:p>
    <w:p>
      <w:pPr>
        <w:pStyle w:val="Normal"/>
        <w:numPr>
          <w:ilvl w:val="0"/>
          <w:numId w:val="2"/>
        </w:numPr>
        <w:ind w:left="0" w:firstLine="1069"/>
        <w:jc w:val="both"/>
        <w:rPr/>
      </w:pPr>
      <w:r>
        <w:rPr>
          <w:sz w:val="26"/>
          <w:szCs w:val="26"/>
        </w:rPr>
        <w:t>Закона Воронежской области от 17.11.2005 г. № 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нозируемый объем налоговых и неналоговых доходов бюджета сельского поселения на 2018 год и плановый период 2019 и 2020 годов  в разрезе каждого источника доходов представлен в Приложении № 1, объем безвозмездных поступлений от других бюджетов бюджетной системы – в Приложении № 2 к настоящей пояснительной записке.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szCs w:val="28"/>
        </w:rPr>
        <w:t>.</w:t>
      </w:r>
      <w:r>
        <w:rPr>
          <w:b/>
          <w:szCs w:val="28"/>
        </w:rPr>
        <w:t xml:space="preserve"> Основные подходы к формированию доходной ч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 Александро-Донского сельского поселения на 2017 год  и на плановый период 2018 и 2019 годов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логовая политика Александро-Донского сельского поселения в 2018 году  будет направлена на поддержание сбалансированности бюджета сельского поселения, обеспечение экономически оправданного уровня налоговой нагрузки, привлечения инвестиций и стимулирования предпринимательской активности в целях расширения налогооблагаемой базы и увеличения налогового потенциал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чет доходной части бюджета сельского поселения производился в соответствии с Методикой расчета доходов консолидированного бюджета области, утвержденной Законом Воронежской области от 17.11.2005 г. № 68-ОЗ «О межбюджетных отношениях органов государственной власти и органов местного самоуправления в Воронежской области» в разрезе видов доходов с учетом их распределения по уровням бюджетной систем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основу расчетов прогноза бюджета сельского поселения заложены фактически сложившиеся тенденции по собираемости налогов за ряд предшествующих лет, индексы роста цен, фонд заработной платы, налогооблагаемая база сельскохозяйственных предприят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Александро-Донского сельского поселения  прогнозируются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 2017 год</w:t>
      </w:r>
      <w:r>
        <w:rPr>
          <w:sz w:val="26"/>
          <w:szCs w:val="26"/>
        </w:rPr>
        <w:t xml:space="preserve"> в размере  7 429,0тыс. рублей. Налоговые и неналоговые доходы составят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 475,3 тыс. рублей, в том числе налоговые доходы – 3 350,3 тыс. рублей, неналоговые доходы – 125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Поступление налоговых и неналоговых доходов в 2018 год  по сравнению с ожидаемым исполнением бюджета сельского поселения в 2017 году увеличится на 349,4 тыс. рублей. В 2019 году поступление налоговых и неналоговых доходов ожидается в сумме 3 474,3 тыс. рублей, в 2020 году 3 461,3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>Безвозмездные поступления на 2018 год  прогнозируются в объеме 3 953,7 тыс. рублей, на 2019 год – 1 321,3 тыс. рублей, на 2020 год – 1 372,7 тыс. рублей. Субвенции бюджетам на осуществление первичного воинского учета на 2018 год – 184,1 тыс. рублей, на 2019 год – 186,1 тыс. рублей, на 2020 год – 192,9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руктура налоговых и неналоговых доходов бюджета сельского поселения в 2016 году представлена в таблице 1.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налоговых и неналоговых доходов бюджета Александро-Донского сельского поселения в 2017-2018  годах</w:t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tbl>
      <w:tblPr>
        <w:tblW w:w="994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139"/>
        <w:gridCol w:w="1271"/>
        <w:gridCol w:w="1276"/>
        <w:gridCol w:w="1276"/>
        <w:gridCol w:w="1134"/>
        <w:gridCol w:w="992"/>
      </w:tblGrid>
      <w:tr>
        <w:trPr>
          <w:tblHeader w:val="true"/>
          <w:trHeight w:val="860" w:hRule="exact"/>
          <w:cantSplit w:val="true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7 год  (оценк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8 год  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ост 2018 года к 2017 году</w:t>
            </w:r>
          </w:p>
        </w:tc>
      </w:tr>
      <w:tr>
        <w:trPr>
          <w:cantSplit w:val="true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</w:tr>
      <w:tr>
        <w:trPr>
          <w:trHeight w:val="367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- всего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55,8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7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1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30,8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5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1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</w:tr>
      <w:tr>
        <w:trPr>
          <w:trHeight w:val="39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884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278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78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,8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</w:tr>
      <w:tr>
        <w:trPr>
          <w:trHeight w:val="63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налоговые доходы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</w:t>
      </w:r>
      <w:r>
        <w:rPr>
          <w:sz w:val="26"/>
          <w:szCs w:val="26"/>
          <w:u w:val="single"/>
        </w:rPr>
        <w:t>налоговых доходов</w:t>
      </w:r>
      <w:r>
        <w:rPr>
          <w:sz w:val="26"/>
          <w:szCs w:val="26"/>
        </w:rPr>
        <w:t xml:space="preserve"> бюджета сельского поселения на 2018 год прогнозируется в сумме 3 350,3 рублей, выше оценки  2017 года на 101,2 процента  или на 319,5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ми налоговыми доходами бюджета, за счет которых формируется бюджет на 96,4 процента собственной доходной базы являются: налог на доходы физических лиц- 7,2 процента, налог на имущество физических лиц – 6,8 процента, земельный налог – 79,2 процен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Неналоговые доходы</w:t>
      </w:r>
      <w:r>
        <w:rPr>
          <w:sz w:val="26"/>
          <w:szCs w:val="26"/>
        </w:rPr>
        <w:t xml:space="preserve"> в объеме доходов бюджета сельского поселения 2018 года составляют 3,6 процента. Поступления неналоговых доходов прогнозируются в размере 125,0 тыс. рублей, на уровне 2017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налоговые  доходы формируются за счет доходов от сдачи в аренду имущества на долю которых приходится  94,4 процента всех неналоговых доходов или 118,0 тыс. рублей, оказания платных услуг, оказываемых бюджетными организациями – 5,6 процента или 7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араметры доходов бюджета Александро-Донского сельского поселения на 2018 год и на плановый период до 2020 года приведены в таблице 2.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Доходы бюджета Александро-Донского сельского поселения в 2017-2019 годах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985"/>
        <w:gridCol w:w="1667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казатель</w:t>
            </w:r>
          </w:p>
        </w:tc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оект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9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, 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 4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795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83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47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474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46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5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49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35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5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51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5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95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32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372,7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Особенности расчетов поступления платеж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бюджет сельского поселения по основным источникам дох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 2017 год  и плановый период 2018 и 2019 годов.</w:t>
      </w:r>
    </w:p>
    <w:p>
      <w:pPr>
        <w:pStyle w:val="TextBodyIndent"/>
        <w:ind w:left="0" w:right="139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139" w:firstLine="540"/>
        <w:rPr>
          <w:sz w:val="26"/>
          <w:szCs w:val="26"/>
        </w:rPr>
      </w:pPr>
      <w:r>
        <w:rPr>
          <w:sz w:val="26"/>
          <w:szCs w:val="26"/>
        </w:rPr>
        <w:t>Доходная база бюджета сельского поселения формируется  за счет налогов и иных платежей, которые подлежат  зачислению в бюджет поселения в соответствии со статьями 61 и 62 Бюджетного кодекса Российской Федерации и статьей 6 Закона  Воронежской области от 17.11.2005 № 68 – ОЗ «О межбюджетных  отношениях органов государственной власти и органов местного самоуправления в Воронежской области».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212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212"/>
        <w:ind w:firstLine="708"/>
        <w:rPr>
          <w:sz w:val="26"/>
          <w:szCs w:val="26"/>
        </w:rPr>
      </w:pPr>
      <w:r>
        <w:rPr>
          <w:szCs w:val="28"/>
        </w:rPr>
        <w:t xml:space="preserve"> </w:t>
      </w:r>
      <w:r>
        <w:rPr>
          <w:sz w:val="26"/>
          <w:szCs w:val="26"/>
        </w:rPr>
        <w:t>Расчет прогноза поступления налога на доходы физических лиц  в бюджет Александро-Донского сельского поселения Павловского муниципального района на 2017 год производился  в соответствии с  положениями главы 23 Налогового кодекса Российской Федерации «Налог на доходы физических лиц»  и методикой расчета доходов бюджета, установленной законом Воронежской области от 17.11.2005 г. № 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лог на доходы физических лиц уплачивается со следующих видов доход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 доходов физических лиц, уплачиваемых налоговыми агентами – по ставке   13 % 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 доходов физических лиц, уплачиваемых индивидуальными предпринимателями – по ставке 13 %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 доходов физических лиц в соответствии со ст. 228 НК РФ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сновная доля налога на доходы физических лиц или 99,1 процента поступает от налога, уплачиваемого налоговыми агентами, и зависит от  фонда заработной платы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расчета прогноза поступления налога на 2017 год и плановый период 2018 и 2019 годов  использовались данные,  представленные в плане социально-экономического развития поселения по фонду заработной платы и численности работников, налоговыми агентами (организациями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1560"/>
        <w:gridCol w:w="15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ценка 2017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заработной платы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40 880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4230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50496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5049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работник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25</w:t>
            </w:r>
          </w:p>
        </w:tc>
      </w:tr>
    </w:tbl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о статьями 218–220 главы 23 Налогового кодекса РФ при исчислении налога на доходы физических лиц налоговая база уменьшается  на суммы предоставляемых стандартных, социальных и имущественных налоговых выче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8 году в бюджет сельского поселения прогнозируется поступление налога на доходы физических лиц в сумме 250,0 тыс. рублей, с ростом к 2017 году на 23,0 тыс. рублей; в 2019 году - в сумме 270,0 тыс. рублей, в 2020 году - в сумме 270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чет поступления в бюджет Александро-Донского сельского поселения на доходы физических лиц на 2017 год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79"/>
        <w:gridCol w:w="251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 307,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ы, исключаемые из совокупного дохода физических лиц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649,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гаемый валовый совокупный доход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153,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лога на доходы физических лиц по налоговым агентам по ставке 13 %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50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сумма налога на доходы физических лиц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бюджет поселения 2 %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в бюджет посел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</w:tbl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Земельный налог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чет поступлений земельного налога производился согласно Решения Совета народных депутатов Александро-Донского сельского поселения от 23.12.2015 г. № 33 «О внесении изменений  в решение Совета народных депутатов Александро-Донского сельского поселения от 20.11.2008 г. № 153 «Об  установлении ставок и сроков уплаты земельного налога с 2014 года», которым срок уплаты для налогоплательщиков – физических лиц, не являющихся индивидуальными предпринимателями, предусматривается не позднее 1 декабря года, следующего за отчетным. Данный нормативный акт принят в соответствии  с Федеральным законом от 27.07.2010 г. № 229 – 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, согласно которого с 01.01.2011 г. авансовые платежи по земельному налогу для налогоплательщиков – физических лиц, не являющихся индивидуальными предпринимателями, отменены и срок уплаты земельного налога не может быть установлен позднее  1 декабря года, следующего за истекшем налоговым периодом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я земельного налога в бюджет сельского поселения в 2018 году составит 2 750,8 тыс. рублей  с увеличением к оценке 2017 года на 329,0 тыс.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поступления земельного налога связано с увеличением ставок налога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Налог на имущество физических лиц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Расчет поступлений  налога на имущество  производился согласно Решения Совета народных депутатов  Александро-Донского сельского поселения от 08.10.2015 г. № 10  «О налоге на имущество физических лиц»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Объектом налогообложения признается расположенное в пределах муниципального образования следующее имущество: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1)жилой дом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2)жилое помещение (квартира, комната );</w:t>
      </w:r>
    </w:p>
    <w:p>
      <w:pPr>
        <w:pStyle w:val="21"/>
        <w:rPr/>
      </w:pPr>
      <w:r>
        <w:rPr>
          <w:sz w:val="26"/>
          <w:szCs w:val="26"/>
        </w:rPr>
        <w:t>3)гараж, машино-место)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4)единый недвижимый комплекс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5)объект незавершенного строительства;</w:t>
      </w:r>
    </w:p>
    <w:p>
      <w:pPr>
        <w:pStyle w:val="21"/>
        <w:rPr/>
      </w:pPr>
      <w:r>
        <w:rPr>
          <w:sz w:val="26"/>
          <w:szCs w:val="26"/>
        </w:rPr>
        <w:t xml:space="preserve">6)иные здания, строения, сооружения, помещения. </w:t>
      </w:r>
    </w:p>
    <w:p>
      <w:pPr>
        <w:pStyle w:val="2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Налоговая база в отношении объектов налогообложения определяется исходя из  их кадастровой стоимости. Срок уплаты налога не позднее 1 декабря года, следующего за истекшим налоговым период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18 году в бюджет сельского поселения прогнозируется поступление налога на имущество физических лиц в сумме 238,0 тыс. рублей, в 2019 году-216,0 тыс.рублей, в 2020 году-200,0 тыс.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пошлина в РФ регламентируется главой 25.3 части второй Налогового Кодекса РФ «Государственная пошлина», распределение между уровнями бюджетной системы регулируется  Бюджетным Кодексом РФ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гласно статьи 61 Бюджетного кодекса Российской Федерации в бюджет Александро-Донского сельского поселения Павловского муниципального района подлежат зачислению государственная пошлина за совершение нотариальных действий должностными лицами органов местного самоуправления посе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чет прогнозной суммы выполнен исходя из оценки поступлений за 2017 год, динамики поступления за прошлые год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поступлений государственной пошлины в бюджет Александро-Донского сельского поселения на 2018 год прогнозируется в сумме 21,0 тыс. рублей,  в 2019 году- 21,0 тыс. рублей, в 2020 году-21,0 тыс. рублей.</w:t>
      </w:r>
    </w:p>
    <w:p>
      <w:pPr>
        <w:pStyle w:val="Normal"/>
        <w:jc w:val="both"/>
        <w:rPr>
          <w:sz w:val="26"/>
          <w:szCs w:val="28"/>
          <w:highlight w:val="yellow"/>
        </w:rPr>
      </w:pPr>
      <w:r>
        <w:rPr>
          <w:sz w:val="26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Cs w:val="28"/>
        </w:rPr>
        <w:t>Доходы от использования имущества,</w:t>
      </w:r>
      <w:r>
        <w:rPr>
          <w:color w:val="0000FF"/>
          <w:szCs w:val="28"/>
        </w:rPr>
        <w:t xml:space="preserve"> </w:t>
      </w:r>
      <w:r>
        <w:rPr>
          <w:b/>
          <w:bCs/>
          <w:szCs w:val="28"/>
        </w:rPr>
        <w:t>находящегося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муниципальной  собствен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ходы от использования имущества, находящегося в муниципальной собственности, подлежащие зачислению в бюджет сельского поселения, составляют 94,4 процента от общей суммы неналоговых доходов и прогнозируются на 2018 год в сумме 118,0 тыс. рублей. </w:t>
      </w:r>
    </w:p>
    <w:p>
      <w:pPr>
        <w:pStyle w:val="TextBodyIndent"/>
        <w:rPr/>
      </w:pPr>
      <w:r>
        <w:rPr>
          <w:sz w:val="26"/>
          <w:szCs w:val="26"/>
        </w:rPr>
        <w:t xml:space="preserve">Поступления указанных доходов формируются за счет доходов от сдачи в аренду имущества, находящегося в оперативном управлении органов управления поселений и созданных им учреждений (за исключением имущества муниципальных автономных учреждений). </w:t>
      </w:r>
    </w:p>
    <w:p>
      <w:pPr>
        <w:pStyle w:val="Normal"/>
        <w:jc w:val="center"/>
        <w:rPr>
          <w:color w:val="0000FF"/>
          <w:sz w:val="26"/>
          <w:szCs w:val="28"/>
          <w:highlight w:val="yellow"/>
        </w:rPr>
      </w:pPr>
      <w:r>
        <w:rPr>
          <w:color w:val="0000FF"/>
          <w:sz w:val="26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Доходы от оказания платных услуг и компенсации затрат государств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2018 году в бюджет сельского поселения поступление доходов от оказания платных услуг бюджетными учреждениями прогнозируется в сумме  7,0  тыс. рублей,</w:t>
      </w:r>
      <w:r>
        <w:rPr>
          <w:sz w:val="26"/>
          <w:szCs w:val="26"/>
        </w:rPr>
        <w:t xml:space="preserve"> в 2019 году- 7,0 тыс.рублей, в 2020 году- 8,0 тыс.рублей.</w:t>
      </w:r>
    </w:p>
    <w:p>
      <w:pPr>
        <w:pStyle w:val="Normal"/>
        <w:ind w:right="-58" w:hanging="0"/>
        <w:jc w:val="both"/>
        <w:rPr>
          <w:sz w:val="26"/>
          <w:szCs w:val="28"/>
          <w:highlight w:val="yellow"/>
        </w:rPr>
      </w:pPr>
      <w:r>
        <w:rPr>
          <w:sz w:val="26"/>
          <w:szCs w:val="28"/>
          <w:highlight w:val="yellow"/>
        </w:rPr>
      </w:r>
    </w:p>
    <w:p>
      <w:pPr>
        <w:pStyle w:val="BodyText2"/>
        <w:spacing w:lineRule="auto" w:line="240"/>
        <w:ind w:left="0" w:right="0" w:hanging="0"/>
        <w:jc w:val="center"/>
        <w:rPr>
          <w:b/>
          <w:b/>
          <w:spacing w:val="-14"/>
          <w:szCs w:val="28"/>
        </w:rPr>
      </w:pPr>
      <w:r>
        <w:rPr>
          <w:b/>
          <w:spacing w:val="-14"/>
          <w:szCs w:val="28"/>
          <w:lang w:val="en-US"/>
        </w:rPr>
        <w:t>IV</w:t>
      </w:r>
      <w:r>
        <w:rPr>
          <w:b/>
          <w:spacing w:val="-14"/>
          <w:szCs w:val="28"/>
        </w:rPr>
        <w:t>. Основные характеристики и проектировки расходов бюджета Александро-Донского сельского поселения на 2017 год и на плановый период 2018 и 2019 годов</w:t>
      </w:r>
    </w:p>
    <w:p>
      <w:pPr>
        <w:pStyle w:val="Normal"/>
        <w:jc w:val="center"/>
        <w:rPr>
          <w:b/>
          <w:b/>
          <w:spacing w:val="-14"/>
          <w:sz w:val="26"/>
          <w:szCs w:val="26"/>
        </w:rPr>
      </w:pPr>
      <w:r>
        <w:rPr>
          <w:b/>
          <w:spacing w:val="-14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>В качестве «базовых» объемов бюджетных ассигнований                                     на 2018 год приняты бюджетные ассигнования, утвержденные решением Совета народных депутатов Александро-Донского сельского поселения от 27.12.2016 г. № 83 «Об утверждении бюджета Александро-Донского сельского поселения на 2017 год и на плановый период 2018 и 2019 годов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ельные объемы бюджетных ассигнований бюджета поселения на программные мероприятия сформированы на основе следующих подходов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расчет расходов на исполнение публичных нормативных и приравненных к ним обязательствам  на уровне «базовых» объемов 2017 года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учитывается ежегодный рост цен с 1 июля на услуги организаций ЖКХ в соответствии со сценарными условиями социально-экономического развития Российской Федерации на 2018-2020 год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) повышение оплаты труда отдельным категориям работников бюджетной сферы в соответствии с Указами Президента Российской Федерации от 7 мая 2012 г. № 597, от 1 июня 2012года № 761 и от 28 декабря 2012 г № 1688 «О мероприятиях по реализации государственной социальной политики» с учетом изменений подходов к расчету бюджетных ассигнований на указанные цели, определенных основными направлениями  бюджетной политики Воронежской области на 2018 год и на плановый период 2019-2020год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) индексация оплаты труда прочих  категорий  работников бюджетной сферы, на которых не распространяются указы Президента РФ с 01.01.2018г, с 01.10.2019г, с 14.10.2020г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закрепление с 1 января 2018 года за муниципальным районом полномочия сельского поселения по организации библиотечного обслуживания населения, комплектования и обеспечения сохранности библиотечных фондов библиотек поселения, в связи принятием закона Воронежской области от 02.05.2017 № 38-ОЗ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бюджета Александро-Донского сельского поселения на 2018 год и плановый период 2019 и 2020 годов осуществлялось в соответствии с требованиями бюджетного законодательства Российской Федерации и Воронежской области по программно-целевому принципу. В очередном финансовом году планируется финансовое обеспечение 1 муниципальной программы, утвержденной постановлением администрации Александро-Донского сельского поселения от 15.11.2013 г. № 089 «Об утверждении муниципальной программы «Социально-экономическое развитие Александро-Донского сельского поселения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бюджета Александро-Донского сельского поселения, включенных в 2018 году и плановом периоде  2019 и 2020 годов в муниципальную программу, в общем объеме расходов составит 100 %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ная структура расходов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Cs w:val="28"/>
        </w:rPr>
        <w:t>бюджета Александро-Донского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17 год и плановый период 2018 и 2019 годов 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ринятыми в 2013 году изменениями в Бюджетный кодекс проект бюджета Александро-Донского сельского поселения на 2018 год и плановый период 2019 и 2020 годов  сформирован в программной структуре расходов на основе утвержденной постановлением администрации Александро-Донского сельского поселения от 15.11.2013 г. № 089 муниципальной программы социально-экономического развития Александро-Донского сельского поселения (далее – муниципальная программа). Проект паспорта указанной муниципальной программы представлен в Совет народных депутатов Александро-Донского сельского поселения вместе с документами и материалами, представленными одновременно с проектом решения Совета народных депутатов Александро-Донского сельского поселения «Об утверждении бюджета Александро-Донского сельского поселения на 2018 год  и плановый период 2019 и 2020 годов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руктура расходов бюджета Александро-Донского сельского поселения на 2018 год и плановый период 2019 и 2020 годов по программным мероприятиям представлены в таблице.</w:t>
      </w:r>
    </w:p>
    <w:p>
      <w:pPr>
        <w:pStyle w:val="Normal"/>
        <w:autoSpaceDE w:val="false"/>
        <w:ind w:firstLine="540"/>
        <w:jc w:val="right"/>
        <w:rPr/>
      </w:pPr>
      <w:r>
        <w:rPr/>
        <w:t>тыс.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560"/>
        <w:gridCol w:w="155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8 год про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9 год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0 год проект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Расходы на реализацию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 4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6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592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.1.Расходы на реализацию подпрограммы «Развитие инфраструктуры и благоустройство территории Александро-Дон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.2.Расходы на реализацию подпрограммы «Развитие культуры Александро-Дон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0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18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Расходы на реализацию подпрограммы «Обеспечение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54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.4. Расходы на реализацию подпрограммы «Безопасность и правопорядок на территории Александро-Дон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.5. Расходы на реализацию подпрограммы «Энергосбережение и повышение энергетической эффективности на территории Александро-Дон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бюджет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9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6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592,3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бюджета Александро-Донского сельского поселения, включенных в 2018 году и плановом периоде 2019 и 2020 годов  в муниципальные программы, в общем объеме расходов составит 100 %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/>
          <w:sz w:val="26"/>
          <w:szCs w:val="26"/>
        </w:rPr>
        <w:t>Подпрограмма «Развитие инфраструктуры и благоустройство территории Александро-Донского сельского поселения»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 подпрограммы – обеспечение развития инфраструктуры и благоустройство территории сельского по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Александро-Донского сельского поселения на реализацию подпрограммы «Развитие инфраструктуры и благоустройство территории Александро-Донского сельского поселения» формируются в рамках мероприятий следующим образом: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134"/>
        <w:gridCol w:w="1134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8 год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9 год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0 год проек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рганизация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Организация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Организация газ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рганизация сбора и вывоза мусора и твердых бытов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Осуществление дорожной деятельности в отношении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Озелен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Обеспечение сохранности и ремонт военно-мемориаль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9.Устройство тротуар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Организация Т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роекте бюджета Александро-Донского сельского поселения на 2018 год предусмотрены бюджетные ассигнования на реализацию указанной подпрограммы  – 254,0 тыс.рублей,  на 2019 год-30,1 тыс.рублей, 2020 год- 20,0 тыс.рубл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программа «Развитие культуры Александро-Донского сельского поселения»</w:t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Цель подпрограммы – сохранение и развитие культурного потенциала Александро-Донского сельского поселения, поддержка сферы культур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сходы бюджета Александро-Донского сельского поселения на реализацию подпрограммы «Развитие культуры Александро-Донского сельского поселения» формируются в рамках мероприятий следующим образом: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134"/>
        <w:gridCol w:w="1134"/>
        <w:gridCol w:w="11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8 год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9 год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0 год проект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но-досуговая деятельность и развитие народ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4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18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проекте бюджета Александро-Донского сельского поселения на 2018 год предусмотрены бюджетные ассигнования на реализацию указанной подпрограммы  – 2 966,4 тыс. рублей, на 2019 год- 1 895,0 тыс. рублей, 2020 год- 1 818,0 тыс.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программа «Обеспечение реализации муниципальной программы»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Цель программы - </w:t>
      </w:r>
      <w:r>
        <w:rPr>
          <w:sz w:val="26"/>
          <w:szCs w:val="26"/>
          <w:lang w:eastAsia="en-US"/>
        </w:rPr>
        <w:t>формирование и развитие обеспечивающих механизмов реализации муниципальной программы. В рамках подпрограммы будут созданы условия, существенно повышающие эффективность выполнения как отдельных проектов и мероприятий, так и муниципальной программы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сходы бюджета Александро-Донского сельского поселения на реализацию подпрограммы «Обеспечение реализации муниципальной программы» формируются в рамках мероприятий следующим образом: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5"/>
        <w:gridCol w:w="1275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7 год про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8 год про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9 год проек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. Финансовое обеспечение деятельности органов местного самоуправления Александро-До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61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. Финансовое обеспечение выполнение других расходных обязательств Александро-До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7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54,3</w:t>
            </w:r>
          </w:p>
        </w:tc>
      </w:tr>
    </w:tbl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проекте бюджета Александро-Донского сельского поселения на 2018 год предусмотрены бюджетные ассигнования на реализацию указанной подпрограммы– 3 772,8 тыс. рублей, на 2019 год- 2 750,6 тыс. рублей, 2020 год - 2 754,3 тыс.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/>
          <w:sz w:val="26"/>
          <w:szCs w:val="26"/>
        </w:rPr>
        <w:t>Подпрограмма «Безопасность и правопорядок на территории Александро-Донского  сельского поселения»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5"/>
        <w:ind w:firstLine="54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подпрограмм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</w:t>
      </w:r>
      <w:r>
        <w:rPr>
          <w:rFonts w:cs="Times New Roman" w:ascii="Times New Roman" w:hAnsi="Times New Roman"/>
          <w:spacing w:val="-5"/>
          <w:sz w:val="26"/>
          <w:szCs w:val="26"/>
        </w:rPr>
        <w:t>оздание эффективной системы защиты</w:t>
      </w:r>
      <w:r>
        <w:rPr>
          <w:rFonts w:cs="Times New Roman" w:ascii="Times New Roman" w:hAnsi="Times New Roman"/>
          <w:sz w:val="26"/>
          <w:szCs w:val="26"/>
        </w:rPr>
        <w:t xml:space="preserve"> населения от чрезвычайных ситуаций природного и техногенного характера, обеспечение общественного порядка и противодействие преступ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сходы бюджета Александро-Донского сельского поселения на реализацию подпрограммы «Безопасность и правопорядок на территории Александро-Донского сельского поселения» формируются в рамках мероприятий следующим образом: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134"/>
        <w:gridCol w:w="1134"/>
        <w:gridCol w:w="113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8 год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9 год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0 год проек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редупреждение и помощь населению в чрезвычайн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беспечение первичных мер пожарной безопасности на территории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офилактика преступности, обеспечение необходимых условий для жизне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рофилактика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рофилактика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проекте бюджета Александро-Донского сельского поселения на 2018 год  предусмотрены бюджетные ассигнования на реализацию указанной подпрограммы  – 1,0 тыс. рублей,  на 2019 год- 0 тыс. рублей, 2020 год- 0 тыс.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/>
          <w:sz w:val="26"/>
          <w:szCs w:val="26"/>
        </w:rPr>
        <w:t>Подпрограмма «Энергосбережение и повышение энергетической эффективности  на территории Александро-Донского сельского поселения»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5"/>
        <w:ind w:firstLine="54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подпрограмм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улучшение качества жизни и благосостояния населения сельского поселения. Совершенствование нормативных и правовых условий для поддержки энергосбережения и повышения энергетической эффективности. Снижение финансовой нагрузки на бюджет за счет сокращения платежей за топливо и электрическую энерг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сходы бюджета Александро-Донского сельского поселения на реализацию подпрограммы «Безопасность и правопорядок на территории Александро-Донского сельского поселения» формируются в рамках мероприятий следующим образом:</w:t>
      </w:r>
    </w:p>
    <w:p>
      <w:pPr>
        <w:pStyle w:val="Normal"/>
        <w:autoSpaceDE w:val="false"/>
        <w:ind w:firstLine="540"/>
        <w:jc w:val="right"/>
        <w:rPr/>
      </w:pPr>
      <w:r>
        <w:rPr/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276"/>
        <w:gridCol w:w="1134"/>
        <w:gridCol w:w="113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8 год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9 год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роек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овышение энергоэффективности в электроснаб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Повышение энергоэффективности в газоснаб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Повышение энергоэффективности в теплоснаб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вышение энергоэффективности в водоснаб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проекте бюджета Александро-Донского сельского поселения на 2018 год  предусмотрены бюджетные ассигнования на реализацию указанной подпрограммы  – 0 тыс. рублей, на 2019 год- 0 тыс. рублей, на 2020 год-0 тыс.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руктура расходов бюджета Александро-Донского сельского поселения на 2018 год по разделам в сравнении с текущим годом представлена в таблице и характеризуется следующими данным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275"/>
        <w:gridCol w:w="1168"/>
        <w:gridCol w:w="12"/>
        <w:gridCol w:w="1150"/>
        <w:gridCol w:w="1167"/>
        <w:gridCol w:w="1134"/>
        <w:gridCol w:w="1243"/>
      </w:tblGrid>
      <w:tr>
        <w:trPr>
          <w:tblHeader w:val="true"/>
          <w:trHeight w:val="309" w:hRule="exact"/>
          <w:cantSplit w:val="true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017 год 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я</w:t>
            </w:r>
          </w:p>
        </w:tc>
      </w:tr>
      <w:tr>
        <w:trPr>
          <w:tblHeader w:val="true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точненный план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дель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ый вес в расхо-дах %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ект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дель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ый вес в расхо-дах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+,-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%</w:t>
            </w:r>
          </w:p>
        </w:tc>
      </w:tr>
      <w:tr>
        <w:trPr>
          <w:tblHeader w:val="true"/>
          <w:trHeight w:val="27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бюджета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 498,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42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4069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,4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отрас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62,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87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74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3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9,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9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71,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17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64,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01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36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служивание внутренне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ответствии со статьей 184.1 Бюджетного Кодекса РФ в состав расходов включены условно утвержденные расходы на 2019 год в сумме 119,9 тыс. рублей или 2,5% от общей суммы расходов без учета межбюджетных трансфертов из других бюджетов бюджетной системы, имеющих целевое назначение, на 2020 год – 241,7 тыс. рублей или 5% общей суммы расходов без учета межбюджетных трансфертов из других бюджетов бюджетной системы, имеющих целевое назнач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лександро-Донск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ab/>
        <w:t xml:space="preserve">В.И.Антоненко                            </w:t>
      </w:r>
    </w:p>
    <w:sectPr>
      <w:type w:val="nextPage"/>
      <w:pgSz w:w="11906" w:h="16838"/>
      <w:pgMar w:left="1418" w:right="70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0" w:leader="none"/>
      </w:tabs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firstLine="720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0" w:leader="none"/>
      </w:tabs>
      <w:ind w:firstLine="680"/>
      <w:jc w:val="right"/>
      <w:outlineLvl w:val="8"/>
    </w:pPr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i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8">
    <w:name w:val="Нумерованный абзац"/>
    <w:qFormat/>
    <w:pPr>
      <w:widowControl/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ind w:left="0" w:right="-524" w:hanging="0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kern w:val="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8647" w:leader="none"/>
      </w:tabs>
      <w:ind w:left="0" w:right="139" w:firstLine="567"/>
      <w:jc w:val="both"/>
    </w:pPr>
    <w:rPr>
      <w:kern w:val="2"/>
    </w:rPr>
  </w:style>
  <w:style w:type="paragraph" w:styleId="211">
    <w:name w:val="Красная строка 21"/>
    <w:basedOn w:val="TextBodyIndent"/>
    <w:qFormat/>
    <w:pPr>
      <w:ind w:left="0" w:right="0" w:firstLine="851"/>
    </w:pPr>
    <w:rPr>
      <w:kern w:val="2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/>
  </w:style>
  <w:style w:type="paragraph" w:styleId="14">
    <w:name w:val="Название объекта1"/>
    <w:basedOn w:val="Normal"/>
    <w:next w:val="Normal"/>
    <w:qFormat/>
    <w:pPr>
      <w:spacing w:before="120" w:after="12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>
      <w:kern w:val="2"/>
    </w:rPr>
  </w:style>
  <w:style w:type="paragraph" w:styleId="16">
    <w:name w:val="Красная строка1"/>
    <w:basedOn w:val="TextBody"/>
    <w:next w:val="211"/>
    <w:qFormat/>
    <w:pPr>
      <w:spacing w:before="0" w:after="120"/>
      <w:ind w:left="0" w:right="0" w:firstLine="851"/>
      <w:jc w:val="both"/>
    </w:pPr>
    <w:rPr/>
  </w:style>
  <w:style w:type="paragraph" w:styleId="17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20"/>
        <w:tab w:val="left" w:pos="8647" w:leader="none"/>
      </w:tabs>
      <w:ind w:left="0" w:right="139" w:firstLine="567"/>
      <w:jc w:val="both"/>
    </w:pPr>
    <w:rPr>
      <w:kern w:val="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Verdana"/>
      <w:color w:val="000000"/>
      <w:sz w:val="14"/>
    </w:rPr>
  </w:style>
  <w:style w:type="paragraph" w:styleId="18">
    <w:name w:val="Обычный.1"/>
    <w:qFormat/>
    <w:pPr>
      <w:widowControl/>
      <w:suppressAutoHyphens w:val="true"/>
      <w:bidi w:val="0"/>
      <w:spacing w:before="0" w:after="2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360" w:right="0" w:firstLine="720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80" w:right="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right="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84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112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4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68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96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2240" w:right="0" w:hanging="0"/>
    </w:pPr>
    <w:rPr>
      <w:sz w:val="18"/>
    </w:rPr>
  </w:style>
  <w:style w:type="paragraph" w:styleId="Style11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709" w:leader="none"/>
      </w:tabs>
      <w:ind w:left="0" w:right="0" w:firstLine="720"/>
      <w:jc w:val="both"/>
    </w:pPr>
    <w:rPr/>
  </w:style>
  <w:style w:type="paragraph" w:styleId="19">
    <w:name w:val="Цитата1"/>
    <w:basedOn w:val="Normal"/>
    <w:qFormat/>
    <w:pPr>
      <w:shd w:fill="FFFFFF" w:val="clear"/>
      <w:spacing w:lineRule="exact" w:line="322"/>
      <w:ind w:left="58" w:right="5" w:firstLine="691"/>
      <w:jc w:val="both"/>
    </w:pPr>
    <w:rPr>
      <w:color w:val="000000"/>
    </w:rPr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Выделенный текст таблицы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20"/>
      <w:szCs w:val="20"/>
      <w:lang w:val="ru-RU" w:bidi="ar-SA" w:eastAsia="zh-CN"/>
    </w:rPr>
  </w:style>
  <w:style w:type="paragraph" w:styleId="Style13">
    <w:name w:val="Текст в таблице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1">
    <w:name w:val="Основной текст с отступом.Нумерованный список !!.Надин стиль.Основной текст 1"/>
    <w:basedOn w:val="Normal"/>
    <w:qFormat/>
    <w:pPr>
      <w:tabs>
        <w:tab w:val="clear" w:pos="720"/>
        <w:tab w:val="left" w:pos="8647" w:leader="none"/>
      </w:tabs>
      <w:ind w:left="0" w:right="139" w:firstLine="567"/>
      <w:jc w:val="both"/>
    </w:pPr>
    <w:rPr>
      <w:kern w:val="2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32"/>
      <w:szCs w:val="20"/>
      <w:lang w:val="ru-RU" w:bidi="ar-SA" w:eastAsia="zh-CN"/>
    </w:rPr>
  </w:style>
  <w:style w:type="paragraph" w:styleId="112">
    <w:name w:val="Нумерованный список1"/>
    <w:qFormat/>
    <w:pPr>
      <w:widowControl/>
      <w:suppressAutoHyphens w:val="true"/>
      <w:bidi w:val="0"/>
      <w:spacing w:lineRule="auto" w:line="288"/>
      <w:jc w:val="both"/>
    </w:pPr>
    <w:rPr>
      <w:rFonts w:ascii="Times New Roman" w:hAnsi="Times New Roman" w:eastAsia="Arial" w:cs="Times New Roman"/>
      <w:color w:val="auto"/>
      <w:sz w:val="27"/>
      <w:szCs w:val="20"/>
      <w:lang w:val="ru-RU" w:bidi="ar-SA" w:eastAsia="zh-CN"/>
    </w:rPr>
  </w:style>
  <w:style w:type="paragraph" w:styleId="113">
    <w:name w:val="Маркированный список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7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ЭЭГ"/>
    <w:basedOn w:val="Normal"/>
    <w:qFormat/>
    <w:pPr>
      <w:spacing w:lineRule="auto" w:line="360"/>
      <w:ind w:left="0" w:right="0" w:firstLine="720"/>
      <w:jc w:val="both"/>
    </w:pPr>
    <w:rPr>
      <w:sz w:val="24"/>
      <w:szCs w:val="24"/>
    </w:rPr>
  </w:style>
  <w:style w:type="paragraph" w:styleId="03">
    <w:name w:val="Стиль По ширине Первая строка:  03 см"/>
    <w:basedOn w:val="Normal"/>
    <w:qFormat/>
    <w:pPr>
      <w:ind w:left="0" w:right="0" w:firstLine="170"/>
      <w:jc w:val="both"/>
    </w:pPr>
    <w:rPr>
      <w:sz w:val="20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 Знак"/>
    <w:basedOn w:val="Normal"/>
    <w:next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08:00Z</dcterms:created>
  <dc:creator>Администратор</dc:creator>
  <dc:description/>
  <cp:keywords/>
  <dc:language>en-US</dc:language>
  <cp:lastModifiedBy>user</cp:lastModifiedBy>
  <cp:lastPrinted>2017-12-21T13:38:00Z</cp:lastPrinted>
  <dcterms:modified xsi:type="dcterms:W3CDTF">2017-12-21T13:38:00Z</dcterms:modified>
  <cp:revision>6</cp:revision>
  <dc:subject/>
  <dc:title>Расходы федерального бюджета в 2008-2010 годах</dc:title>
</cp:coreProperties>
</file>