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  <w:lang w:eastAsia="ru-RU"/>
        </w:rPr>
      </w:pPr>
      <w:bookmarkStart w:id="0" w:name="bssPhr3"/>
      <w:bookmarkEnd w:id="0"/>
      <w:r>
        <w:rPr>
          <w:rFonts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Директор МКУК «А-Донское К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_______________ О.Л.Дени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тверждено приказом  №  1  от  03.01. 2018г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" w:name="bssPhr4"/>
      <w:bookmarkStart w:id="2" w:name="dfas2bpgy7"/>
      <w:bookmarkEnd w:id="1"/>
      <w:bookmarkEnd w:id="2"/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3" w:name="bssPhr11"/>
      <w:bookmarkStart w:id="4" w:name="dfaskagkgs"/>
      <w:bookmarkStart w:id="5" w:name="dfasivo7xd"/>
      <w:bookmarkStart w:id="6" w:name="bssPhr5"/>
      <w:bookmarkEnd w:id="3"/>
      <w:bookmarkEnd w:id="4"/>
      <w:bookmarkEnd w:id="5"/>
      <w:bookmarkEnd w:id="6"/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bookmarkStart w:id="7" w:name="bssPhr12"/>
      <w:bookmarkStart w:id="8" w:name="dfasan3rs2"/>
      <w:bookmarkEnd w:id="7"/>
      <w:bookmarkEnd w:id="8"/>
      <w:r>
        <w:rPr>
          <w:rFonts w:ascii="Times New Roman" w:hAnsi="Times New Roman"/>
          <w:sz w:val="28"/>
          <w:szCs w:val="28"/>
        </w:rPr>
        <w:t>Примерное положение о платных услугах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9" w:name="bssPhr13"/>
      <w:bookmarkStart w:id="10" w:name="dfashldtzk"/>
      <w:bookmarkEnd w:id="9"/>
      <w:bookmarkEnd w:id="10"/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11" w:name="bssPhr14"/>
      <w:bookmarkStart w:id="12" w:name="dfaswg31x2"/>
      <w:bookmarkEnd w:id="11"/>
      <w:bookmarkEnd w:id="12"/>
      <w:r>
        <w:rPr>
          <w:rFonts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3" w:name="bssPhr15"/>
      <w:bookmarkStart w:id="14" w:name="dfasbrmb9u"/>
      <w:bookmarkEnd w:id="13"/>
      <w:bookmarkEnd w:id="14"/>
      <w:r>
        <w:rPr>
          <w:rFonts w:ascii="Times New Roman" w:hAnsi="Times New Roman"/>
          <w:sz w:val="28"/>
          <w:szCs w:val="28"/>
        </w:rPr>
        <w:t> </w:t>
      </w:r>
      <w:bookmarkStart w:id="15" w:name="bssPhr16"/>
      <w:bookmarkStart w:id="16" w:name="dfasx8wxyh"/>
      <w:bookmarkEnd w:id="15"/>
      <w:bookmarkEnd w:id="16"/>
      <w:r>
        <w:rPr>
          <w:rFonts w:ascii="Times New Roman" w:hAnsi="Times New Roman"/>
          <w:sz w:val="28"/>
          <w:szCs w:val="28"/>
        </w:rPr>
        <w:t xml:space="preserve">1.1. Настоящее Положение об оказании платных услуг, предоставляемых </w:t>
      </w:r>
      <w:r>
        <w:rPr>
          <w:rFonts w:ascii="Times New Roman" w:hAnsi="Times New Roman"/>
          <w:sz w:val="28"/>
          <w:szCs w:val="28"/>
          <w:lang w:eastAsia="ru-RU"/>
        </w:rPr>
        <w:t xml:space="preserve">Муниципальным казенным учреждением культуры Александро – Донского сельского поселения Павловского муниципального района Воронежской области «Александро – Донское  культурно - досуговое объединение» </w:t>
      </w:r>
      <w:r>
        <w:rPr>
          <w:rFonts w:ascii="Times New Roman" w:hAnsi="Times New Roman"/>
          <w:sz w:val="28"/>
          <w:szCs w:val="28"/>
        </w:rPr>
        <w:t xml:space="preserve"> (далее – Положение), определяет цели, задачи, правила и порядок оказания платных услуг, порядок формирования доходов и осуществления расходов по приносящей доход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bookmarkStart w:id="17" w:name="bssPhr17"/>
      <w:bookmarkStart w:id="18" w:name="dfasd5cedi"/>
      <w:bookmarkEnd w:id="17"/>
      <w:bookmarkEnd w:id="18"/>
      <w:r>
        <w:rPr>
          <w:rFonts w:ascii="Times New Roman" w:hAnsi="Times New Roman"/>
          <w:sz w:val="28"/>
          <w:szCs w:val="28"/>
        </w:rPr>
        <w:t xml:space="preserve">1.2. Настоящее Положение вводится в целях упорядочения деятельности </w:t>
      </w:r>
      <w:r>
        <w:rPr>
          <w:rFonts w:ascii="Times New Roman" w:hAnsi="Times New Roman"/>
          <w:sz w:val="28"/>
          <w:szCs w:val="28"/>
          <w:lang w:eastAsia="ru-RU"/>
        </w:rPr>
        <w:t xml:space="preserve">Муниципального казенного учреждении культуры Александро – Донского сельского поселения Павловского муниципального района Воронежской области «Александро – Донское  культурно - досуговое объединение» </w:t>
      </w:r>
      <w:r>
        <w:rPr>
          <w:rFonts w:ascii="Times New Roman" w:hAnsi="Times New Roman"/>
          <w:sz w:val="28"/>
          <w:szCs w:val="28"/>
        </w:rPr>
        <w:t xml:space="preserve"> (далее по тексту – Учреждение) в части оказания платн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9" w:name="bssPhr18"/>
      <w:bookmarkStart w:id="20" w:name="dfaspxewxf"/>
      <w:bookmarkEnd w:id="19"/>
      <w:bookmarkEnd w:id="20"/>
      <w:r>
        <w:rPr>
          <w:rFonts w:ascii="Times New Roman" w:hAnsi="Times New Roman"/>
          <w:sz w:val="28"/>
          <w:szCs w:val="28"/>
        </w:rPr>
        <w:t>1.3. Настоящее Положение разработано в соответствии с Бюджетным кодексом Российской Федерации, Законом от 6 октября 2003 г. № 131-ФЗ «Об общих принципах организации местного самоуправления в Российской Федерации» и другими нормативно-правовыми актами.</w:t>
      </w:r>
      <w:bookmarkStart w:id="21" w:name="bssPhr19"/>
      <w:bookmarkStart w:id="22" w:name="dfasgtl2h4"/>
      <w:bookmarkEnd w:id="21"/>
      <w:bookmarkEnd w:id="22"/>
      <w:r>
        <w:rPr>
          <w:rFonts w:ascii="Times New Roman" w:hAnsi="Times New Roman"/>
          <w:sz w:val="28"/>
          <w:szCs w:val="28"/>
        </w:rPr>
        <w:t xml:space="preserve">                1.4. Основные понятия и определения, используемые в Полож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bookmarkStart w:id="23" w:name="bssPhr20"/>
      <w:bookmarkStart w:id="24" w:name="dfasy3f4gp"/>
      <w:bookmarkEnd w:id="23"/>
      <w:bookmarkEnd w:id="24"/>
      <w:r>
        <w:rPr>
          <w:rFonts w:ascii="Times New Roman" w:hAnsi="Times New Roman"/>
          <w:sz w:val="28"/>
          <w:szCs w:val="28"/>
        </w:rPr>
        <w:t xml:space="preserve">1.4.1. Исполнитель услуги – </w:t>
      </w:r>
      <w:bookmarkStart w:id="25" w:name="bssPhr21"/>
      <w:bookmarkStart w:id="26" w:name="dfashdq6kg"/>
      <w:bookmarkEnd w:id="25"/>
      <w:bookmarkEnd w:id="26"/>
      <w:r>
        <w:rPr>
          <w:rFonts w:ascii="Times New Roman" w:hAnsi="Times New Roman"/>
          <w:sz w:val="28"/>
          <w:szCs w:val="28"/>
          <w:lang w:eastAsia="ru-RU"/>
        </w:rPr>
        <w:t>Муниципальное казенное учреждение культуры Александро – Донского  сельского поселения Павловского муниципального района Воронежской области «Александро – Донское  культурно - досуговое объедин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4.2. Потребитель услуги – физическое или юридическое лицо, имеющее намерение заказать или приобрести либо заказывающее и приобретающее услуги для себя или несовершеннолетних граждан, законными представителями которых оно является, либо получающее услуги лично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7" w:name="bssPhr22"/>
      <w:bookmarkStart w:id="28" w:name="dfasvvrg8y"/>
      <w:bookmarkEnd w:id="27"/>
      <w:bookmarkEnd w:id="28"/>
      <w:r>
        <w:rPr>
          <w:rFonts w:ascii="Times New Roman" w:hAnsi="Times New Roman"/>
          <w:sz w:val="28"/>
          <w:szCs w:val="28"/>
        </w:rPr>
        <w:t xml:space="preserve">1.4.3. Платная услуга – услуга, оказываемая Учреждением сверх основной </w:t>
        <w:br/>
        <w:t>деятельности, финансируемой за счет средств бюджет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9" w:name="bssPhr23"/>
      <w:bookmarkStart w:id="30" w:name="dfask7ue58"/>
      <w:bookmarkEnd w:id="29"/>
      <w:bookmarkEnd w:id="30"/>
      <w:r>
        <w:rPr>
          <w:rFonts w:ascii="Times New Roman" w:hAnsi="Times New Roman"/>
          <w:sz w:val="28"/>
          <w:szCs w:val="28"/>
        </w:rPr>
        <w:t>1.5. Исполнитель оказывает платные услуги в соответствии с настоящим Положением и уставом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31" w:name="bssPhr24"/>
      <w:bookmarkStart w:id="32" w:name="dfasqvavy4"/>
      <w:bookmarkEnd w:id="31"/>
      <w:bookmarkEnd w:id="32"/>
      <w:r>
        <w:rPr>
          <w:rFonts w:ascii="Times New Roman" w:hAnsi="Times New Roman"/>
          <w:sz w:val="28"/>
          <w:szCs w:val="28"/>
        </w:rPr>
        <w:t>1.6. Изменения и дополнения в Положение вносятся и утверждаются директором Учреждения по согласованию с главой админист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33" w:name="bssPhr25"/>
      <w:bookmarkStart w:id="34" w:name="dfasko276p"/>
      <w:bookmarkEnd w:id="33"/>
      <w:bookmarkEnd w:id="34"/>
      <w:r>
        <w:rPr>
          <w:rFonts w:ascii="Times New Roman" w:hAnsi="Times New Roman"/>
          <w:sz w:val="28"/>
          <w:szCs w:val="28"/>
        </w:rPr>
        <w:t>1.7. Информацию о внесенных изменениях и дополнениях в Положение потребитель получает через средства массовой информации или непосредственно от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35" w:name="bssPhr26"/>
      <w:bookmarkStart w:id="36" w:name="dfasbvabkd"/>
      <w:bookmarkEnd w:id="35"/>
      <w:bookmarkEnd w:id="36"/>
      <w:r>
        <w:rPr>
          <w:rFonts w:ascii="Times New Roman" w:hAnsi="Times New Roman"/>
          <w:sz w:val="28"/>
          <w:szCs w:val="28"/>
        </w:rPr>
        <w:t xml:space="preserve">1.8. В Учреждении оформляется стенд с Положением и всей необходимой информацией о видах услуг, предоставляемых на платной основе, об условиях предоставления платных услуг и ценах на них, о льготах </w:t>
        <w:br/>
        <w:t>для отдельных категорий граждан, о квалификации специалистов, оказывающих услуги, об адресах и телефонах вышестоящей организаци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37" w:name="bssPhr27"/>
      <w:bookmarkStart w:id="38" w:name="dfasmr8igq"/>
      <w:bookmarkEnd w:id="37"/>
      <w:bookmarkEnd w:id="38"/>
      <w:r>
        <w:rPr>
          <w:rFonts w:ascii="Times New Roman" w:hAnsi="Times New Roman"/>
          <w:sz w:val="28"/>
          <w:szCs w:val="28"/>
        </w:rPr>
        <w:t>1.9. Предоставление платных услуг для несовершеннолетних потребителей осуществляется с согласия родителей на добровольной основе с учетом соблюдения требований СанПиН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39" w:name="bssPhr28"/>
      <w:bookmarkStart w:id="40" w:name="dfas72gsd1"/>
      <w:bookmarkEnd w:id="39"/>
      <w:bookmarkEnd w:id="40"/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41" w:name="bssPhr29"/>
      <w:bookmarkStart w:id="42" w:name="dfaswh8u4k"/>
      <w:bookmarkEnd w:id="41"/>
      <w:bookmarkEnd w:id="42"/>
      <w:r>
        <w:rPr>
          <w:rFonts w:ascii="Times New Roman" w:hAnsi="Times New Roman"/>
          <w:b/>
          <w:sz w:val="28"/>
          <w:szCs w:val="28"/>
        </w:rPr>
        <w:t>2. Цели и задачи оказания платных услуг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43" w:name="bssPhr30"/>
      <w:bookmarkStart w:id="44" w:name="dfasvk0to4"/>
      <w:bookmarkEnd w:id="43"/>
      <w:bookmarkEnd w:id="44"/>
      <w:r>
        <w:rPr>
          <w:rFonts w:ascii="Times New Roman" w:hAnsi="Times New Roman"/>
          <w:sz w:val="28"/>
          <w:szCs w:val="28"/>
        </w:rPr>
        <w:t> </w:t>
      </w:r>
      <w:bookmarkStart w:id="45" w:name="bssPhr31"/>
      <w:bookmarkStart w:id="46" w:name="dfasu4q8uk"/>
      <w:bookmarkEnd w:id="45"/>
      <w:bookmarkEnd w:id="46"/>
      <w:r>
        <w:rPr>
          <w:rFonts w:ascii="Times New Roman" w:hAnsi="Times New Roman"/>
          <w:sz w:val="28"/>
          <w:szCs w:val="28"/>
        </w:rPr>
        <w:t xml:space="preserve">2.1. Целью оказания платных услуг является организация досуга, повышение эффективности работы, улучшение качества услуг, привлечение дополнительных финансовых средств для обеспечения, развития и </w:t>
        <w:br/>
        <w:t>совершенствования услуг, расширение материально-технической базы и т. д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47" w:name="bssPhr32"/>
      <w:bookmarkStart w:id="48" w:name="dfasrggcqo"/>
      <w:bookmarkEnd w:id="47"/>
      <w:bookmarkEnd w:id="48"/>
      <w:r>
        <w:rPr>
          <w:rFonts w:ascii="Times New Roman" w:hAnsi="Times New Roman"/>
          <w:sz w:val="28"/>
          <w:szCs w:val="28"/>
        </w:rPr>
        <w:t>2.2. Задачами оказания платных услуг является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49" w:name="bssPhr33"/>
      <w:bookmarkStart w:id="50" w:name="dfas0hirvm"/>
      <w:bookmarkEnd w:id="49"/>
      <w:bookmarkEnd w:id="50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материальное стимулирование и повышение доходов работников учреждения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51" w:name="bssPhr34"/>
      <w:bookmarkStart w:id="52" w:name="dfase32i0e"/>
      <w:bookmarkEnd w:id="51"/>
      <w:bookmarkEnd w:id="52"/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другие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53" w:name="bssPhr35"/>
      <w:bookmarkStart w:id="54" w:name="dfascr4dgv"/>
      <w:bookmarkStart w:id="55" w:name="bssPhr36"/>
      <w:bookmarkStart w:id="56" w:name="dfas4og2rg"/>
      <w:bookmarkEnd w:id="53"/>
      <w:bookmarkEnd w:id="54"/>
      <w:bookmarkEnd w:id="55"/>
      <w:bookmarkEnd w:id="56"/>
      <w:r>
        <w:rPr>
          <w:rFonts w:ascii="Times New Roman" w:hAnsi="Times New Roman"/>
          <w:b/>
          <w:sz w:val="28"/>
          <w:szCs w:val="28"/>
        </w:rPr>
        <w:t>3. Виды платных услуг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57" w:name="bssPhr37"/>
      <w:bookmarkStart w:id="58" w:name="dfaslzdii6"/>
      <w:bookmarkEnd w:id="57"/>
      <w:bookmarkEnd w:id="58"/>
      <w:r>
        <w:rPr>
          <w:rFonts w:ascii="Times New Roman" w:hAnsi="Times New Roman"/>
          <w:sz w:val="28"/>
          <w:szCs w:val="28"/>
        </w:rPr>
        <w:t> </w:t>
      </w:r>
      <w:bookmarkStart w:id="59" w:name="bssPhr38"/>
      <w:bookmarkStart w:id="60" w:name="dfasdfhk0l"/>
      <w:bookmarkEnd w:id="59"/>
      <w:bookmarkEnd w:id="60"/>
      <w:r>
        <w:rPr>
          <w:rFonts w:ascii="Times New Roman" w:hAnsi="Times New Roman"/>
          <w:sz w:val="28"/>
          <w:szCs w:val="28"/>
        </w:rPr>
        <w:t>3.1. Виды платных услуг определяются с учетом имеющихся условий для предоставления данн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61" w:name="bssPhr39"/>
      <w:bookmarkStart w:id="62" w:name="dfasywb0a2"/>
      <w:bookmarkEnd w:id="61"/>
      <w:bookmarkEnd w:id="62"/>
      <w:r>
        <w:rPr>
          <w:rFonts w:ascii="Times New Roman" w:hAnsi="Times New Roman"/>
          <w:sz w:val="28"/>
          <w:szCs w:val="28"/>
        </w:rPr>
        <w:t>3.2. Исполнителем в соответствии с уставом Учреждения могут оказываться следующие виды платных услуг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63" w:name="bssPhr40"/>
      <w:bookmarkStart w:id="64" w:name="dfasab7lns"/>
      <w:bookmarkEnd w:id="63"/>
      <w:bookmarkEnd w:id="64"/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игра в теннис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дискотека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65" w:name="bssPhr41"/>
      <w:bookmarkStart w:id="66" w:name="dfasryl0im"/>
      <w:bookmarkEnd w:id="65"/>
      <w:bookmarkEnd w:id="66"/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занятия в кружках по интересам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67" w:name="bssPhr42"/>
      <w:bookmarkStart w:id="68" w:name="dfask6zwgl"/>
      <w:bookmarkEnd w:id="67"/>
      <w:bookmarkEnd w:id="68"/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рганизация культурно-массовых мероприятий (не входящих в основной план мероприятий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69" w:name="bssPhr43"/>
      <w:bookmarkStart w:id="70" w:name="dfassemp24"/>
      <w:bookmarkEnd w:id="69"/>
      <w:bookmarkEnd w:id="70"/>
      <w:r>
        <w:rPr>
          <w:rFonts w:ascii="Times New Roman" w:hAnsi="Times New Roman"/>
          <w:sz w:val="28"/>
          <w:szCs w:val="28"/>
        </w:rPr>
        <w:t>3.3. Перечень оказываемых Учреждением платных услуг и порядок их предоставления обязательно приводятся в уставе Учреждения. Если Учреждение оказывает платные услуги по виду деятельности, которая является лицензируемой, то ему следует иметь лицензию на ее осуществление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71" w:name="bssPhr44"/>
      <w:bookmarkStart w:id="72" w:name="dfasi8g9cs"/>
      <w:bookmarkEnd w:id="71"/>
      <w:bookmarkEnd w:id="72"/>
      <w:r>
        <w:rPr>
          <w:rFonts w:ascii="Times New Roman" w:hAnsi="Times New Roman"/>
          <w:sz w:val="28"/>
          <w:szCs w:val="28"/>
        </w:rPr>
        <w:t>3.4. Подробный перечень платных услуг утверждается директором Учреждения и согласовывается с главой администраци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73" w:name="bssPhr45"/>
      <w:bookmarkStart w:id="74" w:name="dfasuu9l6r"/>
      <w:bookmarkEnd w:id="73"/>
      <w:bookmarkEnd w:id="74"/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75" w:name="bssPhr46"/>
      <w:bookmarkStart w:id="76" w:name="dfasibrurd"/>
      <w:bookmarkEnd w:id="75"/>
      <w:bookmarkEnd w:id="76"/>
      <w:r>
        <w:rPr>
          <w:rFonts w:ascii="Times New Roman" w:hAnsi="Times New Roman"/>
          <w:b/>
          <w:sz w:val="28"/>
          <w:szCs w:val="28"/>
        </w:rPr>
        <w:t>4. Правила, условия и порядок оказания платных услуг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77" w:name="bssPhr47"/>
      <w:bookmarkStart w:id="78" w:name="dfasq9n5pa"/>
      <w:bookmarkEnd w:id="77"/>
      <w:bookmarkEnd w:id="78"/>
      <w:r>
        <w:rPr>
          <w:rFonts w:ascii="Times New Roman" w:hAnsi="Times New Roman"/>
          <w:sz w:val="28"/>
          <w:szCs w:val="28"/>
        </w:rPr>
        <w:t> </w:t>
      </w:r>
      <w:bookmarkStart w:id="79" w:name="bssPhr48"/>
      <w:bookmarkStart w:id="80" w:name="dfashlxm1b"/>
      <w:bookmarkEnd w:id="79"/>
      <w:bookmarkEnd w:id="80"/>
      <w:r>
        <w:rPr>
          <w:rFonts w:ascii="Times New Roman" w:hAnsi="Times New Roman"/>
          <w:sz w:val="28"/>
          <w:szCs w:val="28"/>
        </w:rPr>
        <w:t xml:space="preserve">4.1. Платные услуги, оказываемые исполнителем, предоставляются потребителю на основании договора, абонемента, билета (с указанием в них номера, суммы оплаты, количества дней и часов посещения) или иного документа, подтверждающего оплату потребителем услуги. Разовые посещения осуществляются по кассовым чекам или квитанциям, форма которых утверждена действующим законодательством Российской </w:t>
        <w:br/>
        <w:t>Федерации как бланк строгой отчетности. Форму абонемента, пропуска и других документов, на основании которых оказываются платные услуги, утверждает руководитель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81" w:name="bssPhr49"/>
      <w:bookmarkStart w:id="82" w:name="dfasps1ms0"/>
      <w:bookmarkEnd w:id="81"/>
      <w:bookmarkEnd w:id="82"/>
      <w:r>
        <w:rPr>
          <w:rFonts w:ascii="Times New Roman" w:hAnsi="Times New Roman"/>
          <w:sz w:val="28"/>
          <w:szCs w:val="28"/>
        </w:rPr>
        <w:t>При оформлении договора на оказание платных услуг используется форма типового договора. Договор составляется в двух экземплярах, один из которых находится у исполнителя, второй – у потребител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83" w:name="bssPhr50"/>
      <w:bookmarkStart w:id="84" w:name="dfasrvzvg6"/>
      <w:bookmarkEnd w:id="83"/>
      <w:bookmarkEnd w:id="84"/>
      <w:r>
        <w:rPr>
          <w:rFonts w:ascii="Times New Roman" w:hAnsi="Times New Roman"/>
          <w:sz w:val="28"/>
          <w:szCs w:val="28"/>
        </w:rPr>
        <w:t>4.1.1. Договор должен содержать следующие сведения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85" w:name="bssPhr51"/>
      <w:bookmarkStart w:id="86" w:name="dfas8tr92s"/>
      <w:bookmarkEnd w:id="85"/>
      <w:bookmarkEnd w:id="86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наименование муниципального учреждения – исполнителя и место его нахождения (юридический адрес), ОКПО, ОГРН, ИНН, КПП, бюджетный и лицевой счет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87" w:name="bssPhr52"/>
      <w:bookmarkStart w:id="88" w:name="dfasc068vz"/>
      <w:bookmarkEnd w:id="87"/>
      <w:bookmarkEnd w:id="88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 xml:space="preserve">наименование и реквизиты потребителя – юридического лица либо индивидуального предпринимателя или потребителя – физического лица: фамилия, имя, отчество, сведения о документе, удостоверяющем личность </w:t>
        <w:br/>
        <w:t>гражданина, адрес проживания (регистрации), контактный телефон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89" w:name="bssPhr53"/>
      <w:bookmarkStart w:id="90" w:name="dfasi02b8g"/>
      <w:bookmarkEnd w:id="89"/>
      <w:bookmarkEnd w:id="90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срок и порядок оказания услуги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91" w:name="bssPhr54"/>
      <w:bookmarkStart w:id="92" w:name="dfaslgbdv3"/>
      <w:bookmarkEnd w:id="91"/>
      <w:bookmarkEnd w:id="92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стоимость услуги и порядок ее оплаты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93" w:name="bssPhr55"/>
      <w:bookmarkStart w:id="94" w:name="dfas5n1h6g"/>
      <w:bookmarkEnd w:id="93"/>
      <w:bookmarkEnd w:id="94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требования к качеству оказываемой услуги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95" w:name="bssPhr56"/>
      <w:bookmarkStart w:id="96" w:name="dfasc3mpfl"/>
      <w:bookmarkEnd w:id="95"/>
      <w:bookmarkEnd w:id="96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другие необходимые сведения, связанные со спецификой оказываем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97" w:name="bssPhr57"/>
      <w:bookmarkStart w:id="98" w:name="dfass86rst"/>
      <w:bookmarkEnd w:id="97"/>
      <w:bookmarkEnd w:id="98"/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должность, фамилия, имя, отчество лица, подписывающего договор от имени исполнителя, его подпись, а также подпись потребител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99" w:name="bssPhr58"/>
      <w:bookmarkStart w:id="100" w:name="dfasgtsuyf"/>
      <w:bookmarkEnd w:id="99"/>
      <w:bookmarkEnd w:id="100"/>
      <w:r>
        <w:rPr>
          <w:rFonts w:ascii="Times New Roman" w:hAnsi="Times New Roman"/>
          <w:sz w:val="28"/>
          <w:szCs w:val="28"/>
        </w:rPr>
        <w:t xml:space="preserve">4.2. Исполнитель обязан до заключения договора предоставить потребителю достоверную информацию об исполнителе и оказываемых услугах, обеспечивающую возможность их правильного выбора, в том числе на </w:t>
        <w:br/>
        <w:t>бесплатной основе, а также довести до потребителя (в т. ч. путем размещения в удобном для обозрения месте) информацию, содержащую следующие сведения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01" w:name="bssPhr59"/>
      <w:bookmarkStart w:id="102" w:name="dfasrxwl1r"/>
      <w:bookmarkEnd w:id="101"/>
      <w:bookmarkEnd w:id="102"/>
      <w:r>
        <w:rPr>
          <w:rFonts w:ascii="Times New Roman" w:hAnsi="Times New Roman"/>
          <w:sz w:val="28"/>
          <w:szCs w:val="28"/>
        </w:rPr>
        <w:t xml:space="preserve">4.2.1. Наименование (фамилия, имя, отчество – для индивидуального предпринимателя) и место нахождения (юридический адрес) исполнителя, а также сведения о наличии лицензии на право ведения деятельности и </w:t>
        <w:br/>
        <w:t>свидетельства о государственной аккредитации с указанием регистрационного номера, срока действия и органа, их выдавшего (если деятельность лицензируется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03" w:name="bssPhr60"/>
      <w:bookmarkStart w:id="104" w:name="dfasgao6na"/>
      <w:bookmarkEnd w:id="103"/>
      <w:bookmarkEnd w:id="104"/>
      <w:r>
        <w:rPr>
          <w:rFonts w:ascii="Times New Roman" w:hAnsi="Times New Roman"/>
          <w:sz w:val="28"/>
          <w:szCs w:val="28"/>
        </w:rPr>
        <w:t>4.2.2. Уровень и направленность реализуемых основных и дополнительных программ, формы и сроки их осво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05" w:name="bssPhr61"/>
      <w:bookmarkStart w:id="106" w:name="dfasmet16u"/>
      <w:bookmarkEnd w:id="105"/>
      <w:bookmarkEnd w:id="106"/>
      <w:r>
        <w:rPr>
          <w:rFonts w:ascii="Times New Roman" w:hAnsi="Times New Roman"/>
          <w:sz w:val="28"/>
          <w:szCs w:val="28"/>
        </w:rPr>
        <w:t>4.2.3. Весь перечень предоставляем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07" w:name="bssPhr62"/>
      <w:bookmarkStart w:id="108" w:name="dfas2pnf3n"/>
      <w:bookmarkEnd w:id="107"/>
      <w:bookmarkEnd w:id="108"/>
      <w:r>
        <w:rPr>
          <w:rFonts w:ascii="Times New Roman" w:hAnsi="Times New Roman"/>
          <w:sz w:val="28"/>
          <w:szCs w:val="28"/>
        </w:rPr>
        <w:t>4.2.4. Прейскурант цен (тарифов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09" w:name="bssPhr63"/>
      <w:bookmarkStart w:id="110" w:name="dfasx1gw0u"/>
      <w:bookmarkEnd w:id="109"/>
      <w:bookmarkEnd w:id="110"/>
      <w:r>
        <w:rPr>
          <w:rFonts w:ascii="Times New Roman" w:hAnsi="Times New Roman"/>
          <w:sz w:val="28"/>
          <w:szCs w:val="28"/>
        </w:rPr>
        <w:t>4.2.5. Порядок приема в платные группы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11" w:name="bssPhr64"/>
      <w:bookmarkStart w:id="112" w:name="dfasn02if7"/>
      <w:bookmarkEnd w:id="111"/>
      <w:bookmarkEnd w:id="112"/>
      <w:r>
        <w:rPr>
          <w:rFonts w:ascii="Times New Roman" w:hAnsi="Times New Roman"/>
          <w:sz w:val="28"/>
          <w:szCs w:val="28"/>
        </w:rPr>
        <w:t>4.2.6. Предельная наполняемость групп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13" w:name="bssPhr65"/>
      <w:bookmarkStart w:id="114" w:name="dfaspzergo"/>
      <w:bookmarkEnd w:id="113"/>
      <w:bookmarkEnd w:id="114"/>
      <w:r>
        <w:rPr>
          <w:rFonts w:ascii="Times New Roman" w:hAnsi="Times New Roman"/>
          <w:sz w:val="28"/>
          <w:szCs w:val="28"/>
        </w:rPr>
        <w:t>4.2.7. Перечень категорий потребителей, имеющих право на получение льгот, предоставляемых при оказании платн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15" w:name="bssPhr66"/>
      <w:bookmarkStart w:id="116" w:name="dfas206h3d"/>
      <w:bookmarkEnd w:id="115"/>
      <w:bookmarkEnd w:id="116"/>
      <w:r>
        <w:rPr>
          <w:rFonts w:ascii="Times New Roman" w:hAnsi="Times New Roman"/>
          <w:sz w:val="28"/>
          <w:szCs w:val="28"/>
        </w:rPr>
        <w:t>4.3. Исполнитель обязан также предоставить для ознакомления по требованию потребителя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17" w:name="bssPhr67"/>
      <w:bookmarkStart w:id="118" w:name="dfasgfva7p"/>
      <w:bookmarkEnd w:id="117"/>
      <w:bookmarkEnd w:id="118"/>
      <w:r>
        <w:rPr>
          <w:rFonts w:ascii="Times New Roman" w:hAnsi="Times New Roman"/>
          <w:sz w:val="28"/>
          <w:szCs w:val="28"/>
        </w:rPr>
        <w:t>4.3.1. Устав муниципального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19" w:name="bssPhr68"/>
      <w:bookmarkStart w:id="120" w:name="dfascskk9f"/>
      <w:bookmarkEnd w:id="119"/>
      <w:bookmarkEnd w:id="120"/>
      <w:r>
        <w:rPr>
          <w:rFonts w:ascii="Times New Roman" w:hAnsi="Times New Roman"/>
          <w:sz w:val="28"/>
          <w:szCs w:val="28"/>
        </w:rPr>
        <w:t>4.3.2. Лицензию на осуществление деятельности и другие документы, регламентирующие организацию процесс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21" w:name="bssPhr69"/>
      <w:bookmarkStart w:id="122" w:name="dfasuz8xoh"/>
      <w:bookmarkEnd w:id="121"/>
      <w:bookmarkEnd w:id="122"/>
      <w:r>
        <w:rPr>
          <w:rFonts w:ascii="Times New Roman" w:hAnsi="Times New Roman"/>
          <w:sz w:val="28"/>
          <w:szCs w:val="28"/>
        </w:rPr>
        <w:t>4.3.3. Адрес и телефон органа управления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23" w:name="bssPhr70"/>
      <w:bookmarkStart w:id="124" w:name="dfasgcggrl"/>
      <w:bookmarkEnd w:id="123"/>
      <w:bookmarkEnd w:id="124"/>
      <w:r>
        <w:rPr>
          <w:rFonts w:ascii="Times New Roman" w:hAnsi="Times New Roman"/>
          <w:sz w:val="28"/>
          <w:szCs w:val="28"/>
        </w:rPr>
        <w:t>4.3.4. Образец договора на оказание платн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25" w:name="bssPhr71"/>
      <w:bookmarkStart w:id="126" w:name="dfaslgtpql"/>
      <w:bookmarkEnd w:id="125"/>
      <w:bookmarkEnd w:id="126"/>
      <w:r>
        <w:rPr>
          <w:rFonts w:ascii="Times New Roman" w:hAnsi="Times New Roman"/>
          <w:sz w:val="28"/>
          <w:szCs w:val="28"/>
        </w:rPr>
        <w:t>4.4. Исполнитель обязан сообщать потребителю по его просьбе другие относящиеся к договору и соответствующей платной услуге све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27" w:name="bssPhr72"/>
      <w:bookmarkStart w:id="128" w:name="dfas9z53m6"/>
      <w:bookmarkEnd w:id="127"/>
      <w:bookmarkEnd w:id="128"/>
      <w:r>
        <w:rPr>
          <w:rFonts w:ascii="Times New Roman" w:hAnsi="Times New Roman"/>
          <w:sz w:val="28"/>
          <w:szCs w:val="28"/>
        </w:rPr>
        <w:t xml:space="preserve">4.5. При заключении договоров на оказание платных услуг исполнитель не вправе оказывать предпочтение одному потребителю перед другими в отношении заключения договора, кроме случаев, предусмотренных </w:t>
        <w:br/>
        <w:t>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29" w:name="bssPhr73"/>
      <w:bookmarkStart w:id="130" w:name="dfas0ad6wn"/>
      <w:bookmarkEnd w:id="129"/>
      <w:bookmarkEnd w:id="130"/>
      <w:r>
        <w:rPr>
          <w:rFonts w:ascii="Times New Roman" w:hAnsi="Times New Roman"/>
          <w:sz w:val="28"/>
          <w:szCs w:val="28"/>
        </w:rPr>
        <w:t>4.6. При предоставлении платных услуг сохраняется установленный режим работы Учреждения. Режим работы по перечню платных услуг устанавливается Учреждением. Учреждение обязано соблюдать утвержденный им план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31" w:name="bssPhr74"/>
      <w:bookmarkStart w:id="132" w:name="dfasgsoq4l"/>
      <w:bookmarkEnd w:id="131"/>
      <w:bookmarkEnd w:id="132"/>
      <w:r>
        <w:rPr>
          <w:rFonts w:ascii="Times New Roman" w:hAnsi="Times New Roman"/>
          <w:sz w:val="28"/>
          <w:szCs w:val="28"/>
        </w:rPr>
        <w:t>4.7. Платные услуги осуществляются штатными работниками Учреждения либо привлеченными квалифицированными специалистам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33" w:name="bssPhr75"/>
      <w:bookmarkStart w:id="134" w:name="dfashf4d8c"/>
      <w:bookmarkEnd w:id="133"/>
      <w:bookmarkEnd w:id="134"/>
      <w:r>
        <w:rPr>
          <w:rFonts w:ascii="Times New Roman" w:hAnsi="Times New Roman"/>
          <w:sz w:val="28"/>
          <w:szCs w:val="28"/>
        </w:rPr>
        <w:t>4.8. Платные услуги могут быть оказаны только по желанию потребителя или по желанию его родителей (законных представителей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35" w:name="bssPhr76"/>
      <w:bookmarkStart w:id="136" w:name="dfas6g0gb8"/>
      <w:bookmarkEnd w:id="135"/>
      <w:bookmarkEnd w:id="136"/>
      <w:r>
        <w:rPr>
          <w:rFonts w:ascii="Times New Roman" w:hAnsi="Times New Roman"/>
          <w:sz w:val="28"/>
          <w:szCs w:val="28"/>
        </w:rPr>
        <w:t>4.9. При предоставлении платных услуг Учреждение обязано иметь следующие документы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37" w:name="bssPhr77"/>
      <w:bookmarkStart w:id="138" w:name="dfascrf1f4"/>
      <w:bookmarkEnd w:id="137"/>
      <w:bookmarkEnd w:id="138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приказ руководителя о назначении ответственного за организацию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39" w:name="bssPhr78"/>
      <w:bookmarkStart w:id="140" w:name="dfasb9nf2q"/>
      <w:bookmarkEnd w:id="139"/>
      <w:bookmarkEnd w:id="140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должностную инструкцию ответственного за организацию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41" w:name="bssPhr79"/>
      <w:bookmarkStart w:id="142" w:name="dfas5abg2m"/>
      <w:bookmarkEnd w:id="141"/>
      <w:bookmarkEnd w:id="142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договоры с потребителями на оказание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43" w:name="bssPhr80"/>
      <w:bookmarkStart w:id="144" w:name="dfascnlnpm"/>
      <w:bookmarkEnd w:id="143"/>
      <w:bookmarkEnd w:id="144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документы, подтверждающие оплату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45" w:name="bssPhr81"/>
      <w:bookmarkStart w:id="146" w:name="dfasvvwf4c"/>
      <w:bookmarkEnd w:id="145"/>
      <w:bookmarkEnd w:id="146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перечень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47" w:name="bssPhr82"/>
      <w:bookmarkStart w:id="148" w:name="dfasfgl6ro"/>
      <w:bookmarkEnd w:id="147"/>
      <w:bookmarkEnd w:id="148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график предоставления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49" w:name="bssPhr83"/>
      <w:bookmarkStart w:id="150" w:name="dfasskpfva"/>
      <w:bookmarkEnd w:id="149"/>
      <w:bookmarkEnd w:id="150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документы на оплату труда работников, занятых в предоставлении платных услуг, и основания к ним: приказы о внутреннем совмещении, отдельный договор и т. д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51" w:name="bssPhr84"/>
      <w:bookmarkStart w:id="152" w:name="dfasfwi9xo"/>
      <w:bookmarkEnd w:id="151"/>
      <w:bookmarkEnd w:id="152"/>
      <w:r>
        <w:rPr>
          <w:rFonts w:ascii="Times New Roman" w:hAnsi="Times New Roman"/>
          <w:sz w:val="28"/>
          <w:szCs w:val="28"/>
        </w:rPr>
        <w:t>4.10. Руководство деятельностью Учреждения по оказанию платных услуг осуществляет директор Учреждения, который в установленном порядке несет ответственность за качество оказания платных услуг, осуществляет административное руководство, контролирует и несет ответственность за финансово- 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53" w:name="bssPhr85"/>
      <w:bookmarkStart w:id="154" w:name="dfasx0iuvl"/>
      <w:bookmarkEnd w:id="153"/>
      <w:bookmarkEnd w:id="154"/>
      <w:r>
        <w:rPr>
          <w:rFonts w:ascii="Times New Roman" w:hAnsi="Times New Roman"/>
          <w:sz w:val="28"/>
          <w:szCs w:val="28"/>
        </w:rPr>
        <w:t>4.11. Деятельность Учреждения по оказанию платных услуг согласно Налоговому кодексу Российской Федерации является предпринимательской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55" w:name="bssPhr86"/>
      <w:bookmarkStart w:id="156" w:name="dfasreu98u"/>
      <w:bookmarkEnd w:id="155"/>
      <w:bookmarkEnd w:id="156"/>
      <w:r>
        <w:rPr>
          <w:rFonts w:ascii="Times New Roman" w:hAnsi="Times New Roman"/>
          <w:sz w:val="28"/>
          <w:szCs w:val="28"/>
        </w:rPr>
        <w:t>4.12. Для оказания платных услуг руководитель Учреждения обязан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57" w:name="bssPhr87"/>
      <w:bookmarkStart w:id="158" w:name="dfasitqash"/>
      <w:bookmarkEnd w:id="157"/>
      <w:bookmarkEnd w:id="158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изучить потенциальный спрос на услуги и определить предполагаемый контингент занимающихся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59" w:name="bssPhr88"/>
      <w:bookmarkStart w:id="160" w:name="dfaso8goat"/>
      <w:bookmarkEnd w:id="159"/>
      <w:bookmarkEnd w:id="160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создать условия для предоставления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61" w:name="bssPhr89"/>
      <w:bookmarkStart w:id="162" w:name="dfasipbb47"/>
      <w:bookmarkEnd w:id="161"/>
      <w:bookmarkEnd w:id="162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сформировать смету доходов и расходов на каждый вид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63" w:name="bssPhr90"/>
      <w:bookmarkStart w:id="164" w:name="dfasayrydk"/>
      <w:bookmarkEnd w:id="163"/>
      <w:bookmarkEnd w:id="164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 xml:space="preserve">издать приказ об организации работы Учреждения по оказанию платных услуг, предусматривающий виды оказываемых платных услуг, кадровый состав, механизм оплаты труда и иные условия, сопутствующие </w:t>
        <w:br/>
        <w:t>организации оказания платн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65" w:name="bssPhr91"/>
      <w:bookmarkStart w:id="166" w:name="dfaslqgk9z"/>
      <w:bookmarkEnd w:id="165"/>
      <w:bookmarkEnd w:id="166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заключить договоры на оказание платных услуг со специалистами, в том числе состоящими в штате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67" w:name="bssPhr92"/>
      <w:bookmarkStart w:id="168" w:name="dfasfgvxt0"/>
      <w:bookmarkEnd w:id="167"/>
      <w:bookmarkEnd w:id="168"/>
      <w:r>
        <w:rPr>
          <w:rFonts w:ascii="Times New Roman" w:hAnsi="Times New Roman"/>
          <w:sz w:val="28"/>
          <w:szCs w:val="28"/>
        </w:rPr>
        <w:t>При необходимости исполнитель размещает свою рекламу в средствах массовой информации с целью информирования населения об оказываемых платных услугах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69" w:name="bssPhr93"/>
      <w:bookmarkStart w:id="170" w:name="dfaswru883"/>
      <w:bookmarkEnd w:id="169"/>
      <w:bookmarkEnd w:id="170"/>
      <w:r>
        <w:rPr>
          <w:rFonts w:ascii="Times New Roman" w:hAnsi="Times New Roman"/>
          <w:sz w:val="28"/>
          <w:szCs w:val="28"/>
        </w:rPr>
        <w:t>4.13. При обнаружении несоответствия оказанных платных услуг условиям договора на оказание услуг  потребитель вправе по своему выбору потребовать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71" w:name="bssPhr94"/>
      <w:bookmarkStart w:id="172" w:name="dfasswx3w1"/>
      <w:bookmarkEnd w:id="171"/>
      <w:bookmarkEnd w:id="172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предоставления услуг в полном объеме в соответствии с заключенным договором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73" w:name="bssPhr95"/>
      <w:bookmarkStart w:id="174" w:name="dfasx6nuq7"/>
      <w:bookmarkEnd w:id="173"/>
      <w:bookmarkEnd w:id="174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назначения нового срока оказания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75" w:name="bssPhr96"/>
      <w:bookmarkStart w:id="176" w:name="dfaszi8up8"/>
      <w:bookmarkEnd w:id="175"/>
      <w:bookmarkEnd w:id="176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соответствующего уменьшения стоимости оказываемых услуг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77" w:name="bssPhr97"/>
      <w:bookmarkStart w:id="178" w:name="dfasxetat0"/>
      <w:bookmarkEnd w:id="177"/>
      <w:bookmarkEnd w:id="178"/>
      <w:r>
        <w:rPr>
          <w:rFonts w:ascii="Times New Roman" w:hAnsi="Times New Roman"/>
          <w:sz w:val="28"/>
          <w:szCs w:val="28"/>
        </w:rPr>
        <w:t>– </w:t>
      </w:r>
      <w:r>
        <w:rPr>
          <w:rFonts w:ascii="Times New Roman" w:hAnsi="Times New Roman"/>
          <w:sz w:val="28"/>
          <w:szCs w:val="28"/>
        </w:rPr>
        <w:t>расторжения договора и полного возмещения убытков, если в установленный договором срок недостатки в оказании платных услуг не устранены исполнителем либо имеют существенный характер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79" w:name="bssPhr98"/>
      <w:bookmarkStart w:id="180" w:name="dfasfotgx7"/>
      <w:bookmarkEnd w:id="179"/>
      <w:bookmarkEnd w:id="180"/>
      <w:r>
        <w:rPr>
          <w:rFonts w:ascii="Times New Roman" w:hAnsi="Times New Roman"/>
          <w:sz w:val="28"/>
          <w:szCs w:val="28"/>
        </w:rPr>
        <w:t xml:space="preserve">4.14. Средства от платных услуг, поступающие по безналичному расчету, перечисляются потребителем в установленном порядке на лицевой счет исполнителя. Потребители платных услуг обязаны оплатить их в </w:t>
        <w:br/>
        <w:t>порядке и в сроки, которые указаны в договоре, и согласно законодательству Российской Федерации получить документ, подтверждающий оплату услуг (банковскую квитанцию с отметкой об оплате либо кассовый чек). Моментом оплаты услуг считается дата фактической уплаты средств потребителями платн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81" w:name="bssPhr99"/>
      <w:bookmarkStart w:id="182" w:name="dfas3ics6d"/>
      <w:bookmarkEnd w:id="181"/>
      <w:bookmarkEnd w:id="182"/>
      <w:r>
        <w:rPr>
          <w:rFonts w:ascii="Times New Roman" w:hAnsi="Times New Roman"/>
          <w:sz w:val="28"/>
          <w:szCs w:val="28"/>
        </w:rPr>
        <w:t>4.15. При расчете с населением оплата за оказание платных услуг производится с применением контрольно- кассовой техники либо специальных бланков строгой отчетност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83" w:name="bssPhr100"/>
      <w:bookmarkStart w:id="184" w:name="dfas13cedo"/>
      <w:bookmarkEnd w:id="183"/>
      <w:bookmarkEnd w:id="184"/>
      <w:r>
        <w:rPr>
          <w:rFonts w:ascii="Times New Roman" w:hAnsi="Times New Roman"/>
          <w:sz w:val="28"/>
          <w:szCs w:val="28"/>
        </w:rPr>
        <w:t xml:space="preserve">4.16. Учреждение не может оказывать платные услуги взамен основной </w:t>
        <w:br/>
        <w:t>деятельности, финансируемой за счет бюджетных средств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185" w:name="bssPhr101"/>
      <w:bookmarkStart w:id="186" w:name="dfas855tux"/>
      <w:bookmarkStart w:id="187" w:name="bssPhr102"/>
      <w:bookmarkStart w:id="188" w:name="dfasnrdvq4"/>
      <w:bookmarkEnd w:id="185"/>
      <w:bookmarkEnd w:id="186"/>
      <w:bookmarkEnd w:id="187"/>
      <w:bookmarkEnd w:id="188"/>
      <w:r>
        <w:rPr>
          <w:rFonts w:ascii="Times New Roman" w:hAnsi="Times New Roman"/>
          <w:b/>
          <w:sz w:val="28"/>
          <w:szCs w:val="28"/>
        </w:rPr>
        <w:t>5. Цены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89" w:name="bssPhr103"/>
      <w:bookmarkStart w:id="190" w:name="dfaswvyym4"/>
      <w:bookmarkEnd w:id="189"/>
      <w:bookmarkEnd w:id="190"/>
      <w:r>
        <w:rPr>
          <w:rFonts w:ascii="Times New Roman" w:hAnsi="Times New Roman"/>
          <w:sz w:val="28"/>
          <w:szCs w:val="28"/>
        </w:rPr>
        <w:t> </w:t>
      </w:r>
      <w:bookmarkStart w:id="191" w:name="bssPhr104"/>
      <w:bookmarkStart w:id="192" w:name="dfasiqvdbp"/>
      <w:bookmarkEnd w:id="191"/>
      <w:bookmarkEnd w:id="192"/>
      <w:r>
        <w:rPr>
          <w:rFonts w:ascii="Times New Roman" w:hAnsi="Times New Roman"/>
          <w:sz w:val="28"/>
          <w:szCs w:val="28"/>
        </w:rPr>
        <w:t>5.1. 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развития материальной базы 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93" w:name="bssPhr105"/>
      <w:bookmarkStart w:id="194" w:name="dfasfmgg0u"/>
      <w:bookmarkEnd w:id="193"/>
      <w:bookmarkEnd w:id="194"/>
      <w:r>
        <w:rPr>
          <w:rFonts w:ascii="Times New Roman" w:hAnsi="Times New Roman"/>
          <w:sz w:val="28"/>
          <w:szCs w:val="28"/>
        </w:rPr>
        <w:t>5.2. Утвержденный прейскурант цен на все виды оказываемых Учреждением платных услуг должен находиться в доступном для потребителей ме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195" w:name="bssPhr106"/>
      <w:bookmarkStart w:id="196" w:name="dfas83vfqw"/>
      <w:bookmarkStart w:id="197" w:name="bssPhr107"/>
      <w:bookmarkStart w:id="198" w:name="dfasmz3c9l"/>
      <w:bookmarkEnd w:id="195"/>
      <w:bookmarkEnd w:id="196"/>
      <w:bookmarkEnd w:id="197"/>
      <w:bookmarkEnd w:id="198"/>
      <w:r>
        <w:rPr>
          <w:rFonts w:ascii="Times New Roman" w:hAnsi="Times New Roman"/>
          <w:b/>
          <w:sz w:val="28"/>
          <w:szCs w:val="28"/>
        </w:rPr>
        <w:t xml:space="preserve">6. Порядок формирования и расходования средст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лученных от оказания плат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99" w:name="bssPhr108"/>
      <w:bookmarkStart w:id="200" w:name="dfasciovd5"/>
      <w:bookmarkEnd w:id="199"/>
      <w:bookmarkEnd w:id="200"/>
      <w:r>
        <w:rPr>
          <w:rFonts w:ascii="Times New Roman" w:hAnsi="Times New Roman"/>
          <w:sz w:val="28"/>
          <w:szCs w:val="28"/>
        </w:rPr>
        <w:t> </w:t>
      </w:r>
      <w:bookmarkStart w:id="201" w:name="bssPhr109"/>
      <w:bookmarkStart w:id="202" w:name="dfaseeh9w0"/>
      <w:bookmarkEnd w:id="201"/>
      <w:bookmarkEnd w:id="202"/>
      <w:r>
        <w:rPr>
          <w:rFonts w:ascii="Times New Roman" w:hAnsi="Times New Roman"/>
          <w:sz w:val="28"/>
          <w:szCs w:val="28"/>
        </w:rPr>
        <w:t xml:space="preserve">6.1. При формировании бюджета на очередной финансовый год Учреждение </w:t>
        <w:br/>
        <w:t>планирует объемы платных услуг по каждому виду предоставляемых услуг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03" w:name="bssPhr110"/>
      <w:bookmarkStart w:id="204" w:name="dfas9gb84i"/>
      <w:bookmarkEnd w:id="203"/>
      <w:bookmarkEnd w:id="204"/>
      <w:r>
        <w:rPr>
          <w:rFonts w:ascii="Times New Roman" w:hAnsi="Times New Roman"/>
          <w:sz w:val="28"/>
          <w:szCs w:val="28"/>
        </w:rPr>
        <w:t xml:space="preserve">6.2. Основным плановым документом, определяющим объем платных услуг, целевое направление, является смета доходов и расходов средств, полученных Учреждением за оказание платных услуг. Смета доходов и расходов формируется на основании планируемых физических и </w:t>
        <w:br/>
        <w:t>стоимостных показателей и согласовывается с учредителем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05" w:name="bssPhr116"/>
      <w:bookmarkStart w:id="206" w:name="dfasg8h5og"/>
      <w:bookmarkStart w:id="207" w:name="bssPhr115"/>
      <w:bookmarkStart w:id="208" w:name="dfasvo10t7"/>
      <w:bookmarkStart w:id="209" w:name="bssPhr112"/>
      <w:bookmarkStart w:id="210" w:name="dfasr9sm0c"/>
      <w:bookmarkStart w:id="211" w:name="bssPhr111"/>
      <w:bookmarkStart w:id="212" w:name="dfas9lhy9q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r>
        <w:rPr>
          <w:rFonts w:ascii="Times New Roman" w:hAnsi="Times New Roman"/>
          <w:sz w:val="28"/>
          <w:szCs w:val="28"/>
        </w:rPr>
        <w:t xml:space="preserve">6.3. Если в процессе исполнения сметы увеличивается или уменьшается доходная и расходная ее части, в эту смету по мере необходимости Учреждением вносятся изменения в соответствии с установленным </w:t>
        <w:br/>
        <w:t>порядком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213" w:name="bssPhr117"/>
      <w:bookmarkStart w:id="214" w:name="dfasgf89hn"/>
      <w:bookmarkStart w:id="215" w:name="bssPhr119"/>
      <w:bookmarkStart w:id="216" w:name="dfas09tytv"/>
      <w:bookmarkStart w:id="217" w:name="bssPhr118"/>
      <w:bookmarkStart w:id="218" w:name="dfassf8wcg"/>
      <w:bookmarkEnd w:id="213"/>
      <w:bookmarkEnd w:id="214"/>
      <w:bookmarkEnd w:id="215"/>
      <w:bookmarkEnd w:id="216"/>
      <w:bookmarkEnd w:id="217"/>
      <w:bookmarkEnd w:id="218"/>
      <w:r>
        <w:rPr>
          <w:rFonts w:ascii="Times New Roman" w:hAnsi="Times New Roman"/>
          <w:b/>
          <w:sz w:val="28"/>
          <w:szCs w:val="28"/>
        </w:rPr>
        <w:t>7. Ответственность сторон по оказанию и получению платных услуг, контроль за качеством оказываемых платных услуг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19" w:name="bssPhr120"/>
      <w:bookmarkStart w:id="220" w:name="dfas7uurh3"/>
      <w:bookmarkEnd w:id="219"/>
      <w:bookmarkEnd w:id="220"/>
      <w:r>
        <w:rPr>
          <w:rFonts w:ascii="Times New Roman" w:hAnsi="Times New Roman"/>
          <w:sz w:val="28"/>
          <w:szCs w:val="28"/>
        </w:rPr>
        <w:t> </w:t>
      </w:r>
      <w:bookmarkStart w:id="221" w:name="bssPhr121"/>
      <w:bookmarkStart w:id="222" w:name="dfasthqhl6"/>
      <w:bookmarkEnd w:id="221"/>
      <w:bookmarkEnd w:id="222"/>
      <w:r>
        <w:rPr>
          <w:rFonts w:ascii="Times New Roman" w:hAnsi="Times New Roman"/>
          <w:sz w:val="28"/>
          <w:szCs w:val="28"/>
        </w:rPr>
        <w:t>7.1. Ответственность за организацию и качество платных услуг возлагается на руководителя Учрежд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23" w:name="bssPhr122"/>
      <w:bookmarkStart w:id="224" w:name="dfas4gow66"/>
      <w:bookmarkEnd w:id="223"/>
      <w:bookmarkEnd w:id="224"/>
      <w:r>
        <w:rPr>
          <w:rFonts w:ascii="Times New Roman" w:hAnsi="Times New Roman"/>
          <w:sz w:val="28"/>
          <w:szCs w:val="28"/>
        </w:rPr>
        <w:t>7.2. Исполнитель оказывает платные услуги в порядке и в сроки, определенные договором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25" w:name="bssPhr123"/>
      <w:bookmarkStart w:id="226" w:name="dfas3cggfi"/>
      <w:bookmarkEnd w:id="225"/>
      <w:bookmarkEnd w:id="226"/>
      <w:r>
        <w:rPr>
          <w:rFonts w:ascii="Times New Roman" w:hAnsi="Times New Roman"/>
          <w:sz w:val="28"/>
          <w:szCs w:val="28"/>
        </w:rPr>
        <w:t>7.3. За неисполнение или ненадлежащее исполнение обязательств по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27" w:name="bssPhr124"/>
      <w:bookmarkStart w:id="228" w:name="dfasubr9k7"/>
      <w:bookmarkEnd w:id="227"/>
      <w:bookmarkEnd w:id="228"/>
      <w:r>
        <w:rPr>
          <w:rFonts w:ascii="Times New Roman" w:hAnsi="Times New Roman"/>
          <w:sz w:val="28"/>
          <w:szCs w:val="28"/>
        </w:rPr>
        <w:t>7.4. Споры, возникающие между потребителем и исполнителем, разрешаются по согласованию сторон либо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29" w:name="bssPhr125"/>
      <w:bookmarkStart w:id="230" w:name="dfas4v68rv"/>
      <w:bookmarkEnd w:id="229"/>
      <w:bookmarkEnd w:id="230"/>
      <w:r>
        <w:rPr>
          <w:rFonts w:ascii="Times New Roman" w:hAnsi="Times New Roman"/>
          <w:sz w:val="28"/>
          <w:szCs w:val="28"/>
        </w:rPr>
        <w:t>7.5. Исполнитель освобождается от ответственности за неисполнение или ненадлежащее исполнение услуг, если будет доказано, что это произошло вследствие обстоятельств непреодолимой силы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231" w:name="bssPhr126"/>
      <w:bookmarkStart w:id="232" w:name="dfasgd816u"/>
      <w:bookmarkStart w:id="233" w:name="bss-anchor"/>
      <w:bookmarkEnd w:id="231"/>
      <w:bookmarkEnd w:id="232"/>
      <w:bookmarkEnd w:id="233"/>
      <w:r>
        <w:rPr>
          <w:rFonts w:ascii="Times New Roman" w:hAnsi="Times New Roman"/>
          <w:sz w:val="28"/>
          <w:szCs w:val="28"/>
        </w:rPr>
        <w:t>7.6. Контроль за организацией и качеством оказания платных услуг исполнителем и порядком взимания денежных средств с населения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примерным положением о платных услугах ознакомлен(а)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 _______ 20___г.  _____________ /_______________________/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 _______ 20___г.  _____________ /_______________________/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 _______ 20___г.  _____________ /_______________________/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 _______ 20___г.  _____________ /_______________________/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 _______ 20___г.  _____________ /_______________________/</w:t>
      </w:r>
    </w:p>
    <w:p>
      <w:pPr>
        <w:pStyle w:val="Normal"/>
        <w:spacing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 _______ 20___г.  _____________ /_________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668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ill" w:customStyle="1">
    <w:name w:val="fill"/>
    <w:basedOn w:val="DefaultParagraphFont"/>
    <w:uiPriority w:val="99"/>
    <w:qFormat/>
    <w:rsid w:val="00b35e27"/>
    <w:rPr>
      <w:rFonts w:cs="Times New Roman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7c36a6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7c36a6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b35e2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c36a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7c36a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2</TotalTime>
  <Application>LibreOffice/7.4.7.2$Linux_X86_64 LibreOffice_project/40$Build-2</Application>
  <AppVersion>15.0000</AppVersion>
  <Pages>8</Pages>
  <Words>2048</Words>
  <Characters>11676</Characters>
  <CharactersWithSpaces>0</CharactersWithSpaces>
  <Paragraphs>0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02:00Z</dcterms:created>
  <dc:creator>polz</dc:creator>
  <dc:description/>
  <dc:language>en-US</dc:language>
  <cp:lastModifiedBy>Дмитрий Каленюк</cp:lastModifiedBy>
  <cp:lastPrinted>2018-08-05T15:52:00Z</cp:lastPrinted>
  <dcterms:modified xsi:type="dcterms:W3CDTF">2018-12-13T1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